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МАОУ "Лицей 22 "Надежда Сибири"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32"/>
        </w:rPr>
        <w:t>Разработ</w:t>
      </w:r>
      <w:r>
        <w:rPr>
          <w:rFonts w:cs="Times New Roman" w:ascii="Times New Roman" w:hAnsi="Times New Roman"/>
          <w:sz w:val="40"/>
          <w:szCs w:val="32"/>
        </w:rPr>
        <w:t>ка</w:t>
      </w:r>
      <w:r>
        <w:rPr>
          <w:rFonts w:cs="Times New Roman" w:ascii="Times New Roman" w:hAnsi="Times New Roman"/>
          <w:b/>
          <w:sz w:val="40"/>
          <w:szCs w:val="32"/>
        </w:rPr>
        <w:t xml:space="preserve"> урок</w:t>
      </w:r>
      <w:r>
        <w:rPr>
          <w:rFonts w:cs="Times New Roman" w:ascii="Times New Roman" w:hAnsi="Times New Roman"/>
          <w:sz w:val="40"/>
          <w:szCs w:val="32"/>
        </w:rPr>
        <w:t>а</w:t>
      </w:r>
      <w:r>
        <w:rPr>
          <w:rFonts w:cs="Times New Roman" w:ascii="Times New Roman" w:hAnsi="Times New Roman"/>
          <w:b/>
          <w:sz w:val="40"/>
          <w:szCs w:val="32"/>
        </w:rPr>
        <w:t xml:space="preserve"> литератур</w:t>
      </w:r>
      <w:r>
        <w:rPr>
          <w:rFonts w:cs="Times New Roman" w:ascii="Times New Roman" w:hAnsi="Times New Roman"/>
          <w:sz w:val="40"/>
          <w:szCs w:val="32"/>
        </w:rPr>
        <w:t xml:space="preserve">ного чтения </w:t>
      </w:r>
      <w:r>
        <w:rPr>
          <w:rFonts w:cs="Times New Roman" w:ascii="Times New Roman" w:hAnsi="Times New Roman"/>
          <w:b/>
          <w:sz w:val="40"/>
          <w:szCs w:val="32"/>
        </w:rPr>
        <w:t>в рамках реализации ФГОС НОО и ООО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«Э. Успенский «Крокодил Гена и его друзь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Обсуждение проблемы «Как найти друзей».</w:t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280" w:after="120"/>
        <w:ind w:left="4248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ту выполнила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2"/>
          <w:szCs w:val="32"/>
        </w:rPr>
        <w:t>Учитель начальных классов-  Эйрих Светлана Владимировна, учитель начальных классов  МАОУ "Лицей 22 "Надежда Сибири"</w:t>
      </w:r>
    </w:p>
    <w:p>
      <w:pPr>
        <w:pStyle w:val="Normal"/>
        <w:spacing w:lineRule="auto" w:line="240" w:before="280" w:after="120"/>
        <w:ind w:left="4248" w:firstLine="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nextPage"/>
          <w:pgSz w:w="11906" w:h="16838"/>
          <w:pgMar w:left="567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cs="Times New Roman" w:ascii="Times New Roman" w:hAnsi="Times New Roman"/>
          <w:b/>
          <w:sz w:val="32"/>
          <w:szCs w:val="32"/>
        </w:rPr>
        <w:t>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Ф.И.О. учителя</w:t>
      </w:r>
      <w:r>
        <w:rPr>
          <w:rFonts w:cs="Times New Roman" w:ascii="Times New Roman" w:hAnsi="Times New Roman"/>
          <w:i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Эйрих Светлана Владимировн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Учебный  предмет</w:t>
      </w:r>
      <w:r>
        <w:rPr>
          <w:rFonts w:cs="Times New Roman" w:ascii="Times New Roman" w:hAnsi="Times New Roman"/>
          <w:i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литературное  чт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 xml:space="preserve"> 2 клас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Автор  УМК (программы  учебного  курса)</w:t>
      </w:r>
      <w:r>
        <w:rPr>
          <w:rFonts w:cs="Times New Roman" w:ascii="Times New Roman" w:hAnsi="Times New Roman"/>
          <w:i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Литературное чтение 2 класс («Перспектива») Л.Ф.Климанова,  В.Г.Горецкий - М. «Просвещение»  (Учебник, 2012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Тема урока</w:t>
      </w:r>
      <w:r>
        <w:rPr>
          <w:rFonts w:cs="Times New Roman" w:ascii="Times New Roman" w:hAnsi="Times New Roman"/>
          <w:i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</w:rPr>
        <w:t>«Э. Успенский «Крокодил Гена и его друзья». Обсуждение проблемы «Как найти друзей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549" w:leader="underscor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i/>
          <w:sz w:val="28"/>
          <w:szCs w:val="24"/>
        </w:rPr>
        <w:t>Тип урока</w:t>
      </w:r>
      <w:r>
        <w:rPr>
          <w:rFonts w:cs="Times New Roman" w:ascii="Times New Roman" w:hAnsi="Times New Roman"/>
          <w:i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урок – проблем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Цель:</w:t>
      </w:r>
      <w:r>
        <w:rPr>
          <w:rFonts w:cs="Times New Roman" w:ascii="Times New Roman" w:hAnsi="Times New Roman"/>
          <w:sz w:val="28"/>
          <w:szCs w:val="24"/>
        </w:rPr>
        <w:t xml:space="preserve">  формирование    образовательных    компетенций    (информационных,    коммуникативных,      креативных,          рефлексивных) учащихся 2 «Г» класса в предметной области  литературное чтение  по   теме   «Э. Успенский «Крокодил Гена и его друзья». Обсуждение проблемы «Как найти друзей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Учебные задачи</w:t>
      </w:r>
      <w:r>
        <w:rPr>
          <w:rFonts w:cs="Times New Roman" w:ascii="Times New Roman" w:hAnsi="Times New Roman"/>
          <w:sz w:val="28"/>
          <w:szCs w:val="24"/>
        </w:rPr>
        <w:t xml:space="preserve">: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.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Учебные задачи, направленные на достижение  личностных  результатов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Формирование позитивной самооценки, самоуважения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 Развитие навыков сотрудничества со взрослыми и сверстниками в разных социальных ситуация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Развитие этических чувств, доброжелательности и эмоционально –нравственной отзывчивост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2.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Учебные задачи, направленные  на достижение  метапредметных  результатов обучения ( регулятивные, коммуникативные, познавательные УУД 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Формирование умения принимать и сохранять учебную задачу,   планировать, контролировать и оценивать учебные действия в соответствии с  поставленной задачей и условиями её реализации, формирование  начальных форм познавательной и личностной рефлекс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Формирование умения грамотно строить речевые высказывания в соответствии с задачами коммуникации,  слушать и слышать собеседника, вести диалог, ясно и чётко излагать свою точку зрения  и аргументировать её, умения взаимодействовать в статичных парах, парах сменного состава на основе сочетательного диалога,  умения работать в статичных  группах в режиме интерактивного обуч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) Развитие способности активно использовать   речевые средства и средства информационных и коммуникационных технологий (ИКТ) для решения коммуникативных и познавательных задач, развитие операций мышления для решения проблемных ситуаций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3.</w:t>
      </w: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 xml:space="preserve">Учебные задачи,  направленные на достижение предметных результатов обучения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Формирование навыка чтения: чтения произведения вслух с постепенным увеличением темпа чтения и переходом на чтение про себ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4"/>
        </w:rPr>
        <w:t>2)</w:t>
      </w:r>
      <w:r>
        <w:rPr>
          <w:rFonts w:cs="Times New Roman" w:ascii="Times New Roman" w:hAnsi="Times New Roman"/>
          <w:color w:val="226644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Формирование  умения осознанно воспринимать и оценивать содержание  текстов, уча</w:t>
        <w:softHyphen/>
        <w:t>ствовать в их обсуждении, давать и обосновывать нравственную оценку поступков героев, понимать юмор в произведении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Фор</w:t>
        <w:softHyphen/>
        <w:t>мирование первоначальных этических представлений, по</w:t>
        <w:softHyphen/>
        <w:t>нятий о добре и зле, дружбе, честности, сравнивать героев произведения, характеризовать их поступки; восстанавливать последовательность событий по вопросам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Развитие творческих способно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Средства (оборудование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Учебник по литературному чтению (УМК «Перспектива» Л.Ф. Климанова)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ртрет Э. Успенского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выставка его произвед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мультфильм о «Крокодил Гена и его друзья», видеоролик на песню «Чебурашк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проектор-компьютер, ноутбук, мультимедийная доск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) карточки (текст речевой разминки, задания),  листы  самооценки, заготовки для оценивания эмоциональной оценк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ческая  карта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920"/>
        <w:gridCol w:w="3083"/>
        <w:gridCol w:w="2938"/>
        <w:gridCol w:w="2916"/>
      </w:tblGrid>
      <w:tr>
        <w:trPr/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ое содержание урока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ный компонент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а уровне учебных действий)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ностный компонент урока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кий компонент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овые блоки содержа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задачи для учащихся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о-мотивационный этап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/>
              </w:rPr>
              <w:t xml:space="preserve">Эмоциональное начало урока </w:t>
            </w:r>
            <w:r>
              <w:rPr>
                <w:b/>
                <w:u w:val="single"/>
              </w:rPr>
              <w:t>Слайд 1</w:t>
            </w:r>
          </w:p>
          <w:p>
            <w:pPr>
              <w:pStyle w:val="Style15"/>
              <w:spacing w:before="0" w:after="0"/>
              <w:rPr/>
            </w:pPr>
            <w:r>
              <w:rPr/>
              <w:t>- Встанем в круг и поприветствуем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усть доброе и солнечное настроение сопровождает нас в течение всего урока и помогает справляться с учебными задачами, которые мы с вами определим в ходе взаимодействия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, солнце! (все поднимают руки, затем опуск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, небо! (аналогичное движе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е утро, всем нам! (все разводят руки в стороны, затем опускают).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встают в круг и произносят слова  приветствия: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/>
                <w:color w:val="002060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формирование положительного  отношения  к процессу познания, нравственных ценностей учащихся: доброжелательности, доброты, любви</w:t>
            </w:r>
            <w:r>
              <w:rPr>
                <w:rStyle w:val="C2"/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нацеливание на успешную деятельност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разми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скорогово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ука добрая бы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ружбу с рыбами в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 морской капусты 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ука навар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уньков, бычков, ле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ми угост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. Бобыле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Приложение1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непонятны в тексте скороговор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чем эта скороговор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короговорку с разной интонацией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тветы на поставл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заимоотношениях между жителями подводного мир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 «Дешифровщ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/>
              <w:object w:dxaOrig="2766" w:dyaOrig="3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7.5pt;height:127.5pt" filled="f" o:ole="">
                  <v:imagedata r:id="rId3" o:title=""/>
                </v:shape>
                <o:OLEObject Type="Embed" ProgID="" ShapeID="ole_rId2" DrawAspect="Content" ObjectID="_1018983603" r:id="rId2"/>
              </w:objec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 с помощью игры расшифровать слово, с которыми предстоит работ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фруйте запись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я в парах учащиеся на карточке расшифровывают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;3,2;3,4;4,1;1,1;1,4;3,3;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ебураш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выполнении данного задания</w:t>
            </w:r>
          </w:p>
        </w:tc>
      </w:tr>
      <w:tr>
        <w:trPr>
          <w:trHeight w:val="4526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лушивание пес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ебурашка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основанный на предположениях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рослушать 1 куплет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, организуя диалог с учащимися, предлагает  ответить на вопро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почему прозвучала эта пес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робуйте предположить,  о чём будем говорить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автор произведения о Чебурашке»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слушивают первый куплет пес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предположения,  строят ассоциации на основе прослушивания  музыкального произведения. Вспоминают, кто автор произведения, где главный герой - Чебураш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 Успе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мения слушать и слышать, ясно и чётко излагать своё мнение, выстраивать речевые конструкции,  </w:t>
            </w:r>
          </w:p>
        </w:tc>
      </w:tr>
      <w:tr>
        <w:trPr>
          <w:trHeight w:val="1388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темы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уйте цели у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: познакомиться с героями произведения Э.Успенского,  обсудить проблему «Как найти друзей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ание задач урок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необходимо сделать, чтобы добиться выполнения цел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задачи: прочитать отрывок из произведения в  учебнике, сравнить героев произведения, характеризовать их поступк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ссуально-содержательный  этап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 учителя об Э.Успен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знаете о писателе?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Приложение2)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- </w:t>
            </w:r>
            <w:r>
              <w:rPr/>
              <w:t>Посмотрите на выставку книг, здесь представлены самые известные и любимые его произведения.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shd w:fill="FFFFFF" w:val="clear"/>
              </w:rPr>
              <w:t xml:space="preserve">Из поколения в поколение люди передают в книгах знания, народную мудрость, учат нас жить” </w:t>
            </w:r>
          </w:p>
          <w:p>
            <w:pPr>
              <w:pStyle w:val="Style15"/>
              <w:shd w:fill="FFFFFF" w:val="clear"/>
              <w:spacing w:lineRule="atLeast" w:line="240" w:before="0" w:after="120"/>
              <w:rPr>
                <w:rFonts w:ascii="Calibri" w:hAnsi="Calibri" w:cs="Calibri"/>
                <w:color w:val="333333"/>
                <w:sz w:val="20"/>
                <w:szCs w:val="20"/>
              </w:rPr>
            </w:pPr>
            <w:r>
              <w:rPr>
                <w:shd w:fill="FFFFFF" w:val="clear"/>
              </w:rPr>
              <w:t>Мне очень хочется, чтобы книга стала для вас самым лучшим другом. Любите книги, читайте их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рассказ учителя о писате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ссматривают выставку книг пис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чтение и обсужде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ся ли вам это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 какому типу текста относится этом рассказ? (повествование, описание, рассужд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узнали о крокоди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ему было грустно и одино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крокодил Гена решил найти себе друз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стал друзьями Гены? Если не знаете, найдите книгу в библиотеке и прочитайте 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вочка Галя, которая пришла к крокодилу на следующий день, сказала, что в объявлении есть ошибки. Какие? Найдите их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с 126-127 хорошо читающими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ают ответы на поставленные вопрос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выразить свои 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выполнении данного зада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нутка релаксации - «Друз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Слайд 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итель объясняет принцип активной минуты релаксации, проводит е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ти выполняют гимнастику для глаз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можность отдохнуть от мыслительной деятель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ое чтение отры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выразительно эту гл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фрагмент из главы проиллюстрировал художник? Найдите и прочитайт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ое чт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ите мультфильм по этому произвед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читель убирает звук при просмотре и предлагает озвучить отрывок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выполнении данного задания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1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 эвристической задач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ьте на вопрос задачи, обсудив его в групп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тему затронул авт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сть ли у вас друз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нашли себе друзей?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сказывают свои гипотез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ворческой тетради с 47  Ответы на вопросы анкеты «Мой лучший друг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кие способности при решении задачи, показать умения отвечать на вопросы анкеты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ворческой тетради с 4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40" w:before="10" w:after="0"/>
              <w:ind w:right="10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 пословицы и поговорки по следующим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жб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 и соглас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да и лож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ро и з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 послов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9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группах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отборе нужного материал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сумели ли мы справиться с целью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ли ли мы его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ется работа учеников учителем, проводится взаимооценка работы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критически оценивать деятельность друг друг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 урока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Давайте с вами вернемся к нашей проблеме и ответим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— Смогли ли нам помочь составить портрет настоящего друга герои произведения «Крокодил Гена и его друзья»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7"/>
                <w:szCs w:val="27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кими качествами характера наделил Успенский своих героев, чтобы они стали настоящими друзьям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акие качества вы хотели бы воспитать в себ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Я уверена, что каждый бы хотел иметь такого друга, как Гена, ведь в жизни необходимы друзья, чтобы можно было с ним общаться, играть, поделиться своей радостью, спросить совета и т.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Эдуард Успенский говорит так: «Хорошие друзья, будь они крокодилами или людьми, или собаками- радуют друг друга просто тем, что они есть»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уют с учителем во время опроса, систематизируют знания по теме, рефлексиру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поставленный в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Храбр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тветств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деж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пелив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обр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терес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селый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нквей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20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206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2060"/>
                <w:sz w:val="24"/>
                <w:szCs w:val="24"/>
              </w:rPr>
            </w:pPr>
            <w:r>
              <w:rPr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заполнить лесенку усп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</w:rPr>
              <w:t>(Приложение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омогать друг другу в трудную минуту, давайте будем бережно относиться к своим друзьям!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олняют лист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синквей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ружб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ерная, креп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оверять, помогать, не  преда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оставлять друга в б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рность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муникативной компетенци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тво при отборе нужного материала</w:t>
            </w:r>
          </w:p>
        </w:tc>
      </w:tr>
      <w:tr>
        <w:trPr>
          <w:trHeight w:val="415" w:hRule="atLeast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center"/>
              <w:rPr>
                <w:rStyle w:val="C12"/>
                <w:u w:val="single"/>
              </w:rPr>
            </w:pPr>
            <w:r>
              <w:rPr>
                <w:b/>
                <w:lang w:val="en-US"/>
              </w:rPr>
              <w:t xml:space="preserve">V </w:t>
            </w:r>
            <w:r>
              <w:rPr>
                <w:b/>
              </w:rPr>
              <w:t>Объяснение домашнего задания</w:t>
            </w:r>
          </w:p>
        </w:tc>
      </w:tr>
      <w:tr>
        <w:trPr>
          <w:trHeight w:val="56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Слайд 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6-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ий пересказ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задание (по выбору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и прочитать в библиотеке книгу Э.Успенского «Крокодил Гена и его друзья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россворд «Друзья Крокодила Гены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проявить творческие способ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чевая размин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ука добрая был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ужбу с рыбами вел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морской капусты щ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ука наварила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уньков, бычков, леще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ами угостила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Ф. Бобылев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firstLine="709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иография Э.Н. Успенского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26682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Эдуард Николаевич Успенский родился в Московской области в г. Егорьевске 22.12.1937 года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кончания школьной жизни Э. Успенский стал студентом Московского авиационного института. В годы учёбы в институте его литературные произведения начали выходить в печат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ь к творчеству Успенского начинается в юмористическом жанре совместно с А. Арконовым. Начали издаваться в “Литературной газете” и звучать по радио детские стих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66 Эдуард Успенский стал популярен благодаря своим детским произведениям: ”Вниз по волшебной реке”, “Крокодил Гена и его друзья”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чего в 1970 году им были написаны такие популярные пьесы как ”Чебурашка и его друзья”, “Отпуск крокодила Гены”, ”Наследство Брахмана” и другие пьесы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дети, не зависимо от возраста, любят созданные автором образы героев: Крокодила Гены, Чебурашки и многих др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чале 80-90-х годов автором был создан сборник стихов ”Всё в порядке”, выпущена целая серия книг для детей: "Дядя Федор, пес и кот", "Каникулы в Простоквашино", "Разноцветная семейка", "Колобок идет по следу”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Эдуард Успенский был сценаристом известных до сей поры мультфильмов про Крокодила Гену и Чебурашку, приключения друзей из Простоквашино. Несмотря на смену поколений, герои мультфильмов остаются надолго в сердцах всех зрителей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.Н. Успенский писал также для таких известных передач, как "В нашу гавань заходили корабли", "АБВГДейка", "Радионяня"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едения автора издавались на 25 иностранных языках и популярны в Голландии, Франции, Японии, Финляндии, США. 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377825</wp:posOffset>
                  </wp:positionV>
                  <wp:extent cx="3086100" cy="2466975"/>
                  <wp:effectExtent l="0" t="0" r="0" b="0"/>
                  <wp:wrapTight wrapText="bothSides">
                    <wp:wrapPolygon edited="0">
                      <wp:start x="-93" y="0"/>
                      <wp:lineTo x="-93" y="21507"/>
                      <wp:lineTo x="21600" y="21507"/>
                      <wp:lineTo x="21600" y="0"/>
                      <wp:lineTo x="-93" y="0"/>
                    </wp:wrapPolygon>
                  </wp:wrapTight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004060</wp:posOffset>
                  </wp:positionH>
                  <wp:positionV relativeFrom="paragraph">
                    <wp:posOffset>1569085</wp:posOffset>
                  </wp:positionV>
                  <wp:extent cx="1076325" cy="1275715"/>
                  <wp:effectExtent l="0" t="0" r="0" b="0"/>
                  <wp:wrapTight wrapText="bothSides">
                    <wp:wrapPolygon edited="0">
                      <wp:start x="5348" y="320"/>
                      <wp:lineTo x="-378" y="5157"/>
                      <wp:lineTo x="1145" y="10642"/>
                      <wp:lineTo x="5348" y="20962"/>
                      <wp:lineTo x="6497" y="21286"/>
                      <wp:lineTo x="6878" y="21286"/>
                      <wp:lineTo x="12996" y="21286"/>
                      <wp:lineTo x="13377" y="21286"/>
                      <wp:lineTo x="13761" y="20962"/>
                      <wp:lineTo x="14142" y="20962"/>
                      <wp:lineTo x="17583" y="15803"/>
                      <wp:lineTo x="21789" y="11930"/>
                      <wp:lineTo x="21789" y="9352"/>
                      <wp:lineTo x="20260" y="2576"/>
                      <wp:lineTo x="16437" y="320"/>
                      <wp:lineTo x="10319" y="320"/>
                      <wp:lineTo x="5348" y="320"/>
                    </wp:wrapPolygon>
                  </wp:wrapTight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7:41:00Z</dcterms:created>
  <dc:creator>user</dc:creator>
  <dc:description/>
  <dc:language>en-US</dc:language>
  <cp:lastModifiedBy>user</cp:lastModifiedBy>
  <dcterms:modified xsi:type="dcterms:W3CDTF">2023-06-30T07:54:00Z</dcterms:modified>
  <cp:revision>1</cp:revision>
  <dc:subject/>
  <dc:title/>
</cp:coreProperties>
</file>