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цей 1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функциональной грамотност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х истории в 5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. Березовский 2024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о грамотный  — это 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 (А. А. Леонтье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функциональной грамотностью понимают результат овладения учащимися системой предметных ключевых компетенций, позволяющих эффективно применять усвоенные знания в практической ситуации, способность вступать в отношения с внешней средой и максимально быстро адаптироваться и функционировать в ней. Поскольку формирование функциональной грамотности является одной из основных задач современной педагогической деятельности, ее реализация проходит в рамках самых разных учебных дисциплин. Значимое место среди прочих предметов занимают дисциплины гуманитарного цикла, в том числе истор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ах истории, применяя различные формы работы учитель может формировать все составляющие функциональной грамотности: читательскую, математическую, естественнонаучную, финансовую грамотность, глобальные компетенции и креативное мышление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представлен ряд заданий для учеников 5 класса, направленных на формирование ряда компонентов функциональной грамотности на уроках истории (Всеобщая история). Подобного рода задания, которые в том или ином объеме могут применяться на уроках, позволяют учителю регулярно, не отходя от темы, развивать необходимые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тательская грамотност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читательской грамотности – одна из важнейших составляющих оценки функциональной грамотности школьника. Предметом измерения является чтение как сложноорганизованная деятельность по восприятию, пониманию и использованию текс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читательской грамотности учитывается сформированность таких умений, как анализ, синтез, интеграция и интерпретация информации, сравнение информации, полученной из разных источников, оценка достоверности текстов, интерпретация и обобщение информации из нескольких отличающихся (а иногда противоречащих по содержанию) источ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истории читательская грамотность формируется при чтении текста параграфа и ответе на вопросы учителя, в процессе выделения основной мысли и составлении плана параграфа, при формулировании определений исторических терминов с опорой на текст, выполнении заданий на поиск ошибок в тексте.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1. Найдите ошиб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ученик написал сочинение о первых земледельцах и скотоводах. Вот он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Наступило время жатвы. На хлебное поле вышли сородичи с серпами. Своими грубыми лицами с приплюснутыми носами и выступающими вперед тяжелыми челюстями он напоминали обезья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женщины устроили состязание – чей сноп будет больше. Победила самая юная – ее связка стеблей ячменя с колосьями была самой больш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Нечестно! – заметил руководитель родовой общины, черноволосый парень, следивший за работой. – У тебя серп железный, а у других медны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т в загоне заблеяли козы. Они сломали загородку и убежали. Как вернуть беглецов? Собак в поселке не было – в е времена их еще не приручили…»</w:t>
      </w:r>
    </w:p>
    <w:p>
      <w:pPr>
        <w:pStyle w:val="Style17"/>
        <w:shd w:fill="FFFFFF" w:val="clear"/>
        <w:spacing w:before="0" w:after="150"/>
        <w:ind w:left="1080" w:hanging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Задание 2. Завоевания Тутмоса III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ым выдающимся из фараонов захватчиков и великих стратегов, был Тутмос III, живший в 15 веке до нашей эры. Его походы считаются самыми значимыми. При правлении Тутмоса III, границы Египта на много расширились, а схватка при Мегидо вошла в исторические летописи не только как масштабное сражение, но и как сражение, в котором были применены тактика и стратегия боя.</w:t>
      </w:r>
    </w:p>
    <w:p>
      <w:pPr>
        <w:pStyle w:val="Style17"/>
        <w:shd w:fill="FFFFFF" w:val="clear"/>
        <w:spacing w:before="0" w:after="15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дальнейшем Тутмос III полностью захватил Палестину и Сирию. Фараон часто совершал военные экспедиции в захваченные районы и закреплял военные победы, возводил на этих землях крепости и военные сооружения. Другие государства платили большую дань, во избежание военных действий с хорошо выученной армией Египта.</w:t>
      </w:r>
    </w:p>
    <w:p>
      <w:pPr>
        <w:pStyle w:val="Style17"/>
        <w:jc w:val="both"/>
        <w:rPr/>
      </w:pPr>
      <w:r>
        <w:rPr>
          <w:i/>
          <w:color w:val="000000"/>
          <w:sz w:val="28"/>
          <w:szCs w:val="28"/>
        </w:rPr>
        <w:t>Прочитайте текст и ответьте на вопросы:</w:t>
      </w:r>
    </w:p>
    <w:p>
      <w:pPr>
        <w:pStyle w:val="Style17"/>
        <w:jc w:val="both"/>
        <w:rPr/>
      </w:pPr>
      <w:r>
        <w:rPr>
          <w:i/>
          <w:color w:val="000000"/>
          <w:sz w:val="28"/>
          <w:szCs w:val="28"/>
        </w:rPr>
        <w:t>- Какие страны захватил Тутмос III ?</w:t>
      </w:r>
    </w:p>
    <w:p>
      <w:pPr>
        <w:pStyle w:val="Style17"/>
        <w:jc w:val="both"/>
        <w:rPr/>
      </w:pPr>
      <w:r>
        <w:rPr>
          <w:i/>
          <w:color w:val="000000"/>
          <w:sz w:val="28"/>
          <w:szCs w:val="28"/>
        </w:rPr>
        <w:t>- Какими способами фараон закреплял свое могущество ?</w:t>
      </w:r>
    </w:p>
    <w:p>
      <w:pPr>
        <w:pStyle w:val="Style1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пробуйте составить короткий рассказ от имени Тутмоса III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матическая грамот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ая грамотность – это способность индивидуума проводить математические рассуждения и формулировать, применять, интерпретировать математику для решения проблем в разнообразных контекстах реального мира. На уроках истории в 5 классе это могут быть задания с лентой времени, где учащиеся сравнивают даты различных событий, что относится к категории «Количество»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ние 1. Город Рим был основан в 753 г. до н.э. Подсчитайте, в каком году жители Рима смогут отметить трёхтысячелетие своего города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2. Что был раньше – правление фараона Тутмоса в Египте или Дария 1 в Персии? На сколько лет раньше?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3. Подсчитайте, какой год бы раньше? 100 г. н.э. или 100 г. до н.э. На сколько раньш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ри работе с заданием решают следующие мыслитель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улировать ситуацию на языке математи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математические понятия, факты, процедур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претировать, использовать и оценивать математические результ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стественно-научая грамот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ественнонаучная грамотность – это способность человека занимать активную гражданскую позицию по общественно значимым вопросам, связанным с естественными науками, и его готовность интересоваться естественнонаучными иде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научно грамотный человек стремится участвовать в аргументированном обсуждении проблем, относящихся к естественным наукам и технологиям, что требует от него следующих компетентност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учно объяснять яв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ть основные особенности естественнонаучного исслед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претировать данные и использовать научные доказательства для получения выв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историю относят к гуманитарным предметам, естественно-научая грамотность формируется на уровне компетенции: научное объяснение явл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1. Используя знания исторических фактов, объясните, как природно-климатические условия повлияли на занятия жителей Древнего Египта (Древней Греции, Древней Индии т.д.)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дание 2. Используя знания исторических фактов, объясните, как природно-климатические условия повлияли на жителей региона, в котором расположен древний город Тир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нансовая грамотность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грамотность понимается нами как способность личности принимать разумные, целесообразные решения, связанные с финансами, в различных ситуациях собственной жизнедеятельност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азумных финансовых решений, среди которых значительное множество связано с выбором варианта поведения при решении типичных проблем в повседневных жизненных ситуациях, – именно это составляет суть финансовой грамотности как личностного навыка человека, проявления его функциональной грамот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дание 1. Представьте, что вы оказались на рынке первобытной эпохи, где встретили трёх торговцев. Один приехал из жарких стран, второй — из региона с умеренным климатом, а третий оказался местным собирателем и охотником. Какие товары будет предлагать вам каждый из них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2. Представьте, что учёные изобрели машину времени и вы отправились в кругосветное путешествие по первобытному миру. В своём путешествии вы запланировали посетить остров Цейлон, Индию, Перу, а также Эфиопию. Составьте список примитивных денег, которые вам следует взять с собой, чтобы купить там сувениры для своих друзей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3. В Древнем Риме долгое время самая крупная монета равнялась 10 ассам. Монеты номиналом 5, 8, 9, 10 и 11 унций были редки, а в 7 и 11 унций — не выпускались никогда. В  РФ нет купюр достоинством больше 5000 рублей, нет банкнот, например, в 3000 и 4000 рублей. Как вы думаете, есть ли у этих фактов похожие причины? Если да, то какие?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используемых источников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df.11klasov.net/4078-istoriya-drevnego-mira-5-klass-rabochaya-tetrad-v-2-chastyah-goder-gi.html</w:t>
        </w:r>
      </w:hyperlink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kiv.instrao.ru/support/demonstratsionnye-materialya/chitatelskaya-gramotnost.php</w:t>
        </w:r>
      </w:hyperlink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df.11klasov.net/4078-istoriya-drevnego-mira-5-klass-rabochaya-tetrad-v-2-chastyah-goder-gi.html" TargetMode="External"/><Relationship Id="rId3" Type="http://schemas.openxmlformats.org/officeDocument/2006/relationships/hyperlink" Target="http://skiv.instrao.ru/support/demonstratsionnye-materialya/chitatelskaya-gramotnost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30:00Z</dcterms:created>
  <dc:creator>XXX</dc:creator>
  <dc:description/>
  <cp:keywords/>
  <dc:language>en-US</dc:language>
  <cp:lastModifiedBy>Попова Вероника Викторовна</cp:lastModifiedBy>
  <cp:lastPrinted>2024-03-01T12:12:00Z</cp:lastPrinted>
  <dcterms:modified xsi:type="dcterms:W3CDTF">2024-03-01T05:34:00Z</dcterms:modified>
  <cp:revision>7</cp:revision>
  <dc:subject/>
  <dc:title/>
</cp:coreProperties>
</file>