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галакова Кира Евграфовна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итель хакасского языка и литературного чтения на хакасском языке МБОШИ «Аскизский лицей – интернат» им.М.И.Чебодае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скизского района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работка урок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касского языка в 3 классе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ема урока</w:t>
      </w:r>
      <w:r>
        <w:rPr>
          <w:sz w:val="26"/>
          <w:szCs w:val="26"/>
        </w:rPr>
        <w:t xml:space="preserve">: Абакан – столица Хакасии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ип урока</w:t>
      </w:r>
      <w:r>
        <w:rPr>
          <w:sz w:val="26"/>
          <w:szCs w:val="26"/>
        </w:rPr>
        <w:t>: общеметодологической направленности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ид урока:</w:t>
      </w:r>
      <w:r>
        <w:rPr>
          <w:sz w:val="26"/>
          <w:szCs w:val="26"/>
        </w:rPr>
        <w:t xml:space="preserve"> урок развития реч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урока:</w:t>
      </w:r>
      <w:r>
        <w:rPr>
          <w:sz w:val="26"/>
          <w:szCs w:val="26"/>
        </w:rPr>
        <w:t xml:space="preserve"> создание условий для расширения и систематизации знаний о хакасском и русском языках; совершенствование коммуникативных компетенций; воспитание российской гражданской идентичности, патриотизма и толерант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Предметные планируемые результаты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поставлять имена существительные, отвечающие на вопрос </w:t>
      </w:r>
      <w:r>
        <w:rPr>
          <w:b/>
          <w:bCs/>
          <w:i/>
          <w:iCs/>
          <w:sz w:val="26"/>
          <w:szCs w:val="26"/>
        </w:rPr>
        <w:t>кто?</w:t>
      </w:r>
      <w:r>
        <w:rPr>
          <w:sz w:val="26"/>
          <w:szCs w:val="26"/>
        </w:rPr>
        <w:t xml:space="preserve"> и имена существительные, отвечающие на вопрос </w:t>
      </w:r>
      <w:r>
        <w:rPr>
          <w:b/>
          <w:bCs/>
          <w:i/>
          <w:iCs/>
          <w:sz w:val="26"/>
          <w:szCs w:val="26"/>
        </w:rPr>
        <w:t xml:space="preserve">что? </w:t>
      </w:r>
      <w:r>
        <w:rPr>
          <w:sz w:val="26"/>
          <w:szCs w:val="26"/>
        </w:rPr>
        <w:t>в хакасском и русском языках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правильно воспринимать информацию, содержащуюся в тексте на хакасском языке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составлять ответы на хакасском и русском языках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ься составлять связный текст на хакасском и русском язы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етапредметные планируемые результат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познавательные УУД: формулировать познавательную цель; осознанно и произвольно строить речевое высказывание; переносить  полученные знания на практику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муникативные УУД: слушать собеседника, строить понятные для собеседника высказывания, слушать рекомендации учителя, умение аргументировать свою точку зр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регулятивные УУД: определять и формулировать цель деятельности с помощью учителя; принимать и сохранять учебную цель и задачу; осуществлять самоконтрол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Личностные планируемые результаты:</w:t>
      </w:r>
      <w:r>
        <w:rPr>
          <w:sz w:val="26"/>
          <w:szCs w:val="26"/>
        </w:rPr>
        <w:t xml:space="preserve"> формировать положительное отношение к изучению хакасского языка; воспитывать патриотизм и толерант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ловарная работа: </w:t>
      </w:r>
      <w:r>
        <w:rPr>
          <w:sz w:val="26"/>
          <w:szCs w:val="26"/>
        </w:rPr>
        <w:t>алып – богатырь; ööн город – столица; орам – улица; таныхтапча – обозначает; кöзiтче  - показывает; поғдархирға – гордитьс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shd w:fill="FFFFFF" w:val="clear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t>Оборудование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: интерактивная доска, ноутбуки, карточки со схемами, карточки со словами, смайлики,  звукозапись мелодии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 w:eastAsia="en-US"/>
        </w:rPr>
        <w:t>“Хакасские наигрыши”, чатхан, исполнитель А. Саможиков; слайд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shd w:fill="FFFFFF" w:val="clear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shd w:fill="FFFFFF" w:val="clear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  <w:lang w:val="ru-RU" w:eastAsia="en-US"/>
        </w:rPr>
      </w:pPr>
      <w:r>
        <w:rPr>
          <w:rFonts w:cs="Times New Roman"/>
          <w:b/>
          <w:i/>
          <w:sz w:val="26"/>
          <w:szCs w:val="26"/>
          <w:shd w:fill="FFFFFF" w:val="clear"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Ход уро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136"/>
        <w:gridCol w:w="2690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ятельность учителя (содержание урока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ятельность учащихс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нируемый результат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тап мотивации к учебной деятельност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1.</w:t>
            </w:r>
            <w:r>
              <w:rPr>
                <w:rFonts w:eastAsia="Calibri"/>
                <w:sz w:val="26"/>
                <w:szCs w:val="26"/>
              </w:rPr>
              <w:t xml:space="preserve"> Оргмомент.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Читает стихотворение:    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alibri"/>
                <w:sz w:val="26"/>
                <w:szCs w:val="26"/>
              </w:rPr>
              <w:t>Саң сыңырапча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рок пасталч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м иптiг одырча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л  наа  пiлiс  алча.    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вторяют хоро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ключаются в учебную деятельность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>2.</w:t>
            </w:r>
            <w:r>
              <w:rPr>
                <w:rFonts w:eastAsia="Calibri"/>
                <w:sz w:val="26"/>
                <w:szCs w:val="26"/>
              </w:rPr>
              <w:t xml:space="preserve"> Фонетическая разминка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Скороговорку повторяют 3 раза, прихлопывая: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пты, сапты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нап, сапты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апхан саанаң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ағыс  салды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лты, читі –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н ÿс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луғ санна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ң, чÿс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готовка артикуляционного аппарата к произношению хакасских звуков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тап актуализации знаний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ышится мелодия чатхан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водит беседу о том, что дети увидели, закрыв глаза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чают по схеме на доске, распространяя предложение на хакасском языке 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Мин_______ кöрге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Мин _______ _______ кöрге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Я степь увидел.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Я в степи курганы увидел.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…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ожительная психологическая установка  на урок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айд 1  Кроссворд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одит беседу о месте, где мы живё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ы учащихся: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В Аскизе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В Хакаси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В России. 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Постановка цели урока учащимися с помощью учителя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агает разгадать кроссворд по городам Хакасии и определить цель урока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Какой город получили по вертикали?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- О чём будем говорить на уроке?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 какой целью мы будем говорить об Абакане?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25525</wp:posOffset>
                      </wp:positionV>
                      <wp:extent cx="2400300" cy="727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727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3"/>
                                    <w:gridCol w:w="363"/>
                                    <w:gridCol w:w="326"/>
                                    <w:gridCol w:w="375"/>
                                    <w:gridCol w:w="375"/>
                                    <w:gridCol w:w="326"/>
                                    <w:gridCol w:w="314"/>
                                    <w:gridCol w:w="326"/>
                                    <w:gridCol w:w="326"/>
                                    <w:gridCol w:w="314"/>
                                    <w:gridCol w:w="372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27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8" w:type="dxa"/>
                                        <w:gridSpan w:val="6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5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5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6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57.25pt;mso-wrap-distance-left:0pt;mso-wrap-distance-right:9pt;mso-wrap-distance-top:0pt;mso-wrap-distance-bottom:0pt;margin-top:80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63"/>
                              <w:gridCol w:w="326"/>
                              <w:gridCol w:w="375"/>
                              <w:gridCol w:w="375"/>
                              <w:gridCol w:w="326"/>
                              <w:gridCol w:w="314"/>
                              <w:gridCol w:w="326"/>
                              <w:gridCol w:w="326"/>
                              <w:gridCol w:w="314"/>
                              <w:gridCol w:w="372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2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ғ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згадывают  кроссворд, определяют название города по вертикали, Определяют цель урока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1125</wp:posOffset>
                      </wp:positionV>
                      <wp:extent cx="2592070" cy="871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2070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3"/>
                                    <w:gridCol w:w="359"/>
                                    <w:gridCol w:w="326"/>
                                    <w:gridCol w:w="375"/>
                                    <w:gridCol w:w="375"/>
                                    <w:gridCol w:w="326"/>
                                    <w:gridCol w:w="334"/>
                                    <w:gridCol w:w="326"/>
                                    <w:gridCol w:w="326"/>
                                    <w:gridCol w:w="326"/>
                                    <w:gridCol w:w="323"/>
                                    <w:gridCol w:w="323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23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gridSpan w:val="7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48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23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.1pt;height:68.6pt;mso-wrap-distance-left:0pt;mso-wrap-distance-right:9pt;mso-wrap-distance-top:0pt;mso-wrap-distance-bottom:0pt;margin-top:8.75pt;mso-position-vertical-relative:page;margin-left:-2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59"/>
                              <w:gridCol w:w="326"/>
                              <w:gridCol w:w="375"/>
                              <w:gridCol w:w="375"/>
                              <w:gridCol w:w="326"/>
                              <w:gridCol w:w="334"/>
                              <w:gridCol w:w="326"/>
                              <w:gridCol w:w="326"/>
                              <w:gridCol w:w="326"/>
                              <w:gridCol w:w="323"/>
                              <w:gridCol w:w="323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23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4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2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Будем говорить об Абакане -  столице Хакаси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Чтобы лучше узнать о городе и уметь рассказать о нё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6"/>
                <w:szCs w:val="26"/>
              </w:rPr>
              <w:t>Слайд 2  Абакан – столица Хакасии (фото  - входной знак города 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тап включения в систему знаний и повторения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.</w:t>
            </w:r>
            <w:r>
              <w:rPr>
                <w:rFonts w:eastAsia="Calibri"/>
                <w:sz w:val="26"/>
                <w:szCs w:val="26"/>
              </w:rPr>
              <w:t xml:space="preserve"> Повторение названий городов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агает установить соответствие между хакасскими и русскими названиями городо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единяют линиями на интерактивной доске хакасские и русские названия городов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Знание названий городов Хакаси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.</w:t>
            </w:r>
            <w:r>
              <w:rPr>
                <w:rFonts w:eastAsia="Calibri"/>
                <w:sz w:val="26"/>
                <w:szCs w:val="26"/>
              </w:rPr>
              <w:t xml:space="preserve"> Знакомство с легендой о названии города Абакан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Слайд 3  Река Абакан  (фото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Работа по учебнику (упр.6 на с.238). Читает текст (Приложение 1) с легендой о названии Абакана. Задаёт вопросы по тексту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Почему город Абакан так назвали?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О чём говорится в легенде?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- Кто победил медведя?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ушают  учителя. Отвечают на вопросы по тексту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>- На реке Абакан стоит.  Река Абакан – аба хан – медвежья кровь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Как в эти земли пришёл медведь и стал уничтожать домашних животных и  людей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Богатырь победил медведя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нимание содержания несложных текстов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витие умения строить ответы на вопросы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ние легенды об  Абакане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>Физминутка.</w:t>
            </w:r>
            <w:r>
              <w:rPr>
                <w:rFonts w:eastAsia="Calibri"/>
                <w:sz w:val="26"/>
                <w:szCs w:val="26"/>
              </w:rPr>
              <w:t xml:space="preserve"> Упражнения с сигнальными метками выполняют стоя (по углам класса расположены геометрические фигуры разных цветов – красная, зелёная, синяя, жёлтая). Учитель называет цвета на хакасском языке, а дети поворачиваются и смотрят на геометрические фигуры  5секунд (по здоровьесберегающей технологии В.Ф. Базарного )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sz w:val="26"/>
                <w:szCs w:val="26"/>
              </w:rPr>
              <w:t>Слайд 4  Герб  Абакана  (фото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>3</w:t>
            </w:r>
            <w:r>
              <w:rPr>
                <w:rFonts w:eastAsia="Calibri"/>
                <w:sz w:val="26"/>
                <w:szCs w:val="26"/>
              </w:rPr>
              <w:t>. Повторение описания герба города Абакана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прашивает, что символизируют определённые цвета и предметы на гербе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чают, используя схемы предложений и опорные слова на доске.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 xml:space="preserve">Гербте    ______     таныхтапча. 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 xml:space="preserve">(На гербе    ______    обозначает.)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Анда _____  ______кöзiтче.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На нём    ______     показывает. )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Слова для справок :</w:t>
            </w:r>
            <w:r>
              <w:rPr>
                <w:rFonts w:eastAsia="Calibri"/>
                <w:sz w:val="26"/>
                <w:szCs w:val="26"/>
              </w:rPr>
              <w:t xml:space="preserve"> чазылар (степи),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Ағбан суғны (реку Абакан), Ким суғны (реку Енисей), Ағбанның  сiлиин (красоту Абакана), Хакасияның тархынын (историю Хакасии)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витие умения строить ответы на вопросы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ние о значении герба города Абакан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ормирование  патриотизм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4</w:t>
            </w:r>
            <w:r>
              <w:rPr>
                <w:rFonts w:eastAsia="Calibri"/>
                <w:sz w:val="26"/>
                <w:szCs w:val="26"/>
              </w:rPr>
              <w:t>. Знакомство с текстом о городе Абакане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бота по учебнику (упр.2 на с.236). Предлагает прочитать текст и перевести на русский язык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тают текст самостоятельно, затем вслух «цепочкой» по предложениям с переводом на русский язык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нимание содержания несложных текстов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5</w:t>
            </w:r>
            <w:r>
              <w:rPr>
                <w:rFonts w:eastAsia="Calibri"/>
                <w:sz w:val="26"/>
                <w:szCs w:val="26"/>
              </w:rPr>
              <w:t>.  Беседа о дружбе народов, живущих в Хакасии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Какие народы проживают в нашей республике?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Как мы живём?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- В Хакасии все народы живут дружно, единой семьёй, уважая друг друга. Поэтому она с каждым днём становится наряднее и красивее. Нам нужно этим гордиться и хорошо знать свой язык и народные традиции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Хакасы, русские, киргизы, немцы – много разных народо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Мы дружно живём: в школе вместе учимся, вместе играем, вместе праздники отмечаем, уважаем друг друг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азвитие умения строить ответы на вопросы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ормирование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атриотизма и толерантн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6</w:t>
            </w:r>
            <w:r>
              <w:rPr>
                <w:rFonts w:eastAsia="Calibri"/>
                <w:sz w:val="26"/>
                <w:szCs w:val="26"/>
              </w:rPr>
              <w:t>. Повторение имён существительных,  отвечающих  на вопросы кто? и что? в хакасском и русском языках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ёт задание на сравнение слов </w:t>
            </w:r>
            <w:r>
              <w:rPr>
                <w:rFonts w:eastAsia="Calibri"/>
                <w:b/>
                <w:sz w:val="26"/>
                <w:szCs w:val="26"/>
              </w:rPr>
              <w:t>хакастар</w:t>
            </w:r>
            <w:r>
              <w:rPr>
                <w:rFonts w:eastAsia="Calibri"/>
                <w:sz w:val="26"/>
                <w:szCs w:val="26"/>
              </w:rPr>
              <w:t xml:space="preserve"> (хакасы), </w:t>
            </w:r>
            <w:r>
              <w:rPr>
                <w:rFonts w:eastAsia="Calibri"/>
                <w:b/>
                <w:sz w:val="26"/>
                <w:szCs w:val="26"/>
              </w:rPr>
              <w:t>орыстар</w:t>
            </w:r>
            <w:r>
              <w:rPr>
                <w:rFonts w:eastAsia="Calibri"/>
                <w:sz w:val="26"/>
                <w:szCs w:val="26"/>
              </w:rPr>
              <w:t xml:space="preserve"> (русские), </w:t>
            </w:r>
            <w:r>
              <w:rPr>
                <w:rFonts w:eastAsia="Calibri"/>
                <w:b/>
                <w:sz w:val="26"/>
                <w:szCs w:val="26"/>
              </w:rPr>
              <w:t>хырғыстар</w:t>
            </w:r>
            <w:r>
              <w:rPr>
                <w:rFonts w:eastAsia="Calibri"/>
                <w:sz w:val="26"/>
                <w:szCs w:val="26"/>
              </w:rPr>
              <w:t>(киргизы)?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ёт задание на сопоставление  имён существительных,  отвечающих  на вопросы кто? и что? в хакасском и русском языках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Зайчик на какой вопрос отвечает в хакасском языке?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авнивают слова и делают вывод, что они обозначают национальности людей, имена существительные, стоят во множественном числе, отвечают на вопрос кем? (кто?)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Сопоставляют  имена существительные, отвечающие  на вопросы кто? и что? в хакасском и русском языках. Делают выводы: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 хакасском языке на вопрос кем? (кто?) отвечают, только имена существительные,  которые обозначают людей, все остальные отвечают на вопрос ниме? (что?)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 русском языке на вопрос  кто? отвечают  одушевлённые имена существительные,  на вопрос что? – неодушевлённые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Зайчик отвечает на вопрос ниме? (что?) в хакасском языке, т.к. это не человек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истематизация знаний о хакасском и русском языках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>Физминутка «Зайчик».</w:t>
            </w: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rFonts w:eastAsia="Calibri"/>
                <w:i/>
                <w:sz w:val="28"/>
                <w:szCs w:val="28"/>
              </w:rPr>
              <w:t>Хозанах одырч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/>
                <w:i/>
                <w:sz w:val="28"/>
                <w:szCs w:val="28"/>
              </w:rPr>
              <w:t>Хулахтарын хыймыратч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/>
                <w:i/>
                <w:sz w:val="28"/>
                <w:szCs w:val="28"/>
              </w:rPr>
              <w:t>Піди, піди.</w:t>
            </w:r>
          </w:p>
          <w:p>
            <w:pPr>
              <w:pStyle w:val="Normal"/>
              <w:ind w:firstLine="34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i/>
                <w:sz w:val="28"/>
                <w:szCs w:val="28"/>
              </w:rPr>
              <w:t>Хозанах  соохха  тоопча:</w:t>
            </w:r>
          </w:p>
          <w:p>
            <w:pPr>
              <w:pStyle w:val="Normal"/>
              <w:ind w:firstLine="34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i/>
                <w:sz w:val="28"/>
                <w:szCs w:val="28"/>
              </w:rPr>
              <w:t>Піди, піди.</w:t>
            </w:r>
          </w:p>
          <w:p>
            <w:pPr>
              <w:pStyle w:val="Normal"/>
              <w:ind w:firstLine="34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i/>
                <w:sz w:val="28"/>
                <w:szCs w:val="28"/>
              </w:rPr>
              <w:t>Хозанах  сегірче:</w:t>
            </w:r>
          </w:p>
          <w:p>
            <w:pPr>
              <w:pStyle w:val="Normal"/>
              <w:ind w:firstLine="34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i/>
                <w:sz w:val="28"/>
                <w:szCs w:val="28"/>
              </w:rPr>
              <w:t>Піди, під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Учащиеся изображают зайчика (хозанах), который шевелит ушками, мёрзнет зимой,  прыгает)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тап самостоятельной работы с самопроверкой по эталону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ёт задание выполнить тесты в программе </w:t>
            </w:r>
            <w:r>
              <w:rPr>
                <w:rFonts w:eastAsia="Calibri"/>
                <w:sz w:val="26"/>
                <w:szCs w:val="26"/>
                <w:lang w:val="en-US"/>
              </w:rPr>
              <w:t>MyTest</w:t>
            </w:r>
            <w:r>
              <w:rPr>
                <w:rFonts w:eastAsia="Calibri"/>
                <w:sz w:val="26"/>
                <w:szCs w:val="26"/>
              </w:rPr>
              <w:t xml:space="preserve"> ( с одинарным выбором ответа – 10 вопросов). Результаты  выполнения теста учащимися отображаются на ПК учителя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интерактивную доску выводит слайд с правильными ответами теста. Приложение 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яют тесты в ноутбуках. Результаты  выполнения  узнают сразу после выполнения всех заданий – в виде  оценки за тест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мопроверка по тесту с правильными ответами на интерактивной доск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самоконтроля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Этап применения и закрепления знаний в новой ситуации.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ыполнение проект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  <w:r>
              <w:rPr>
                <w:rFonts w:eastAsia="Calibri"/>
                <w:sz w:val="26"/>
                <w:szCs w:val="26"/>
              </w:rPr>
              <w:t>.  Вход в этап (Игра «Найди пару»)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- Сегодня в нашей школе проходит видеоконференция, на которой участвуют представители народов России. Нам нужно узнать, какие это народы и где они проживают. Поиграем в игру «Найди пару». Найдите  в кабинете карточки со словами. Разделитесь на две группы в соответствии со словами на карточках и каждый найдите свою пару и объясните,  почему такая пара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Расходятся по кабинету, находят карточки со словами на хакасском языке: </w:t>
            </w:r>
            <w:r>
              <w:rPr>
                <w:rFonts w:eastAsia="Calibri"/>
                <w:b/>
                <w:sz w:val="26"/>
                <w:szCs w:val="26"/>
              </w:rPr>
              <w:t>тувинцы, шорцы, Алтай, буряты, Тыва, Башкирия, татары, Бурятия, Татарстан, алтайцы, башкиры, Шория.</w:t>
            </w:r>
            <w:r>
              <w:rPr>
                <w:rFonts w:eastAsia="Calibri"/>
                <w:sz w:val="26"/>
                <w:szCs w:val="26"/>
              </w:rPr>
              <w:t xml:space="preserve"> Разбиваются на пары и строят предложения–ответы на вопрос «Кто где живёт?»: Тывада тувинецтер чуртапча. (В Тыве тувинцы живут)…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умений работать в группах и парах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ние народов, которые живут в Росси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Слайд 5  Карта достопримечательностей города Абакан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  <w:r>
              <w:rPr>
                <w:rFonts w:eastAsia="Calibri"/>
                <w:sz w:val="26"/>
                <w:szCs w:val="26"/>
              </w:rPr>
              <w:t>. Выполнение проекта.</w:t>
            </w:r>
          </w:p>
        </w:tc>
      </w:tr>
      <w:tr>
        <w:trPr>
          <w:trHeight w:val="214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- Участники видеоконференции собираются приехать в Абакан на традиционный фестиваль «Ынархас чоллары» («Дороги дружбы»). Для них необходимо создать рекламный путеводитель «Достопримечательности Абакана»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Краеведческий музей им. Л Кызласова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Зоопарк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Парк отдыха «Орлёнок»;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Парк топиарного искусства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Кукольный театр «Сказка»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Парк «Сады мечты»…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Разделившись на 3 группы (по 3-5 человек), обсуждают маршрут экскурсии «Достопримечательности Абакана» (на ноутбуках и интерактивной доске есть фотографии достопримечательностей Абакана). </w:t>
            </w:r>
            <w:r>
              <w:rPr/>
              <w:t xml:space="preserve">Составляют связный текст по схеме: </w:t>
            </w:r>
          </w:p>
          <w:tbl>
            <w:tblPr>
              <w:tblW w:w="3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0"/>
            </w:tblGrid>
            <w:tr>
              <w:trPr/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Пастап туристтер_____ ойнирлар. (Сначала туристы _____ будут играть.) Анаң ______  ______  кöрерлер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(Потом _____ _____будут смотреть.) Аның соонаң  ______ парарлар. </w:t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(Затем _____ _____пойдут.)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Соонда ______ ______тынанарлар.        (В конце ______ будут отдыхать.)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ледние слова предложений меняют местами (при необходимости)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умения работать в группе, доказывать свою точку зрени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умения составлять связный текст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ние достопримечательностей  города Абакан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3. </w:t>
            </w:r>
            <w:r>
              <w:rPr>
                <w:rFonts w:eastAsia="Calibri"/>
                <w:sz w:val="26"/>
                <w:szCs w:val="26"/>
              </w:rPr>
              <w:t>Защита проектов: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ждая группа своим цветом маркера (красным, зелёным, синим) прокладывает маршрут по городу на интерактивной доске, зачитывая текст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заимооценка проектов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умения аргументировать свою точку зрени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умения обьективно оценивать сверстников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тап объяснения домашнего зада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Дома дописать вопросы к   диалогу  «Вопросы журналиста» по упражнению 4 на странице 237  в учебнике. Оценивание: 5 вопросов - на  «5»; 4 вопроса – на «4».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писывают домашнее задание. Находят в учебнике, задают вопросы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умения слушать рекомендации учителя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Этап рефлексии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tt-RU"/>
              </w:rPr>
            </w:pPr>
            <w:r>
              <w:rPr>
                <w:rFonts w:eastAsia="Calibri"/>
                <w:bCs/>
                <w:sz w:val="26"/>
                <w:szCs w:val="26"/>
                <w:lang w:val="tt-RU"/>
              </w:rPr>
              <w:t>- Вы хорошо поработали. Перед каждым из вас смайлик, нанесите на него рисунок, который отразит  вашу самооценку по результатам нашего урока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суют на смайликах свою оценку на урок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самооценки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вод текста учебника на с.238, упр.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ш город на берегу реки Абакан стоит, поэтому Абаканом называется. Почему реку Абаканом назвали? Учёные до сих пор правильно сказать не мог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одной из легенд говорится: « Когда горы только появлялись, на эту землю откуда–то медведь пришёл. Он людей, домашний скот уничтожал. Все его боя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одном аале юноша - богатырь вырос. Он начал охотиться на медведя. Когда они встретились, долго ли, коротко ли боролись. Раненный медведь бежал, но богатырь нашёл его по сле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еред восходом солнца медведь превратился в огромную гору. Из-под этой горы очень бурная река стала вытек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бакан (медвежья кровь) – так называют до сих пор эту реку хакасы и русск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вод текста учебника на с.236, упр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бака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нашей республике 5 городов: Абакан, Абаза, Сорск, Черногорск, Саяногорск. Много разных  народов  здесь  дружно жив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олица Хакасии  - Абакан. Он стоит на берегу реки Абакан. Основан Абакан в 1931 году. В Абакане кинотеатры, Стадион «Саяны», драмтеатр, театр «Сказка» и  фабрики-заводы есть. Красивые парки город украшают. Главная площадь города – Первомайская. Одной из самых красивых улиц  является проспект Лени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од Абакан растёт и наряж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вод тес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 какой стране мы живём?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ермания      Россия       Китай      Америка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кой  республике мы  живём?                                                         </w:t>
      </w:r>
      <w:r>
        <w:rPr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лтай     Тыва       Хакасия       Бурятия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городов в нашей   республике ?                                                                         3   4    5   6</w:t>
      </w:r>
    </w:p>
    <w:p>
      <w:pPr>
        <w:pStyle w:val="ListParagraph"/>
        <w:numPr>
          <w:ilvl w:val="0"/>
          <w:numId w:val="2"/>
        </w:numPr>
        <w:spacing w:lineRule="auto" w:line="360"/>
        <w:ind w:left="600" w:hanging="35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называется столица Хакасии?                                                                   Абакан   Абаза    Черногорск   Сорск</w:t>
      </w:r>
    </w:p>
    <w:p>
      <w:pPr>
        <w:pStyle w:val="ListParagraph"/>
        <w:numPr>
          <w:ilvl w:val="0"/>
          <w:numId w:val="2"/>
        </w:numPr>
        <w:spacing w:lineRule="auto" w:line="360"/>
        <w:ind w:left="600" w:hanging="35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кой реке находится город Абакан?</w:t>
      </w: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непр   Москва    Волга     Абакан</w:t>
      </w:r>
    </w:p>
    <w:p>
      <w:pPr>
        <w:pStyle w:val="ListParagraph"/>
        <w:numPr>
          <w:ilvl w:val="0"/>
          <w:numId w:val="2"/>
        </w:numPr>
        <w:spacing w:lineRule="auto" w:line="360"/>
        <w:ind w:left="600" w:hanging="35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году основан город Абакан?</w:t>
      </w: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931     1941      1903     1904</w:t>
      </w:r>
    </w:p>
    <w:p>
      <w:pPr>
        <w:pStyle w:val="ListParagraph"/>
        <w:numPr>
          <w:ilvl w:val="0"/>
          <w:numId w:val="2"/>
        </w:numPr>
        <w:spacing w:lineRule="auto" w:line="360"/>
        <w:ind w:left="600" w:hanging="35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й цветок изображён на гербе города Абакан?                                                   роза   астра  пион  жарок</w:t>
      </w:r>
    </w:p>
    <w:p>
      <w:pPr>
        <w:pStyle w:val="ListParagraph"/>
        <w:numPr>
          <w:ilvl w:val="0"/>
          <w:numId w:val="2"/>
        </w:numPr>
        <w:spacing w:lineRule="auto" w:line="360"/>
        <w:ind w:left="600" w:hanging="35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называется главная площадь Абакана?</w:t>
      </w: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ервомайская   Ленинская    Абаканская   Октябрьская</w:t>
      </w:r>
    </w:p>
    <w:p>
      <w:pPr>
        <w:pStyle w:val="ListParagraph"/>
        <w:numPr>
          <w:ilvl w:val="0"/>
          <w:numId w:val="2"/>
        </w:numPr>
        <w:spacing w:lineRule="auto" w:line="360"/>
        <w:ind w:left="600" w:hanging="35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ое имя существительное в хакасском языке отвечает на вопрос </w:t>
      </w:r>
      <w:r>
        <w:rPr>
          <w:rFonts w:cs="Times New Roman" w:ascii="Times New Roman" w:hAnsi="Times New Roman"/>
          <w:b/>
          <w:sz w:val="26"/>
          <w:szCs w:val="26"/>
        </w:rPr>
        <w:t>кто?</w:t>
      </w:r>
      <w:r>
        <w:rPr>
          <w:rFonts w:cs="Times New Roman" w:ascii="Times New Roman" w:hAnsi="Times New Roman"/>
          <w:sz w:val="26"/>
          <w:szCs w:val="26"/>
        </w:rPr>
        <w:t>?</w:t>
      </w:r>
      <w:r>
        <w:rPr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са             река             улица             ученик</w:t>
      </w:r>
    </w:p>
    <w:p>
      <w:pPr>
        <w:pStyle w:val="ListParagraph"/>
        <w:numPr>
          <w:ilvl w:val="0"/>
          <w:numId w:val="2"/>
        </w:numPr>
        <w:spacing w:lineRule="auto" w:line="360"/>
        <w:ind w:left="600" w:hanging="35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кое имя существительное в русском языке не отвечает на вопрос </w:t>
      </w:r>
      <w:r>
        <w:rPr>
          <w:rFonts w:cs="Times New Roman" w:ascii="Times New Roman" w:hAnsi="Times New Roman"/>
          <w:b/>
          <w:sz w:val="26"/>
          <w:szCs w:val="26"/>
        </w:rPr>
        <w:t>что?</w:t>
      </w:r>
      <w:r>
        <w:rPr>
          <w:rFonts w:cs="Times New Roman" w:ascii="Times New Roman" w:hAnsi="Times New Roman"/>
          <w:sz w:val="26"/>
          <w:szCs w:val="26"/>
        </w:rPr>
        <w:t>?</w:t>
      </w:r>
      <w:r>
        <w:rPr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укла        мяч         ребёнок       машинк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689"/>
        </w:tabs>
        <w:ind w:left="268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00:00Z</dcterms:created>
  <dc:creator>USER</dc:creator>
  <dc:description/>
  <cp:keywords/>
  <dc:language>en-US</dc:language>
  <cp:lastModifiedBy>Начальная</cp:lastModifiedBy>
  <cp:lastPrinted>2014-05-23T10:12:00Z</cp:lastPrinted>
  <dcterms:modified xsi:type="dcterms:W3CDTF">2024-09-26T03:23:00Z</dcterms:modified>
  <cp:revision>142</cp:revision>
  <dc:subject/>
  <dc:title>                                 Тема: Талган</dc:title>
</cp:coreProperties>
</file>