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5" w:leader="none"/>
        </w:tabs>
        <w:spacing w:lineRule="auto" w:line="360" w:before="240" w:after="200"/>
        <w:ind w:left="-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баева Илона Владимировна </w:t>
      </w:r>
    </w:p>
    <w:p>
      <w:pPr>
        <w:pStyle w:val="Normal"/>
        <w:tabs>
          <w:tab w:val="clear" w:pos="708"/>
          <w:tab w:val="left" w:pos="7263" w:leader="none"/>
        </w:tabs>
        <w:spacing w:lineRule="auto" w:line="360" w:before="240" w:after="200"/>
        <w:ind w:left="-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удентка</w:t>
      </w:r>
    </w:p>
    <w:p>
      <w:pPr>
        <w:pStyle w:val="Normal"/>
        <w:tabs>
          <w:tab w:val="clear" w:pos="708"/>
          <w:tab w:val="left" w:pos="7263" w:leader="none"/>
        </w:tabs>
        <w:spacing w:lineRule="auto" w:line="360" w:before="240" w:after="200"/>
        <w:ind w:left="-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афедры уголовного права и процесса юридического факультета Северо-Осетинского Государственного Университета им. К.Л. Хетагурова</w:t>
      </w:r>
    </w:p>
    <w:p>
      <w:pPr>
        <w:pStyle w:val="Normal"/>
        <w:tabs>
          <w:tab w:val="clear" w:pos="708"/>
          <w:tab w:val="left" w:pos="7263" w:leader="none"/>
        </w:tabs>
        <w:spacing w:lineRule="auto" w:line="360" w:before="240" w:after="200"/>
        <w:ind w:left="-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63" w:leader="none"/>
        </w:tabs>
        <w:spacing w:lineRule="auto" w:line="360" w:before="240" w:after="200"/>
        <w:ind w:left="-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КОННОЕ ПЕРЕСЕЧЕНИЕ ГОСУДАРСТВЕННОЙ ГРАНИЦЫ РОССИЙСКОЙ ФЕДЕРАЦИИ (УОГОЛОВНО-ПРАВОВЫЕ И КРИМИНОЛОГИЧЕСКИЕ ПРОБЛЕМЫ): РЕГИОНАЛЬНЫЙ АСПЕКТ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color w:val="333333"/>
          <w:sz w:val="28"/>
          <w:szCs w:val="28"/>
        </w:rPr>
        <w:t>В  с  РФ от 01.04.1993 г. №  «О  границе  » под Государственной   Федерации   и проходящая по   вертикальная ,  пределы   (суши, вод,  и  пространства)  , то есть   действия   Российской .  пересечения   Российской   Законом   «О Государственной   Федерации»,   «О порядке  из  Федерации и  в  Федерацию», а   нормативными   и международными .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  правил   границы   и за незаконное ее ,  законодательством   предусмотрены как , так и  ответственность. Так,  1  322 Уголовного   Федерации   ответственность за   границы   без действительных  на  въезда в   или выезда из   либо без  , полученного в ,  законодательством  .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законное   границы – это   лица   границу   любым  (в том  с использованием ) в  направлении без   на право  в  Федерацию или  из  Федерации  без  разрешения,  в , установленном   Федерации от  г. №  «О Государственной   Федерации», а   законом от  № 114- «О порядке  из  Федерации и  в  Федерацию». 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В  с  законом от  № 114- «О порядке  из  Федерации и  в  Федерацию» ,  личность и   на выезд и , для  России :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– </w:t>
      </w:r>
      <w:r>
        <w:rPr>
          <w:color w:val="333333"/>
          <w:sz w:val="28"/>
          <w:szCs w:val="28"/>
        </w:rPr>
        <w:t>, выдаваемый   России по их   органами  дел по  жительства;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–  </w:t>
      </w:r>
      <w:r>
        <w:rPr>
          <w:color w:val="333333"/>
          <w:sz w:val="28"/>
          <w:szCs w:val="28"/>
        </w:rPr>
        <w:t>, выдаваемый   дел РФ гражданам ,  обладают  , а также  их ;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– </w:t>
      </w:r>
      <w:r>
        <w:rPr>
          <w:color w:val="333333"/>
          <w:sz w:val="28"/>
          <w:szCs w:val="28"/>
        </w:rPr>
        <w:t>служебный ,  должностным  и  их в служебные  за  территории ;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–  </w:t>
      </w:r>
      <w:r>
        <w:rPr>
          <w:color w:val="333333"/>
          <w:sz w:val="28"/>
          <w:szCs w:val="28"/>
        </w:rPr>
        <w:t>моряка (  моряка),   России,  на  судне   либо   судовладельцем для  на  судне. Для   и лиц без гражданства   документы,  их  и признаваемые   в этом ,  (если  не  международным  РФ), а  вид на жительство.   на право  на  Российской  или  с указанной  – это  оформленный,   на право  или  в Российскую ,  в порядке,   Российской .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за совершение ,  частью 1  322  кодекса  , законодателем  в  штрафа в  до  тысяч  или в  заработной  или  дохода  за  до восемнадцати ,  принудительными  на  до двух лет,   свободы на тот же .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ответственность по  2  322 Уголовного   Федерации  за  пересечение   Российской  при  в Российскую   гражданином или  без , въезд  в  Федерацию  для  не разрешен по ,  законодательством  . Основания, по  не  въезд в   иностранному  или  без гражданства,  в ст. ст. 26 и 27  закона от  № 114- "О порядке  из  Федерации и  в  Федерацию».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Часть 3  322  кодекса   наказание в   свободы на  до  лет за совершение ,  в частях  или  данной ,  группой лиц по   или организованной   с применением  или с  его применения.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за совершение  по  322 Уголовного   Федерации  для  Российской ,  граждан или лиц без  с 16- возраста.   к статье 322   Российской ,  указанной  не  на случаи  в  Федерацию с   пересечения   Российской   граждан и лиц без  для  права   в соответствии со  63  Российской  при , что в их действиях не   состава . </w:t>
      </w:r>
      <w:r>
        <w:rPr/>
        <w:t xml:space="preserve">Не </w:t>
      </w:r>
      <w:r>
        <w:rPr>
          <w:color w:val="333333"/>
          <w:sz w:val="28"/>
          <w:szCs w:val="28"/>
        </w:rPr>
        <w:t xml:space="preserve">   действующих   пересечение   Российской ,  в силу: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 ;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аварии или стихийного бедствия, угрожающих безопасности иностранного судна (в том числе воздушного), иностранного военного корабля или другого государственного судна, эксплуатируемого в некоммерческих целях;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ильного шторма, ледохода или ледовых условий, угрожающих безопасности иностранного военного корабля или другого государственного судна;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буксировки поврежденного судна;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оставки спасенных людей, оказания срочной медицинской помощи члену экипажа или пассажирам, а также в силу других чрезвычайных обстоятельств.</w:t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hd w:fill="FFFFFF" w:val="clear"/>
        <w:spacing w:lineRule="auto" w:line="360" w:before="240" w:after="280"/>
        <w:ind w:left="-57" w:hanging="0"/>
        <w:jc w:val="both"/>
        <w:rPr/>
      </w:pPr>
      <w:r>
        <w:rPr>
          <w:color w:val="333333"/>
          <w:sz w:val="28"/>
          <w:szCs w:val="28"/>
        </w:rPr>
        <w:t xml:space="preserve">                                </w:t>
      </w:r>
      <w:r>
        <w:rPr>
          <w:b/>
          <w:color w:val="333333"/>
          <w:sz w:val="28"/>
          <w:szCs w:val="28"/>
        </w:rPr>
        <w:t xml:space="preserve">Используема литература: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280" w:after="0"/>
        <w:ind w:left="-57" w:hanging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 xml:space="preserve">Федеральный закон  РФ от 01.04.1993 г. № 4730-1 «О Государственной границе Российской Федерации»// Российская газета от 04.07.2020 г. </w:t>
      </w:r>
      <w:r>
        <w:rPr>
          <w:color w:val="333333"/>
          <w:sz w:val="28"/>
          <w:szCs w:val="28"/>
          <w:lang w:val="en-US"/>
        </w:rPr>
        <w:t>N</w:t>
      </w:r>
      <w:r>
        <w:rPr>
          <w:color w:val="333333"/>
          <w:sz w:val="28"/>
          <w:szCs w:val="28"/>
        </w:rPr>
        <w:t xml:space="preserve"> 144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280" w:after="0"/>
        <w:ind w:lef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Российской Федерации (части 1,2,3 ст.322) от 13.06.1996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3-ФЗ  (ред. от 08.08.2024) // Собрание законодательства РФ. 01.01.1996, № 1. Ст.16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280" w:after="0"/>
        <w:ind w:left="-57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едеральный закон РФ  от 15.08.1996 № 114-ФЗ «О порядке выезда из Российской Федерации и въезда в Российскую Федерацию»// Собрание законодательства РФ. 05.02.1996. № 6. Ст. 492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280" w:after="280"/>
        <w:ind w:left="-57" w:hanging="360"/>
        <w:jc w:val="both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Конституция Российской Федерации (ст.63) (принята всенародным голосованием 12.12.1993 с изменениями, одобренными в ходе общероссийского голосования 01.07.2020) // Российская газета от 04.07.2020 г. </w:t>
      </w:r>
      <w:r>
        <w:rPr>
          <w:color w:val="333333"/>
          <w:sz w:val="28"/>
          <w:szCs w:val="28"/>
          <w:lang w:val="en-US"/>
        </w:rPr>
        <w:t>N</w:t>
      </w:r>
      <w:r>
        <w:rPr>
          <w:color w:val="333333"/>
          <w:sz w:val="28"/>
          <w:szCs w:val="28"/>
        </w:rPr>
        <w:t xml:space="preserve"> 144 </w:t>
      </w:r>
    </w:p>
    <w:p>
      <w:pPr>
        <w:pStyle w:val="Style17"/>
        <w:shd w:fill="FFFFFF" w:val="clear"/>
        <w:spacing w:lineRule="auto" w:line="360" w:before="0" w:after="280"/>
        <w:ind w:left="-57" w:hanging="0"/>
        <w:jc w:val="both"/>
        <w:rPr>
          <w:rFonts w:ascii="Roboto;Times New Roman" w:hAnsi="Roboto;Times New Roman" w:cs="Roboto;Times New Roman"/>
          <w:color w:val="333333"/>
          <w:sz w:val="25"/>
          <w:szCs w:val="25"/>
        </w:rPr>
      </w:pPr>
      <w:r>
        <w:rPr>
          <w:rFonts w:cs="Roboto;Times New Roman" w:ascii="Roboto;Times New Roman" w:hAnsi="Roboto;Times New Roman"/>
          <w:color w:val="333333"/>
          <w:sz w:val="25"/>
          <w:szCs w:val="25"/>
        </w:rPr>
      </w:r>
    </w:p>
    <w:p>
      <w:pPr>
        <w:pStyle w:val="Normal"/>
        <w:tabs>
          <w:tab w:val="clear" w:pos="708"/>
          <w:tab w:val="left" w:pos="7263" w:leader="none"/>
        </w:tabs>
        <w:spacing w:lineRule="auto" w:line="360"/>
        <w:ind w:left="-57" w:hanging="0"/>
        <w:jc w:val="both"/>
        <w:rPr>
          <w:rFonts w:ascii="Roboto;Times New Roman" w:hAnsi="Roboto;Times New Roman" w:cs="Roboto;Times New Roman"/>
          <w:color w:val="333333"/>
          <w:sz w:val="25"/>
          <w:szCs w:val="25"/>
        </w:rPr>
      </w:pPr>
      <w:r>
        <w:rPr>
          <w:rFonts w:cs="Roboto;Times New Roman" w:ascii="Roboto;Times New Roman" w:hAnsi="Roboto;Times New Roman"/>
          <w:color w:val="333333"/>
          <w:sz w:val="25"/>
          <w:szCs w:val="25"/>
        </w:rPr>
      </w:r>
    </w:p>
    <w:p>
      <w:pPr>
        <w:pStyle w:val="Normal"/>
        <w:tabs>
          <w:tab w:val="clear" w:pos="708"/>
          <w:tab w:val="left" w:pos="7263" w:leader="none"/>
        </w:tabs>
        <w:spacing w:lineRule="auto" w:line="360" w:before="0" w:after="200"/>
        <w:ind w:left="-57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6:14:00Z</dcterms:created>
  <dc:creator>user-8</dc:creator>
  <dc:description/>
  <dc:language>en-US</dc:language>
  <cp:lastModifiedBy>User</cp:lastModifiedBy>
  <dcterms:modified xsi:type="dcterms:W3CDTF">2024-09-28T06:14:00Z</dcterms:modified>
  <cp:revision>2</cp:revision>
  <dc:subject/>
  <dc:title/>
</cp:coreProperties>
</file>