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221"/>
        <w:jc w:val="center"/>
        <w:rPr>
          <w:sz w:val="24"/>
          <w:szCs w:val="24"/>
        </w:rPr>
      </w:pPr>
      <w:r>
        <w:rPr>
          <w:sz w:val="24"/>
          <w:szCs w:val="24"/>
        </w:rPr>
        <w:t>Основы бокса: техники и упражнения</w:t>
      </w:r>
    </w:p>
    <w:p>
      <w:pPr>
        <w:pStyle w:val="Heading2"/>
        <w:spacing w:before="0" w:after="0"/>
        <w:ind w:firstLine="2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221"/>
        <w:jc w:val="both"/>
        <w:rPr/>
      </w:pPr>
      <w:r>
        <w:rPr/>
        <w:t>Занятия по боксу предоставляют обучающемуся целый комплекс положительных эффектов, оказывающих влияние на его развитие не только физическое, но и интеллектуальное. Одним из важных аспектов занятий по боксу являются основы этого вида спорта, которые включают в себя различные техники и упражнения.</w:t>
      </w:r>
    </w:p>
    <w:p>
      <w:pPr>
        <w:pStyle w:val="Style14"/>
        <w:spacing w:before="0" w:after="0"/>
        <w:ind w:firstLine="221"/>
        <w:jc w:val="both"/>
        <w:rPr/>
      </w:pPr>
      <w:r>
        <w:rPr/>
        <w:t>Основная техника бокса включает в себя разнообразные удары: удары рукой прямым ударом, крюком и апперкотом, удар ногой ногой. Эти удары обучающийся тренирует на мешках, подушках и при спарринге с партнером. Выполнение техники ударов требует от обучающегося точности, силы и скорости движений.</w:t>
      </w:r>
    </w:p>
    <w:p>
      <w:pPr>
        <w:pStyle w:val="Style14"/>
        <w:spacing w:before="0" w:after="0"/>
        <w:ind w:firstLine="221"/>
        <w:jc w:val="both"/>
        <w:rPr/>
      </w:pPr>
      <w:r>
        <w:rPr/>
        <w:t>Кроме непосредственно ударов, обучающийся изучает также защитные техники, такие как блоки, уклонения и парирования. Эти приемы позволяют развивать координацию движений, быстроту реакции и внимание к действиям противника. Выполняя упражнения по защите, обучающийся учится не только защищаться, но и находить уязвимые места у противника для успешных контратак.</w:t>
      </w:r>
    </w:p>
    <w:p>
      <w:pPr>
        <w:pStyle w:val="Style14"/>
        <w:spacing w:before="0" w:after="0"/>
        <w:ind w:firstLine="221"/>
        <w:jc w:val="both"/>
        <w:rPr/>
      </w:pPr>
      <w:r>
        <w:rPr/>
        <w:t>Занятия по боксу позволяют обучающемуся развивать не только физические навыки, но и качества лидера и стратега. Планирование тактики боя, анализ поведения противника и принятие правильных решений в условиях соревнования формируют у обучающегося умение мыслить логически, оценивать ситуацию и принимать решения в стрессовых ситуациях.</w:t>
      </w:r>
    </w:p>
    <w:p>
      <w:pPr>
        <w:pStyle w:val="Style14"/>
        <w:spacing w:before="0" w:after="0"/>
        <w:ind w:firstLine="221"/>
        <w:jc w:val="both"/>
        <w:rPr/>
      </w:pPr>
      <w:r>
        <w:rPr/>
        <w:t>Таким образом, изучение основ бокса включает в себя множество техник и упражнений, которые с одной стороны тренируют физические качества обучающегося, а с другой стороны развивают его интеллектуальные способности, формируя лидерские качества и стратегическое мыш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7:47:00Z</dcterms:created>
  <dc:creator>User</dc:creator>
  <dc:description/>
  <cp:keywords/>
  <dc:language>en-US</dc:language>
  <cp:lastModifiedBy>User</cp:lastModifiedBy>
  <dcterms:modified xsi:type="dcterms:W3CDTF">2024-09-28T17:48:00Z</dcterms:modified>
  <cp:revision>1</cp:revision>
  <dc:subject/>
  <dc:title>Основы бокса: техники и упражнения</dc:title>
</cp:coreProperties>
</file>