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ь: свобода правильного выбора и ответственность за него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расова М.А. – преподаватель спецдисциплин ОБПОУ «КГПК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о соотношении свободы выбора и ответственности человека в настоящее время звучит актуально. В современных условиях и условиях ускоренного развития цивилизации роль личности в обществе становится все значительнее, в связи с этим все чаще возникает проблема свободы и ответственности личности перед общество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ь – это главный ресурс общества, это его будущее. Духовные ценности молодежи, ее взгляды, нравственный облик оказывают все более заметное влияние на общество, на политические и общественные программы, на экономические процесс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ость прекрасная пора человеческой жизни, время амбициозных мечтаний, активного поиска жизненного пути, стремления действовать, удивлять мир идеями и достижениями. Постигать новые грани нашего мира и узнавать его. В наши дни молодежь имеет намного больше возможностей удивлять мир, искать новые цели и покорять его, чем молодежь двадцать – тридцать лет назад. Дело совсем не в том, что пару десятков лет что-то было не так с молодыми людьми, а в том, что в их жизни не было столько способов познания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стве свобода личности молодого человека ограничивается интересами общества. Каждый человек - индивид, его желания и интересы не всегда совпадают с интересами общества. В этом случае личность под воздействием общественных законов должна поступать в отдельных случаях так, чтобы не нарушать интересов общества, в противном случае ему грозит наказание от имени общества. Таким образом, человек постоянно ограничен в своей свободе, он не может достичь ее полноты, т.е. получить абсолютную свободу. Это невозможн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отличается от животного не только речью, наличием труда и разумом. Не менее важным является свобода выбора человека. Он учится языку, воспринимает общественные нормы поведения, пропитывается общественно значимыми ценностями, регулирующими общественные отношения, выполняет определенные общественные функции и играет специфически социальные роли, постоянно делает выбор, решает, какой пойти дорогой. И общество не всегда влияет на принимаемые решения. Личность обладает свободой выбо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а – это специфический способ бытия человека, связанный с его способностью выбирать решение и совершать поступок в соответствии со своими целями. Абсолютной, безграничной свободы быть не может ни в физическом, ни в социальном аспекте существования человека. Полная свобода одного означала бы произвол в отношении другого. Во Всеобщей Декларации прав человека, где все статьи посвящены правам и свободам личности, в одной из последних, содержащей упоминание об обязанностях, говорится, что при осуществлении своих прав и свобод каждый человек должен подвергаться только таким ограничениям, которые имеют своей целью обеспечить признание и уважение прав други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о реализуя свой выбор, человек отвечает за то, что является следствием выбора. Нужно отметить, что ответственность как социальный и личностный фактор возникает только тогда, когда человек волен в своих мыслях и поступках. Если нет свободы, если все действия человека вынуждены, продиктованы «железной» необходимостью, то нет и ответственности. Человек не отвечает за то, что ему навязано помимо его воли, помимо или даже вопреки его свободному выбор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этим можно сформулировать понятие ответствен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– саморегулятор деятельности личности, показатель социальной и нравственной зрелости личности. Ответственность предполагает наличие у человека чувства долга и совести, умения осуществлять самоконтроль и самоуправление. Совесть выступает как контролер всех действий человека. Сделанный человеком выбор, принятое решение означают, что человек готов взять на себя всю полноту ответственности и даже за то, что он не смог предусмотреть. Неизбежность риска сделать "не то" или "не так", предполагает наличие у человека мужества, необходимого на всех этапах его деятельности: и при принятии решения, и в процессе его реализации, и, особенно в случае неудачи. Таким образом, свобода связана не только с необходимостью и ответственностью, но и с умением человека сделать правильный выбор, с его мужеством и с рядом других фактор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инятие решений, большое влияние оказывают существующие нормы морали и права, традиции и общественное мнение. Под их влиянием и складывается модель "должного поведения". С учетом этих правил человек поступает и действует, принимает те или иные реш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личной мерой свободы для каждого в таком случае выступает ответственность личности перед собой и другими. Не зря известные философы говорили: "Свобода одного человека заканчивается там, где начинается свобода другого". Ведь разрешая себе какой - то поступок, необходимо учитывать негативные последствия и для других людей. Например, опаздывая на учебу, потому что "хотелось еще поспать, а без меня все равно ничего не случится", мы подводим преподавателя, а в первую очередь – себя. А разрешая себе ночью послушать погромче любимую музыку, мы ущемляем права ни в чем не виноватой бабушки-соседки. Не все люди считают, что надо отвечать за свои поступки, но любой начнет возмущаться, лишившись стипендии, премии на работе, или услышав стук по батарее в ночи. А что, если все забудут про ответственность, и будут говорить: "Это не мои проблемы"? А многие в свое оправдание говорят: "Я не подумал, что так нельзя, я не знал, что это запрещено". Многие с детства действуют по искажённому принципу свободы "можно все, что не запрещено". Если человек о чем-то не слышал, на уровне интуиции он понимает, что стоит перед выбором, поступить только в угоду себе, или учесть мнение окружающи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свободная и ответственная личность может полноценно реализовать себя в социальном поведении и тем самым раскрыть свой потенциал в максимальной степени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Тесленко А.Н. Социальное здоровье молодежи в контексте социализации // Вестник социальной работы. 2011. №8. - С.16-2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Агафонов А.Н. Социальная работа с молодежью: учеб.пособие. / А.Н. Агафонов, К.Н. Менлибаев - Караганда: Изд-во КарГУ, 2010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жаманбалаева Ш.Е. Общество и подросток: Учебное пособие. -Алматы, 2009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временная молодежная политика: проблемы и перспективы: материалы Междунар. научно-практ. конференции. - Астана: Конгресс молодежи Казахстана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9:33:00Z</dcterms:created>
  <dc:creator>User</dc:creator>
  <dc:description/>
  <cp:keywords/>
  <dc:language>en-US</dc:language>
  <cp:lastModifiedBy>Пользователь</cp:lastModifiedBy>
  <dcterms:modified xsi:type="dcterms:W3CDTF">2024-09-28T19:33:00Z</dcterms:modified>
  <cp:revision>2</cp:revision>
  <dc:subject/>
  <dc:title/>
</cp:coreProperties>
</file>