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 возрождения духовно-нравственных традиц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ссийской школ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ма воспитания в светской и православной педагогике получает различное истолкование именно в применении к проблеме развития ребенка. В светской педагогике воспитание связано с развитием. В православной педагогике на первое место выходит духовно-нравственное воспит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ьностью нашего положения является наличие двух систем образования - государственной светской и церковной православной. Наиболее исторически похожим на наше время является четвертый век, когда Церковь выходит из своего вынужденного затворства и приемлет под свои священные своды античный мир. По мнению многих исследователей, четвертый век считается классическим веком церковного красноречия, а слова, беседы и речи знаменитых проповедников этого столетия являются образцовыми, поражают внешним блеском и сильным внутренним духом. Отцы четвертого века признавали высокое значение общего классического и гуманитарного образования, считая его лучшим благ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ятитель Григорий Богослов говорит; «Нам известны были две дороги: одна - это первая и превосходнейшая, вела к нашим священным храмам и к тамошним учителям; другая - это вторая и не равного достоинства с первою, вела к наставникам наук внешни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блема взаимоотношения Церкви и школы актуальна и по сей день. Именно в школе происходит для каждого ребенка из православной семьи встреча Церкви и жизни. Именно здесь может произойти или нет преобразование жизни в духе Церкви. Здесь речь идет о внутреннем духовном влиянии Церкви на школу. Поэтому одной из задач православного воспитания является раскрытие и укрепление дара свободы. Духовная свобода предполагает и духовное созревание, то есть накопление духовного опыта. Поэтому ребенка оставлять на произвол судьбы нельз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Школу невозможно изолировать от жизни, она не в состоянии бороться с могучим влиянием мира. Как с этим бороться? Возникает мысль создания целостной культурной системы, свободно и внутренне связанной с Церковью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авославное образование получило сегодня в России гражданское право. Церковноприходские школы, православные гимназии. Православный университет и Богословский институт, множество различных лекториев, семинаров, кружков - вот далеко не полный перечень подразделений сегодняшней православной школ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высокой цели учителя - благотворно влиять на жизнь ребенка - указывает великий педагог К.Д. Ушинский. В настоящее время многие учителя переходят от педагогики к богословию, хотят разработать уроки по Библии. К.Д. Ушинский - образец того, как на богословские вопросы можно ответить педагогическим языком. Он разрабатывал уроки, делал конспекты, умел перенести разговор о православном на педагогический язык. «Родное  слово» - одна из книг К.Д. Ушинского, пример православной педагогики. Над ней склонялись А. Блок, Бунин. Основными целями преподавания русского языка Ушинский видит в воспитании духовно-нравственном через дар слова; через усвоение форм слова, выработанных как народом, так и литературой. К.Д. Ушинский выдвигает два требования к литературному произведению: « во-первых, дети должны понять образцовое произведение, во-вторых, дети должны почувствовать его». Таким образом, Ушинский подчеркивает, что педагог вправе передавать духовно-нравственные традиции воспитания через свой предм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ликий педагог С.А. Рачинский в книге «Сельская школа» особое внимание обращает на изучение церковно-славянского языка, а также на занятия церковным пением. Рассматривая отношение детей к религиозным и нравственным предметам, Сергей Александрович отмечал, что оно обязательно такое же, как у их родителей, только более бессознательное. Вопрос о школе, в понимании Рачинского, есть вопрос об основах и устоях духовной жизни и культуры, вопрос выбора и единства. Почва этого единения - Церковь; его орудие – шк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стоящее время становится очевидной необходимость обращения к отечественным духовно-нравственным традициям воспитания ребенка в школе. Рассмотрение русской литературы с позиции отечественных духовно-нравственных традиций позволяет значительно углубить содержание учебных курсов. Обращение к духовно-нравственным традициям русского народа позволили определить историко-социальный, историко-культурный и духовно-нравственный стержень развития отечественной культуры и русской лите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пример, тема духовно - нравственных традиции в Древней Руси может быть использована при изучении истории. Осмысление места и роли Церкви в истории России способствует пониманию единства светского и духовного в современной жизни. Знакомство с духовно-нравственными авторитетами в русском обществе показывает значение русской святости в жизни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отечественной литературы 19 столетия был выделен забытый жанр душеполезного чтения. В соответствии с отечественной традицией должны быть введены наряду с мировой художественной литературой творения святителя Тихона Задонского, святителя Филарета Московского, письма оптинских старцев. Кроме того, должны быть представлены и произведения православных мирян: Е. Поселянина, С. Нилуса, А. Добровольског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вославье – это жизнь, и поэтому лучшие стихотворения становятся духовными песнопениями, молитвами. Примером тому может служить певческих сборник, составленный протоиереем Николаем Гурьяновым, - «Слово жизни». Стихотворения А.С. Пушкина, М.Ю. Лермонтова, переложенные на музыку, стали частью духовной культуры, относясь при этом к «светскому» миру. На основании духовно-нравственных традиций необходимо рассматривать произведения таких великих писателей, как А.С. Пушкин, Ф.М. Достоевский, Л.Н. Толсто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очется закончить словами  Святейшего Патриарха Кирилла: «Можно многое знать и изучать, но в формировании личности участвует не только разум, но и сердце. Невозможно стать добрым человеком, только напрягая свой ум. Добрым человеком может стать только тот, кто меняет состояние своего сердца, своей души. Для того чтобы быть добрыми и счастливыми, мы должны воспитывать не только свой разум, но и свое сердце. И в этом огромную роль играет храм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24:00Z</dcterms:created>
  <dc:creator>Дом</dc:creator>
  <dc:description/>
  <cp:keywords/>
  <dc:language>en-US</dc:language>
  <cp:lastModifiedBy>Дом</cp:lastModifiedBy>
  <dcterms:modified xsi:type="dcterms:W3CDTF">2024-09-22T12:34:00Z</dcterms:modified>
  <cp:revision>3</cp:revision>
  <dc:subject/>
  <dc:title/>
</cp:coreProperties>
</file>