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ИО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Тарасова Ольга Николае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лжность   </w:t>
      </w:r>
      <w:r>
        <w:rPr>
          <w:rFonts w:cs="Times New Roman" w:ascii="Times New Roman" w:hAnsi="Times New Roman"/>
          <w:i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мет     </w:t>
      </w:r>
      <w:r>
        <w:rPr>
          <w:rFonts w:cs="Times New Roman" w:ascii="Times New Roman" w:hAnsi="Times New Roman"/>
          <w:i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асс   </w:t>
      </w:r>
      <w:r>
        <w:rPr>
          <w:rFonts w:cs="Times New Roman" w:ascii="Times New Roman" w:hAnsi="Times New Roman"/>
          <w:i/>
          <w:sz w:val="28"/>
          <w:szCs w:val="28"/>
        </w:rPr>
        <w:t>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  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Жилин и Костылин. Кто из них «кавказский пленник»?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л-во часов  </w:t>
      </w:r>
      <w:r>
        <w:rPr>
          <w:rFonts w:cs="Times New Roman" w:ascii="Times New Roman" w:hAnsi="Times New Roman"/>
          <w:i/>
          <w:sz w:val="28"/>
          <w:szCs w:val="28"/>
        </w:rPr>
        <w:t>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дагогическая технология  </w:t>
      </w:r>
      <w:r>
        <w:rPr>
          <w:rFonts w:cs="Times New Roman" w:ascii="Times New Roman" w:hAnsi="Times New Roman"/>
          <w:i/>
          <w:sz w:val="28"/>
          <w:szCs w:val="28"/>
        </w:rPr>
        <w:t>Технология  развития критического мышления через чтение и письмо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емы и стратегии используемой технологии   </w:t>
      </w:r>
      <w:r>
        <w:rPr>
          <w:rFonts w:cs="Times New Roman" w:ascii="Times New Roman" w:hAnsi="Times New Roman"/>
          <w:i/>
          <w:sz w:val="28"/>
          <w:szCs w:val="28"/>
        </w:rPr>
        <w:t>«Создание кластера», «Синквейн», «Зигзаг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азовый учебник  </w:t>
      </w:r>
      <w:r>
        <w:rPr>
          <w:rFonts w:cs="Times New Roman" w:ascii="Times New Roman" w:hAnsi="Times New Roman"/>
          <w:i/>
          <w:sz w:val="28"/>
          <w:szCs w:val="28"/>
        </w:rPr>
        <w:t>Литература. 6 класс: учеб. для общеобразоват. учреждений. В 2 ч. / (авт.-сост. В.П.Полухина и др.); под ред. В.Я.Коровиной.- М.: Просвещение, 201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ить на проблемный вопрос, кто из героев может называться «кавказским пленником»; совершенствовать умение анализировать художественный текст; формировать умение интерпретировать текс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уро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ормирование познавательных УУД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дать сравнительную характеристику героям Жилину и Костылину;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ыявить авторскую позицию в произведении;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оставить дерево понятий к слову «пленник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ть мини-рассужд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ормирование регулятивных УУД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 свою деятельность в зависимости от конкретных условий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логическое мышление; формирование умения систематизировать материал в виде таблицы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риемов умственной деятельности, внимания, памяти, творческой активност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овать и оценивать процесс и результаты действия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ормирование коммуникативных и личностных УУД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слушать и вступать в диалог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овать в коллективном обсуждении проблем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работать в групп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проверять результаты деятельности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ответственность и аккуратность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положительное отношение к учению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607"/>
        <w:gridCol w:w="3608"/>
        <w:gridCol w:w="3612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 этап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ятельность учител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ятельность учени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адия вызова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водны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рганизационный момен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ведение в тем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актуализация имеющихся зн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пробуждение интереса к полученной информации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Приветствие учащихся. Проверка готовности класса к уроку, организация вним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 Чтение басни «Два товарищ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ли по лесу два товарища, и выскочил на них медведь. Один бросился бежать, влез на дерево и спрятался, а другой остался на дороге. Делать было ему нечего-он упал наземь и притворился мертвы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дведь подошел к нему и стал нюхать: он и дышать переста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дведь понюхал ему лицо, подумал, что человек мертвый, и отоше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гда медведь ушел, тот слез с дерева и смеется: «Ну что,- говорит,- медведь тебе на ухо говорил?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А он сказал мне, что плохие люди те, которые в опасности от товарищей убегают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ределите, к какому жанру относится произведени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 поняли смысл басни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чем ее морал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к вы думаете, о чем сегодня будем вести разговор? (о героях рассказа, Жилине и Костылине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моционально настраиваются на работу. Проверяют правильность расположения учебников и школьных принадлежностей, готовятся к работе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формирование эмоционального настроя на урок (Л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взаимодействие с учителем (К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огнозирование - предвосхищение результата и уровня усвоения материала (Р)</w:t>
            </w:r>
          </w:p>
        </w:tc>
      </w:tr>
      <w:tr>
        <w:trPr>
          <w:trHeight w:val="353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улировка цели уро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ановка задач урок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ановка познавательной цели урока - решить проблемный вопрос «Кто из героев может называться «кавказским пленником»?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к вы думаете, какие задачи нам нужно выполнить?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писывают в тетрадь проблемный вопр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авят задачи урок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дать сравнительную характеристику героям Жилину и Костылину;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выявить авторскую позицию в произведен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амоопределение (Л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ланируют учебное сотрудничество с учителем и сверстниками (К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нимают познавательную цель, сохраняют ее при выполнении учебных действий, регулируют процесс выполнения, четко выполняют требования поставленной задачи (Р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оздают структуру взаимосвязей смысловых единиц текста (П)</w:t>
            </w:r>
          </w:p>
        </w:tc>
      </w:tr>
      <w:tr>
        <w:trPr/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истематизация зна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ление класте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ктуализация знаний по рассказу «Кавказский пленни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.Н. Толст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витие умения работать в группах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витие умения систематизировать матер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витие логического мыш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витие связной речи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ановка дидактической цели. Формирование групп. Проведение инструктаж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ановка познавательной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ние. Составьте кластер, ответив на вопрос «Что общего у наших героев?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тение фрагментов художественного текста. Обсуждение ответов на поставленный в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ирование работы в группе. Консультации друг с другом и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ление и оформление кластера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ражают смысл текста графическими средствами (П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умеют слышать и слушать друг друга (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умеют представлять конкретное содержание и сообщать его в устной форме (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интересуются чужим мнением и высказывают свое (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оявляют готовность к обсуждению разных точек зрения и выработке общей (групповой) позиции (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учатся устанавливать и сравнивать разные точки зрения, прежде чем принимать решение и делать выбор (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устанавливают рабочие отношения, учатся эффективно сотрудничать и способствовать продуктивной кооперации (К)</w:t>
            </w:r>
          </w:p>
        </w:tc>
      </w:tr>
      <w:tr>
        <w:trPr>
          <w:trHeight w:val="2542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ановка дидактической ц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ановка познавательной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ние. Заполните таблицу (найти в тексте и выписать детали, характеризующие Жилина и Костылина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руппа- Как герой оказался в плену? (поведение героев во время нападения татар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руппа- В плену (письмо о выкупе, внутреннее состояние героя, занятие героя в плену, мнение татар о герое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руппа- Побег из плена (как  герой готовился к побегу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руппа- Мнение татар о герое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тение фрагментов художественного текста. Обсуждение ответов на поставленное зад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ирование работы в группе. Консультации друг с другом и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ление и оформление табл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чет о работе каждой группы. Прием «Зигзаг» или «Отсюда-ту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ащиеся делают вывод о противоположности героев произведения, об их противопоставлении в тексте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развивают умение интегрироваться в группу сверстников и строить продуктивное взаимодействие со сверстниками и взрослыми (К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используют адекватные языковые средства для отображения своих чувств, мыслей и побуждений (К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умеют заменять термины определениями (П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умеют структурировать знания (П)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Творческая работа. Составление Синквей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ние. Составить синквейн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руппа – Жил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IV-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стылин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чет о работе каждой групп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меры синквейна учащихся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Жилин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                                          Решительный, находчив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щает, жилится, спасаетс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сть в нём молодецкая жила.                   Удалец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Костылин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мирный, слабый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едает, смиряется, трусит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Насилу докостылял до дому.                                                      Колода.                                           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70" w:hanging="0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литературоведческим понятием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комит с новым литературоведческим понятием - АНТИТЕЗА. (Антитеза от греческого - противоречие, противоположе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каких изученных вами произведениях встречается антитеза. (Прием «Зигзаг»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писывают в тетрадь определ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водят примеры произведений с антитезой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используют адекватные языковые средства для отображения своих чувств, мыслей и побуждений (К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умеют заменять термины определениями (П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умеют структурировать знания (П)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культминутка (Лизгинка)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адия рефлексии</w:t>
            </w:r>
          </w:p>
        </w:tc>
      </w:tr>
      <w:tr>
        <w:trPr>
          <w:trHeight w:val="553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епление полученных зна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ловарная рабо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Чтение и осмысление художественного текста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проверочной работы. Организация рефлексии уча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рганизация беседы по вопроса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слушивание мнения  учащих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качестве домашнего задания: познакомиться со словной статьей к слову пленни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ние. Преобразуйте словосочетание «кавказский пленник» по примеру: речной берег-берег ре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ъясните смысл получившегося выра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ьими невольниками оказались геро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к они выбрались из плен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чему Жилин не захотел после освобождения отправиться к матери, а остался на Кавказе?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пультами. Оценка выставляется сраз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домашне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тение значения слов плен, пленник, пленять в рабочей тетр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тение фрагмента главы 9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чают на вопросы учителя, опираясь на художественный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сказывают предположения и обсуждают мнения одноклассников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сознанно и произвольно строят речевые высказывания в устной форме (П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лно и точно выражают свои мысли в соответствии с задачами и условиями коммуникации (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используют адекватные языковые средства для отображения своих чувств, мыслей и побуждений (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умеют делать выводы и кратко их формулировать (К)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машнее задание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ние. Напишите мини-сочинение на тему «С кем бы я отправился в горы Кавказа?» (Предварительное прослушивание песни В.Высоцкого «Если друг оказался вдруг…»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6:06:00Z</dcterms:created>
  <dc:creator>777</dc:creator>
  <dc:description/>
  <dc:language>en-US</dc:language>
  <cp:lastModifiedBy>Дом</cp:lastModifiedBy>
  <dcterms:modified xsi:type="dcterms:W3CDTF">2024-09-30T16:07:00Z</dcterms:modified>
  <cp:revision>3</cp:revision>
  <dc:subject/>
  <dc:title/>
</cp:coreProperties>
</file>