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Собинского района детский сад № 20 «Терем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опыта работы воспитателя 2-ой младшей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доровьесберегающие технологии в работе с детьми дошкольного возраст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втор:</w:t>
      </w:r>
    </w:p>
    <w:p>
      <w:pPr>
        <w:pStyle w:val="Normal"/>
        <w:tabs>
          <w:tab w:val="clear" w:pos="708"/>
          <w:tab w:val="left" w:pos="6900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вириденко</w:t>
        <w:tab/>
        <w:t xml:space="preserve">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Татьяна Викторовн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спитатель МБДО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«Теремок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. Ворша, 2024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ая карта передового педагогического опыта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ктуальность и перспективность опыта ……………………………………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едущая педагогическая идея опыта………………………………………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Теоретическая база опыта……………………………………………………6-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Технология опыта…………………………………………………………….8-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Результативность опыта……………………………………………………...1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етодические разработки………………………………………………...11-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я………………………………………………………………..13-4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Список литературы……………………………………………………………4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Информационная карта передового педагогического опы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ИО автора  - Свириденко Татьяна Викторов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ород, (район)- с. Ворша, Собинский райо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ние: высше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чебное заведение:  Федеральное государственное бюджетное образовательное учреждение высшего профессионального образования «Владимирский государственный университет имени Александра Григорьевича и Николая Григорьевича Столетовых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пециальность по диплому: Педагогика и методика дошко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бразовательное учреждение (место работы) - МБДОУ д ⁄сад № 20 «Теремок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Занимаемая должность - воспитат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Педагогический стаж и  стаж работы в занимаемой должности, квалификационная категория  - 17 лет, высшая категория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Тема педагогического опыта</w:t>
      </w:r>
      <w:r>
        <w:rPr>
          <w:sz w:val="28"/>
          <w:szCs w:val="28"/>
        </w:rPr>
        <w:t xml:space="preserve">: «Здоровьесберегающие технологии в работе с детьми дошкольного возраст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Цель педагогического опы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охранить здоровье дет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их своевременного и полноценного психического развит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каждому ребенку возможность радостно и содержательно прожить период дошкольного дет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ьность и перспективность опы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оровье и здоровый образ жизни пока не занимают первые места в иерархии потребностей человека  нашего общества. Сейчас практически не встретишь абсолютно здорового ребенка. В связи с ухудшающимся уровнем здоровья воспитанников, существует необходимость организации НОД акцентом на решение оздоровительных задач физического воспитания, не нарушая при этом образовательной составляющей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Законом «Об образовании» здоровье детей  относится к приоритетным направлениям государственной политики в сфере образования.  Вопрос о  укреплении и сохранении здоровья  на сегодняшний день стоит очень остро. Медики отмечают тенденцию к увеличению числа дошкольников, имеющих различные функциональные отклонения, хронические заболе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этому перед каждым педагогом возникают вопросы: как организовать деятельность дошкольников на занятии, чтобы дать каждому ребенку оптимальную нагрузку с учётом его подготовленности, группы здоровья? Как развивать интерес  к занятиям физкультуры, потребность в здоровом образе жизн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этому возникает проблема, актуальная как для педагогической науки, так и для практики: как эффективно организовать воспитательно-образоватльный  процесс без ущерба здоровью дошкольников? Ответить на него можно при условии подхода к организации  воспитания и обучения с позиции трех принципов валеологии: сохранение, укрепление и формирование здоров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Ведущая педагогическая идея опы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лючается в разработке системы физкультурной работы, которая включает в себя: проведение комплекса утренней гимнастики с элементами дыхательной гимнастики, проведение двигательных разминок между занятиями, организацию подвижных игр и физических упражнений на прогулке, гимнастику после дневного сна, массаж и самомассаж, точечный массаж, пальчиковые игры и упражнения, релаксацию, логоритмические упражнения, фитнес – тренировки в рамках кружковой работы с цель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тия и оптимизации роста опорно-двигательного аппарата (формирование правильной осанки, профилактика плоскостопия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вершенствования физических способностей (развивать мышечную силу, гибкость, выносливость, скорость, силу, координацию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звития  психических качеств: внимание, память, воображение, умственные способност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звития и функционального совершенствования органов дыхания, кровообращения, сердечно – сосудистую и нервную системы организм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здания условий для положительного психоэмоционального состояния дет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спитания умения выражать эмоции, раскрепощенность и творчество в движен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вышения интереса к физкультурным занят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 Теоретическая база опы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снову данного опыта положены материалы из книг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орисова Е.А. Пальчиковые игры для детей 4-5 лет. Волкова. Г.А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Логопедическая ритмика: Учебное пособие для студентов дефектологических факультетов педагогических институ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олошина Л. Организация здоровье сберегающего пространства//Дошкольное воспит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ищевой Н.В. “Программа коррекционно-развивающей работы в логопедической группе детского сада для детей с общим недоразвитием речи (с 4 до 7 лет)”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вые здоровье сберегающие технологии в образовании и воспитании детей. С. Чубарова, Г. Козловская, В. Еремеева // Развитие лич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авицкой Н. М. Логоритмика для малышей 4 - 5 лет. Санкт - Петербург. Издательство «Каро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лим Е.В. Детский фитнес. Физкультурные занятия для детей 3-5 л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рновская С. А., Теплякова Л. А. Создание здоровье сберегающей образовательной среды в дошкольном образовательном учрежд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Щукиной Т. Авторская программа творческого развития детей 2-3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фундаменте системы физкультурно-оздоровительной работы – идей представителей различных дисциплин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ологов: А.А. Ухтомского и его учения о доминанте, Н.И. Бернштейна, сформировавшего идею поуровневой организации движений и изучавшего динамику мышечных сил и иннервационной структуры двигательных актов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дагога, врача, теоретика физической культуры и спорта П.Ф. Лесгафта, разработавшего теорию физического воспитания. Большое внимание придавал подвижным играм как средству физического развития и формирования характера ребен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диатров и педагогов Е.А. Аркина и Ю.Ф. Змановского, которые занимались разработкой оздоровительных технологий, сочетавшие в себ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и из различных областей науки практики, направленных на внедрение здорового образа жизни в деятельность дошкольных учре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зна опы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ключается в реализации инновационных здоровьесберегающих технологий в физкультурно-оздоровительной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новых здоровьесберегающих технологий в деятельность ДО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валеологических приемов для мотивации к здоровому образу жизн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ИКТ для более наглядной демонстрации преимущества здорового образа жиз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обходимость использования здоровьесберегающих технологий подчѐркивают исследования В.В.Колбановой, Л.Г.Татарниковой и В.П.Петленко, подтверждающих, что здоровье человека более чем на 60% зависит от его образа жизни. В работах В.Г.Алямовской, М.Л.Лазарева и Г.А. Баранчукова отмечается, что становление валеологической культуры обусловлено, прежде всего, процессом воспитания, педагогическим взаимодействием взрослого и ребенка, широким спектром педагогических средств и прие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5.Технология опы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оцессе работы был собран материал по использованию здоровьесберегающих технологий, разработаны картотеки игр и упражнений, картотека пальчиковых игр и логоритмических упражнений, картотека массажа и самомассажа, составлен план кружковой работы, составлены памятки для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ыт работы входят основные элеме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оспитательно-образовательный процесс: физкультурные занятия,  гимнастика, упражнения на релаксацию, познавательные занятия, минутки здоровья, физкультминутки, минутки психологической разгрузки, кружков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огое соблюдение режима: утренняя гимнастика, занятия, подвижные игры на прогулке, спортивные развлечения и досуги, корригирующ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после сна, закаливающие процедуры, режим питания, сон, прогулки и п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глядная агитация и работа с родителями: уголки здоровья для детей и родителей, дни и недели здоровья, круглый стол « Заботимся о здоровье детей вместе», беседы, консультации и п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Цикл бесед для детей: «Знай свое тело», «Соблюдай правила гигиены», «Как правильно чистить зубы», « Твое настроен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им образом, создание здоровьесберегающей среды и воспитание навыков здорового образа  жизни у детей является одним из основных направлений деятельности педагогического  коллектива ДОУ, педагогами успешно решается задача снижения эмоционально-волевого напряжения и укрепления иммунитета дошкольников посредством комплексного подхода к формированию здоровья воспитанников. Познавательные моменты органично соединяются с оздоровительными, развивающие занятия сочетаются с выполнением дыхательных упражнений, вибрацион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ки, гимнастики для глаз, релаксацией, самомассажем и другими здоровьесберегающимим технолог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здание устойчивой положительной мотивации к сохранению и укреплению собственного здоровья; формирование психологического здоровья дошкольников, как важного фактора здоровья человека в цел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зультативность опы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стема методического обеспечения позволила достичь повышения качества работы с педагогами ДОУ, которое выразилось в  следующих результа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здоровья и физического развития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заболеваемости снизился на 3,5%, значительно снижено количество пропусков по боле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личество детей, имеющих высокий уровень физического развития повысилось на 10% и составляет 45 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, имеющих высокий уровень представлений о здоровом образе жизни, увеличилось на 44% и составляет 82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совершенствована предметно-развивающая среда в ДОУ: приобретается новое физультурно - спортивное оборудование и атрибуты, изготовлены массажные дорожки, пособия для выполнения дыхательной, пальчиковой гимна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ческие раз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сохранения и укрепления здоровья дошкольников необходимым условием является физическое воспитание. Его основная задача – улучшение состояния здоровья и физического развития; формирование двигательных навыков; повышение работоспособности; расширение функциональных возможностей развивающегося организм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появилось много новых методик, направленных на обновление содержания физкультурных занятий.  Для эффективности работы по оздоравливанию детей разработана программа кружка «Здоровейка». Одна из методик, которую я использую - игровой стретчинг (используется в кружковой работе). Автором методики является Е. В. Сулим. Для чего же нужен игровой стретчинг и на что он направле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ровой стретчинг - это специально подобранные упражнения на растяжку мышц, проводимые с детьми в игровой ф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третчингу увеличивается подвижность суставов, мышцы становятся более эластичными и гибкими, дольше сохраняют работоспособность. Стретчинг повышает общую двигательную активность. Упражнения стретчинга направлены на формирование правильной осанки. Кроме этого развивается эластичность мышц, воспитывается выносливость и старательность. Периодически пополняю имеющийся в группе методический материал, где собраны упражнения по постановке речевого дыхания, пальчиковые гимнастики, гимнастики для глаз, физминутки, динамические паузы и подвижные игры, удовлетворяющие детей в двигательной актив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ного положительных эмоций, следовательно, здоровья, получают дети на оздоровительных досугах и развлечения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диционно в нашем учреждении проходят «Весёлые старты», «Дни здоровья», игровые и спортивно – познавательные программы, театрализованные предст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етском саду оборудован физкультурный зал для занятий с разнообразным спортивным инвентарё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уппе оборудован физкультурный уголок, для развития физических качеств, формированию двигательных умений и навыков. На территории детского сада имеется спортивная площадка с «полосами препятствий», беговая дорожка, мишени для попадания в цель, для формирования двигательных умений и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ждое утро мы с ребятами начинаем с весёлой утренней гимнастики, которая включает в себя: приветствие друг друга, лёгкий общий самомассаж, где движения сочетаются с произносимым текстом, гимнастические упражнения, подвижную игр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утренней разминки – создание эмоционально-благоприятной, дружелюбной, комфортной обстановки в детском колл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ремя прогулок стараюсь использовать различные подвижные иг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гры с ходьбой и бегом: «Ловишки», «Лохматый пес» «Горелки»; игры с прыжками: «Лиса и зайцы», «Удочка»; игры с метанием: «Попади в цель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хотники и утки», «Сбей кеглю»; игры с лазанием:  «Тай-тай-выручай» и очень много других иг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кончании дневного сна провожу упражнения, направленные на медленное восстановление тонуса организма. Дети выполняют упражнения, лёжа в кроватках, плавно, без рывков и резких дв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ртикуляционная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для гу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лыбка.</w:t>
        <w:br/>
        <w:t>Удерживание губ в улыбке. Зубы не видны.</w:t>
        <w:br/>
        <w:t>2. Хоботок (Трубочка).</w:t>
        <w:br/>
        <w:t xml:space="preserve">Вытягивание губ вперед длинной трубочкой. </w:t>
        <w:br/>
        <w:t>3. Заборчик.</w:t>
        <w:br/>
        <w:t>Губы в улыбке, зубы сомкнуты в естественном прикусе и видны.</w:t>
        <w:br/>
        <w:t>4. Бублик (Рупор).</w:t>
        <w:br/>
        <w:t>Зубы сомкнуты. Губы округлены и чуть вытянуты вперед. Верхние и нижние резцы видны.</w:t>
        <w:br/>
        <w:t>5. Заборчик - Бублик. Улыбка - Хоботок.</w:t>
        <w:br/>
        <w:t>Чередование положений губ.</w:t>
        <w:br/>
        <w:t xml:space="preserve">6. Кролик. </w:t>
        <w:br/>
        <w:t xml:space="preserve">Зубы сомкнуты. Верхняя губа приподнята и обнажает верхние резц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для развития подвижности гу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окусывание и почесывание сначала верхней, а потом нижней губы зубами. </w:t>
        <w:br/>
        <w:t>2. Улыбка - Трубочка.</w:t>
        <w:br/>
        <w:t xml:space="preserve">Вытянуть вперед губы трубочкой, затем растянуть губы в улыбку. </w:t>
        <w:br/>
        <w:t>3. Пятачок.</w:t>
        <w:br/>
        <w:t xml:space="preserve">Вытянутые трубочкой губы двигать вправо-влево, вращать по кругу. </w:t>
        <w:br/>
        <w:t>4. Рыбки разговаривают.</w:t>
        <w:br/>
        <w:t>Хлопать губами друг о друга (произносится глухой звук).</w:t>
        <w:br/>
        <w:t xml:space="preserve">5. Сжать большим пальцем и указательными пальцами одной руки верхнюю губу за носогубную складку и двумя пальцами другой руки нижнюю губу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ягивать их вверх-вниз.</w:t>
        <w:br/>
        <w:t xml:space="preserve">6. Щеки сильно втянуть внутрь, а потом резко открыть рот. Необходимо добиться, чтобы при выполнении этого упражнения, раздавался характерный звук "поцелуя". </w:t>
        <w:br/>
        <w:t>7. Уточка.</w:t>
        <w:br/>
        <w:t xml:space="preserve">Вытянуть губы, сжать их так, чтобы большие пальцы были под нижней губой, а все остальные на верхней губе, и вытягивать губы вперед как можно сильнее, массируя их и стремясь изобразить клюв уточки. </w:t>
        <w:br/>
        <w:t>8. Недовольная лошадка.</w:t>
        <w:br/>
        <w:t xml:space="preserve">Поток выдыхаемого воздуха легко и активно посылать к губам, пока они не станут вибрировать. Получается звук, похожий на фырканье лошади. </w:t>
        <w:br/>
        <w:t xml:space="preserve">9. Рот широко открыт, губы втягиваются внутрь рта, плотно прижимаясь к зубам. </w:t>
        <w:br/>
        <w:t xml:space="preserve">Если губы совсем слабые: </w:t>
        <w:br/>
        <w:t>- сильно надувать щеки, изо всех сил удерживая воздух во рту,</w:t>
        <w:br/>
        <w:t>- удерживая губами карандаш (пластмассовую трубочку), нарисовать круг (квадрат),</w:t>
        <w:br/>
        <w:t xml:space="preserve">- удерживать губами марлевую салфетку - взрослый пытается ее выдерну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для губ и щ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окусывание, похлопывание и растирание щек. </w:t>
        <w:br/>
        <w:t>2. Сытый хомячок.</w:t>
        <w:br/>
        <w:t xml:space="preserve">Надуть обе щеки, потом надувать щеки поочередно. </w:t>
        <w:br/>
        <w:t>3. Голодный хомячок.</w:t>
        <w:br/>
        <w:t xml:space="preserve">Втянуть щеки. </w:t>
        <w:br/>
        <w:t xml:space="preserve">4. Рот закрыт. Бить кулачком по надутым щекам, в результате чего воздух выходит с силой и шум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ические упражнения для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тенчики.</w:t>
        <w:br/>
        <w:t xml:space="preserve">Рот широко открыт, язык спокойно лежит в ротовой полости. </w:t>
        <w:br/>
        <w:t xml:space="preserve">2. Лопаточка. </w:t>
        <w:br/>
        <w:t xml:space="preserve">Рот открыт, широкий расслабленный язык лежит на нижней губе. </w:t>
        <w:br/>
        <w:t>3. Чашечка.</w:t>
        <w:br/>
        <w:t xml:space="preserve">Рот широко открыт. Передний и боковой края широкого языка подняты, но не касаются зубов. </w:t>
        <w:br/>
        <w:t xml:space="preserve">4. Иголочка (Стрелочка. Жало). </w:t>
        <w:br/>
        <w:t xml:space="preserve">Рот открыт. Узкий напряженный язык выдвинут вперед. </w:t>
        <w:br/>
        <w:t xml:space="preserve">5. Горка (Киска сердится). </w:t>
        <w:br/>
        <w:t xml:space="preserve">Рот открыт. Кончик языка упирается в нижние резцы, спинка языка поднята вверх. </w:t>
        <w:br/>
        <w:t>6. Трубочка.</w:t>
        <w:br/>
        <w:t xml:space="preserve">Рот открыт. Боковые края языка загнуты вверх. </w:t>
        <w:br/>
        <w:t xml:space="preserve">7. Грибок. </w:t>
        <w:br/>
        <w:t xml:space="preserve">Рот открыт. Язык присосать к нёб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намические упражнения для я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асики (Маятник).</w:t>
        <w:br/>
        <w:t xml:space="preserve">Рот приоткрыт. Губы растянуты в улыбку. Кончиком узкого языка попеременно тянуться под счет педагога к уголкам рта. </w:t>
        <w:br/>
        <w:t>2. Змейка.</w:t>
        <w:br/>
        <w:t xml:space="preserve">Рот широко открыт. Узкий язык сильно выдвинуть вперед и убрать в глубь рта. </w:t>
        <w:br/>
        <w:t xml:space="preserve">3. Качели. </w:t>
        <w:br/>
        <w:t xml:space="preserve">Рот открыт. Напряженным языком тянуться к носу и подбородку, либо к верхним и нижним резцам. </w:t>
        <w:br/>
        <w:t xml:space="preserve">4. Футбол (Спрячь конфетку). </w:t>
        <w:br/>
        <w:t xml:space="preserve">Рот закрыт. Напряженным языком упереться то в одну, то в другую щеку. </w:t>
        <w:br/>
        <w:t>5. Чистка зубов.</w:t>
        <w:br/>
        <w:t xml:space="preserve">Рот закрыт. Круговым движением языка обвести между губами и зубами. </w:t>
        <w:br/>
        <w:t>6. Катушка.</w:t>
        <w:br/>
        <w:t xml:space="preserve">Рот открыт. Кончик языка упирается в нижние резцы, боковые края прижаты к верхним коренным зубам. Широкий язык выкатывается вперед и убирается в глубь рта. </w:t>
        <w:br/>
        <w:t>7. Лошадка.</w:t>
        <w:br/>
        <w:t xml:space="preserve">Присосать язык к нёбу, щелкнуть языком. Цокать медленно и сильно, тянуть подъязычную связку. </w:t>
        <w:br/>
        <w:t>8. Гармошка.</w:t>
        <w:br/>
        <w:t xml:space="preserve">Рот раскрыт. Язык присосать к нёбу. Не отрывая язык от нёба, сильно оттягивать вниз нижнюю челюсть. </w:t>
        <w:br/>
        <w:t>9. Маляр.</w:t>
        <w:br/>
        <w:t xml:space="preserve">Рот открыт. Широким кончиком языка, как кисточкой, ведем от верхних резцов до мягкого нёба. </w:t>
        <w:br/>
        <w:t>10. Вкусное варенье.</w:t>
        <w:br/>
        <w:t xml:space="preserve">Рот открыт. Широким языком облизать верхнюю губу и убрать язык вглубь рта. </w:t>
        <w:br/>
        <w:t>11. Оближем губки.</w:t>
        <w:br/>
        <w:t xml:space="preserve">Рот приоткрыт. Облизать сначала верхнюю, затем нижнюю губу по круг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азвития подвижности нижней челю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Трусливый птенчик.</w:t>
        <w:br/>
        <w:t xml:space="preserve">Широко открывать и закрывать рот, так чтобы тянулись уголки губ. Челюсть опускается примерно на расстояние ширины двух пальцев. Язычок-"птенчик" сидит в гнездышке и не высовывается. Упражнение выполняется ритмично. </w:t>
        <w:br/>
        <w:t>2. Акулы.</w:t>
        <w:br/>
        <w:t>На счет "один" челюсть опускается, на "два" - челюсть двигается вправо (рот раскрыт), на счет "три" - челюсть опущена на место, на "четыре" - челюсть даигается влево, на "пять" - челюсть опущена, на "шесть" - челю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двигается вперед, на "семь" - подбородок в обычном удобном положении, губы сомкнуты. Делать упражнение нужно медленно и осторожно, избегая резких движений. </w:t>
        <w:br/>
        <w:t xml:space="preserve">3. Имитация жевания с закрытым и открытым ртом. </w:t>
        <w:br/>
        <w:t>4. Обезьяна.</w:t>
        <w:br/>
        <w:t xml:space="preserve">Челюсть опускается вниз с максимальным вытягиванием языка к подбородку. </w:t>
        <w:br/>
        <w:t>5. Сердитый лев.</w:t>
        <w:br/>
        <w:t xml:space="preserve">Челюсть опускается вниз с максимальным вытягиванием языка к подбородку и мысленным произнесением звуков а или э на твердой атаке, сложнее - с шепотным произнесением этих звуков. </w:t>
        <w:br/>
        <w:t>6. Силач.</w:t>
        <w:br/>
        <w:t xml:space="preserve">Рот открыт. Представить, что на подбородке повешен груз, который надо поднять вверх, поднимая при этом подбородок и напрягая мускулы под ним. Постепенно закрыть рот. Расслабиться. </w:t>
        <w:br/>
        <w:t xml:space="preserve">7. Поставить руки на стол, сложить ладони одна на другую, упереться подбородком в ладони. Открывая рот, давить подбородком на сопротивляющиеся ладони. Расслабиться. </w:t>
        <w:br/>
        <w:t xml:space="preserve">8. Опустить челюсть вниз с преодолением сопротивления (взрослый держит руку под челюстью ребенка). </w:t>
        <w:br/>
        <w:t xml:space="preserve">9. Открывать рот с откидыванием головы назад с преодолением сопротивления руки взрослого, лежащей на затылке ребенка. </w:t>
        <w:br/>
        <w:t>10. Дразнилки.</w:t>
        <w:br/>
        <w:t xml:space="preserve">Широко, часто открывать рот и произносить: па-па-па. </w:t>
        <w:br/>
        <w:t>11. Беззвучно, протяжно (на одном выдохе) произнесите гласные звуки:</w:t>
        <w:br/>
        <w:t>ааааааааааааа</w:t>
        <w:br/>
        <w:t>яяяяяяяяяяяяяя (расстояние между зубами в два пальца);</w:t>
        <w:br/>
        <w:t>ооооооооооо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ёёёёёёёёёёёёё (расстояние между зубами в один палец);</w:t>
        <w:br/>
        <w:t xml:space="preserve">иииииииииииии (рот слегка открыт). </w:t>
        <w:br/>
        <w:t>12. Произнесите гласные звуки с голосом:</w:t>
        <w:br/>
        <w:t>аaaaaaaaaaaaa</w:t>
        <w:br/>
        <w:t xml:space="preserve">яяяяяяяяяяяяяя </w:t>
        <w:br/>
        <w:t xml:space="preserve">ооооооооооооо </w:t>
        <w:br/>
        <w:t xml:space="preserve">ёёёёёёёёёёёёё </w:t>
        <w:br/>
        <w:t xml:space="preserve">иииииииииииии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я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 по проведению дыхательной гимна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еред проведением дыхательной гимнастики необходимо вытереть пыль в помещении, проветрить его, если в доме имеется увлажнитель воздуха, воспользоваться 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ыхательную гимнастику не рекомендуется проводить после плотного ужина или обеда. Лучше, чтобы между занятиями и последним приемом пищи прошел хотя бы час, еще лучше, если занятия проводятся натощак.</w:t>
        <w:br/>
        <w:t>3. Упражнения рекомендуется выполнять в свободной одежде, которая не стесняет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Необходимо следить за тем, чтобы во время выполнения упражнений не напрягались мышцы рук, шеи, груд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дыхательной гимна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нег.</w:t>
        <w:br/>
        <w:t xml:space="preserve">Ребенку предлагается подуть на вату, мелкие бумажки, пушинки и тем самым превратить обычную комнату в заснеженный лес. Губы ребёнка должны быть округлены и слегка вытянуты вперёд. Желательно не надувать щеки, при выполнении этого упражнения. </w:t>
        <w:br/>
        <w:t xml:space="preserve">2. Кораблики. </w:t>
        <w:br/>
        <w:t xml:space="preserve">Наполните таз водой и научите ребёнка дуть на лёгкие предметы, находящиеся в тазу, например, кораблики. Вы можете устрои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ревнование: чей кораблик дальше уплыл. Очень хорошо для этих целей использовать пластмассовые яйца от "киндер-сюрпризов" или упаковки от бахил, выдаваемых автоматами. </w:t>
        <w:br/>
        <w:t>3. Футбол.</w:t>
        <w:br/>
        <w:t>Соорудите из конструктора или другого материала ворота, возьмите шарик от пинг-понга или любой другой легкий шарик. И поиграйте с ребенком в футбол. Ребенок должен дуть на шарик, стараясь загнать его в ворота. Можно взять два шарика и поиграть в игру "Кто быстрее"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ы упражнений на релаксацию для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лыбнис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ложатся на ковер. Закрывают гл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то сегодня быстро бегал, прыгал и скакал. Тот, конечно, не устал, но устала голова, Думать ей всегда пора. Надо просто полежать, вспомнить солнце, море. Посмотреть внутрь себя и звездочку увидеть, рядом с луною. Вот она блестит и улыбается. И от луны зажигается. Если это увидел ты. Глазки открой, посмотри на друзей, улыбнись.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ло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.п.: Поставить устойчиво ноги, затем представить себя слон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ение: Медленно перенести массу тела на одну ногу, а другую высоко поднять и с “грохотом” опустить на пол. Двигаться по комнате, поочередно поднимая каждую ногу и опуская ее с ударом стопы об по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износить на выдохе “Ух!”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Бубенч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ложатся на спину. Закрывают глаза и отдыхают под звучание колыбельной “Пушистые облачка”. “Пробуждение” происходит под звучание бубенчи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етний дене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ложатся на спину, расслабляя все мышцы и закрывая глаза. Проходит релаксация под звучание спокойной музыки: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 xml:space="preserve">- Я на солнышке леж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о на солнце не гляж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лазки закрываем, глазки отдыхают. 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лнце гладит наши лица, 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усть нам сон хороший снится.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друг мы слышим: бом-бом-бом!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гуляться вышел гром. 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ремит гром, как бараб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ишин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ише, тише, тишина!  Разговаривать нельзя!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устали – надо спать – ляжем тихо на кров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 тихонько будем сп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укуш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лежат на ковре, с закрытыми глаз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Тихо, тихо стало вдруг. Солнышко уснуло.  Одуванчик спит давно, и кузнечик тоже. А кукушке все    равно, спать она не может. Все ку-ку-ку-ку, за окошком вторит. Отдохну и я немножко, а теперь взгляну в окош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ружные дет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лежат на ков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Дружные дети в нашем саду, очень я их успокоить хочу. Глазки закройте друзья и представьте. Озеро, лебеди, небо прекрасное. Ну а теперь вы представьте волну. Вот окатить ею вас я хочу. Страшно? Нисколько. Еще полежите. Ну, а теперь все дружно глаза отвор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Бере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стоят на ковре и смотрят на ведущ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«Стойте рядом, стойте вместе. Берег здесь, а вы на месте. А теперь глаза закройте. И попробуйте, так стойт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Жела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лежат на ковре лицом вверх. На потолке звез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«Глазки смотрят на небо прекрасное. Видите сколько звезд на небе ясном. Можно их сосчитать, а можно выбрать одну. И желанье свое загадать. Раз, два, три желание звездочка мое прими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ыб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сидят и смотрят на панно «Рыбы в море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«Море волнуется, море волнится. Очень уж хочется с небом сразиться. Рыбки плывут все и без остановки. Глазки закрой и следом плыви. Глазки открой и эту же рыбку найди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ая иг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адают листья» (на развитие речевого дыхания сидя на ковр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посмотрите, как много листьев уже опало и лежит у нас под ногами. Это ветер их сорвал с деревьев и бросил на землю. Давайте и мы тоже устроим листоп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подняли и покачали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деревья в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однимают руки вверх и качают кистями рук из стороны в сторону, произносят: У– У – У… «листья дрожат на ветру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роняем, вниз опускаем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срывает ли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степенно опускаем руки вниз, с четким ритмичным произнесением звука: П – П – П 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истья падают на землю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оздухе листья кружатся: Пы – Пы – Пы …(упражнение «Фонарики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етят маленькие листочки: дети опускают руки быстрее, произнося: Пы – пы – пы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ноги к деткам ложатся: П – П – П 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летят большие листья: дети постепенно, прерывисто опускают руки вниз, произнося: «П», «П», «П», «П»,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листья покружил: У– У – У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лаем круговые движения руками над головой и опускаем руки вниз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землю опустил: П – П – П 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тель: После нашего листопада на поляне появилось ещё больше листьев и все они такие красивые и разноцветные, как цветы. Так и хочется собрать их в букет. Давайте соберём осенний букет для мам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Пальчиковая игра "Осенний букет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Хором.) 1, 2, 3, 4, 5 – будем листья собирать:  /соединяем  попарно пальцы рук, начиная с большог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ья берёзы, листья рябины             /Поочерёдно загибают пальцы на каждой ру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ики дуба, листья оси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ики клена мы соберем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е осенний букет принесём!         / хлопаем в ладо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асный листик,  желтый листик…     /сжимаем – разжимаем пальчики в кула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й листик,  желтый листик…     /сжимаем – разжимаем пальчики в кула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, два, три, четыре, пять!               /Поочерёдно загибают пальцы на  ру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листиков собрали?                  /Протягивают вперёд ладо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!                                                             /Поднимают вверх одну руку , широко раздвинув паль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встают на ноги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: Ребята, посмотрите, ветерок стал сильнее и снова закружил листья в танце листопада. Давайте и мы с вами потанцуем вместе  листиками и заодно споем песню про ос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Танец с листьями под песню «Осень»    (дети поют песню и танцую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, осень – дождик ль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гулять нам не да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, осень – листоп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ья кружатся, лет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                                          </w:t>
      </w:r>
      <w:r>
        <w:rPr>
          <w:sz w:val="28"/>
          <w:szCs w:val="28"/>
        </w:rPr>
        <w:t>Кап – кап – кап стучит в ок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 </w:t>
      </w:r>
      <w:r>
        <w:rPr>
          <w:sz w:val="28"/>
          <w:szCs w:val="28"/>
        </w:rPr>
        <w:t>Непоседа дожд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 </w:t>
      </w:r>
      <w:r>
        <w:rPr>
          <w:sz w:val="28"/>
          <w:szCs w:val="28"/>
        </w:rPr>
        <w:t>Мы возьмём с собой гул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 </w:t>
      </w:r>
      <w:r>
        <w:rPr>
          <w:sz w:val="28"/>
          <w:szCs w:val="28"/>
        </w:rPr>
        <w:t>Разноцветный зон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гимнастики для гл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Комплек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делать движение по диагонали в одну и другую стороны, переводя глаза прямо на счет 1-6. Повторить 3-4 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е поворачивая головы, закрытыми глазами "посмотреть" направо на счет 1-4 и прямо на счет 1-6. Поднять глаза вверх на счет 1-4, опустить вниз на счет 1-4 и перевести взгляд прямо на счет 1-6. Повторить 4-5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смотреть на указательный палец, удаленный от глаз на расстоянии 25-30 см, и на счет 1-4 приблизить его к кончику носа, потом перевести взор вдаль на счет 1-6. Повторить 4-5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I Комплек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 счет 1-4 закрыть глаза, без напряжения глазных мышц, на 1-6 широко раскрыть глаза, посмотреть вдаль. Повторить 4-5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смотреть на кончик носа на счет 1-4, а потом перевести взгляд вдаль на счет 1-6. Повторить 4-5 р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е поворачивая головы, медленно делать круговые движения глазами вверх-вправо-вниз-влево и в обратную сторону. Затем посмотреть вдаль на счет 1-6. Повторить 4-5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ержа голову неподвижно, перевести взор, зафиксировав его, на счет 1-4 вверх, на счет 1-6 прямо; затем аналогично вниз-прямо, вправо-прямо, влево-прям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II Комплек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ыстро поморгать, закрыть глаза и посидеть спокойно 5 секун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репко зажмурить глаза на несколько секунд, открыть их и посмотреть вда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тянуть правую руку вперед. Следить глазами за медленными движениями указательного пальца: влево - вправо, вверх-вн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идя, поставить руки на пояс, повернуть голову вправо и посмотреть на локоть левой руки, и наобор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казательными пальцами поделать легкие точечные массирующие движения верхних и нижних 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V Комплек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ется   стоя,   у каждого  ребенка   в  руках  игрушка (рисуно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Посмотрите, какая красивая … пришла к вам в гости. (2—-3 сек). Посмотрите, какая у меня … (2—3 се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опять посмотрите на свою … (2—3 сек)». Повторить 4 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… у нас веселые, любят бегать, прыгать. Внимательно   следите   глазами:   …   подпрыгнула   вверх,   присела,   побежала вправо,   влево».   Повторить   4   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«Матрешки любят кружиться в хороводе. Они пойдут по кругу, а мы будем глазами следить за ними». Повторить 4 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«Моя … очень любит играть в прятки. Вы сейчас крепко зажмурите глаза, а она спрячется. Попробуем глазами найти ее». Повторить 4 р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 Комплек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Дождик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, дождик, пуще 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ят ввер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ай, капель не жа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ят вн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нас не замо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ют круговые движения глаз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ря в окошко не сту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пражнений для самомасса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"Мытье головы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альцы слегка расставить и немного согнуть в суставах. Кончиками пальцев массировать голову в направлении: 1) ото лба к макушке; 2) ото лба до затылка; 3) от ушей к ш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Пальцы слегка согнуть, чтобы поверхность ногтей и первых фаланг плотно соприкасалась с поверхностью головы за ушами. Массаж производить обеими руками навстречу друг другу от ушей к макушке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"Обезьяна расчесывается". Пальцами правой руки массировать голову от левого виска к правой части затылка и обратно. Затем пальцами левой руки – от правого виска к левой части затылка. В более сложном варианте руки перекрещиваются у линии роста волос (большие пальцы – по средней линии). В такой позе интенсивно массировать голову ото лба к шее и обрат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"Ушки". Растирать уши ладонями, как будто они замерзли; разминать три раза сверху вниз (по вертикали); растирать возвратно-поступательным движением в другом направлении (по горизонтали). Пальцы, исключая большие, со</w:t>
        <w:softHyphen/>
        <w:t xml:space="preserve">единены и направлены к затылку, локти вперед. Затем уши закрыть ладонями, а пальцы приложить к затылку, сблизив их. Указательными пальцами слегка постукивать по затылку до тре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. Это упражнение уменьшает ощущение шума в ушах, головную боль, головокру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"Глазки отдыхают". Закрыть глаза. Межфаланговыми суставами больших пальцев сделать 3–5 массирующих движений по векам от внутренних к наружным уголкам глаз. Повторить то же движение под глазами. После этого помассировать брови от переносицы к вис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"Веселые носики". Потереть область носа пальцами, затем ладонями до появления тепла. Повращать кончик носа вправо и влево 3–5 раз. После этого проделать 3–5 поглаживающих вращательных движений указательными пальцами обеих рук вдоль носа, сверху вниз, с обеих сторон. Это упражнение защищает от насморка, улучшает кровообращение верхних дыхательных пу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"Рыбки". Рот немного приоткрыть. Взять пальцами правой руки верхнюю губу, а левой – нижнюю. Выполнять одновременные и разнонаправленные движения рук, растягивая губы вверх, вниз, вправо, влево. Закрыть рот, взять руками обе губы и вытягивать их, массируя, впере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"Расслабленное лицо". Руками проводить по лицу сверху вниз, слегка нажимая как при умывании (3–5 раз). Затем тыльной стороной ладони и пальцев рук мягкими движениями провести от подбородка к вискам; "разгладить" лоб от центра к вис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8. "Гибкая шея, свободные плечи". Массировать шею сзади (сверху вниз) двумя руками: поглаживающими, похлопывающими, пощипывающими, спиралевидными движ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Правой рукой массировать левое плечо в направлении от шеи к плечевому суставу, затем левой рукой – правое плеч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Правой рукой взяться за левое плечо и сделать 5–10 вращательных движений по часовой стрелке и против нее; то же – левой рукой, затем обеими руками одновреме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"Сова". Поднять вверх правое плечо и повернуть голову вправо, одновременно делая глубокий вдох. Левой рукой захватить правую надкостную мышцу и на выдохе опустить плечо. Разминать захваченную мышцу, выполняя глубокое дыхание и глядя как можно дальше за спину. То же – с левым плечом правой ру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"Теплые ручки". Поднять правую руку вверх, двигая ею в разных направлениях. Левая рука при этом придерживает плечо (предплечье) правой руки, оказывая сопротивление движению и одновременно массируя. Затем руки меня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ирать и разминать пальцы рук и всей кисти от кончиков пальцев к основанию и обратно. Особое внимание следует уделить большим пальца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8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Программа кружка «Здоровейка»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93"/>
        <w:gridCol w:w="2573"/>
        <w:gridCol w:w="2392"/>
      </w:tblGrid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н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нятия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1-2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 1: Степ – аэробика и стретчинг, акроба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ь сохранять равновесие и правильную осанку при выполнении упр. на степ – платформе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ть функц. возможности организма ребенка..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3 – 4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2: Степ – аэробика и стретчинг, акроба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ь согласовывать движение и дыхание при выполнении упр. игрового стретчинга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ировать в сохранении правильной осанки при выполнении упр. на степ – платформе…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1 – 2 неделя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3:Степ – аэробика и стретчинг, силовая гимнастика на степ – плптформе, акроба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ть умения и навыки правильного выполнения движений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 детей в умении управлять своим телом…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3-4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4:Степ – аэробика и стретчинг, акробатика, силовая гимнастика на степ - платфор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жнять в освоении составных элементов движений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навыки сохранения правильной осанки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1- 2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5: Степ – аэробика и стретчинг, акробатика, силовая гимнастика на степ - платфор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лу основных мышечных групп, способствовать распределению и укреплению мышц и связок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3 -4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6: Степ – аэробика и стретчинг, акробатика, силовая гимнастика на степ - платфор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силу основных мышечных групп, способствовать растяжению и укреплению мышц и связок. 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 -2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7: Степ – аэробика, силовая гимнастика с атлетическим мячом, акробатика и стретчи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ь ползать на низких четвереньках, толкая мяч перед собо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ь группироваться при выполнении кувырко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авильной осанки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3- 4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8: Степ – аэробика, силовая гимнастика с атлетическим мячом, акробатика и стретчи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 правильному исходному положению во время бросания мяч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авильной осанки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1 – 2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9:Аэробика, силовая гимнастика с атлетическим мячом, художественная гимнастика с обручем и стретчи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лу основных групп мышц, способствовать растяжению и укреплению мышц и связок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3-4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10: Аэробика, силовая гимнастика с атлетическим мячом, художественная гимнастика с обручем и стретчи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лу основных мышечных групп, способствовать растяжению и укреплению мышц и связок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1 -2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11: Силовая гимнастика с гантелями, школа мяча, акробатика и стретчи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овладение техникой работы с мячом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3-4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– 12: Силовая гимнастика с гантелями, школа мяча, акробатика и стретчинг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овладение техникой работы с мячом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1 – 2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13:Художественная гимнастика с лентой, школа мяча, акробатика и стретчи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физ. качества: силу, гибкос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отребность в движении</w:t>
            </w:r>
          </w:p>
        </w:tc>
      </w:tr>
      <w:tr>
        <w:trPr>
          <w:trHeight w:val="1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3-4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14: Художественная гимнастика с лентой, школа мяча, акробатика и стретчи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физ. качества: силу, гибкос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отребность в движении</w:t>
            </w:r>
          </w:p>
        </w:tc>
      </w:tr>
      <w:tr>
        <w:trPr>
          <w:trHeight w:val="191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1 – 2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- тренир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– 15: Степ – аэробика, силовая гимнастика с атл. мячом, стретчи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внимание, быстроту реакции по сигналу</w:t>
            </w:r>
          </w:p>
        </w:tc>
      </w:tr>
      <w:tr>
        <w:trPr>
          <w:trHeight w:val="191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3 - 4 нед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Жук».</w:t>
        <w:br/>
        <w:t>Сжать кулачок. Указательный палец и мизинец развести в стороны – это «усы». Пошевелить ими несколько раз.</w:t>
        <w:br/>
        <w:t>Я веселый майский жук,</w:t>
        <w:br/>
        <w:t xml:space="preserve">Облетаю все вокру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Вертолет».</w:t>
        <w:br/>
        <w:t>Сжать в кулачок четыре пальца, оставив свободными большой палец. Выполнять вращательные движения большим пальцем.</w:t>
        <w:br/>
        <w:t>- Вертолет, лети, лети,</w:t>
        <w:br/>
        <w:t xml:space="preserve">Быстро лопасти кру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«Помощни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вперёд, пальцы выпрямить и разжать. Ладони повернуть вниз. Пальцы сжимать и разжимать в такт сти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омощники мои,</w:t>
        <w:br/>
        <w:t>Их как хочешь поверни.</w:t>
        <w:br/>
        <w:t>Хочешь эдак, хочешь так ─</w:t>
        <w:br/>
        <w:t xml:space="preserve">Не обидятся ника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«Щенок».</w:t>
        <w:br/>
        <w:t>Вытянуть указательный палец и вращать им. Выполнить поочередно каждой рукой.</w:t>
        <w:br/>
        <w:t>На двери висел замок.</w:t>
        <w:br/>
        <w:t>Взаперти сидел щенок.</w:t>
        <w:br/>
        <w:t>Хвостиком вилял,</w:t>
        <w:br/>
        <w:t xml:space="preserve">Хозяев поджид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«Зайчик»</w:t>
        <w:br/>
        <w:t>Указательный и средний палец развести в стороны. Остальные сжать в кулачок. Пошевелить «ушками».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а серенький сидит,</w:t>
        <w:br/>
        <w:t>Он ушами шевелит.</w:t>
        <w:br/>
        <w:t>Вот так, вот так.</w:t>
        <w:br/>
        <w:t>Он ушами шевел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жимать в кулачки и разжимать пальцы двух рук, одновременно декламируя стишок.</w:t>
        <w:br/>
        <w:t>У тебя есть две руки,</w:t>
        <w:br/>
        <w:t>Есть и 10 пальчиков.</w:t>
        <w:br/>
        <w:t>Будут пальчики трудиться,</w:t>
        <w:br/>
        <w:t>Не пристало им лен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«Уточ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плавные движения кистями обеих рук справа налево, а затем движения лапок утки в воде.</w:t>
        <w:br/>
        <w:t>Уточка, уточка</w:t>
        <w:br/>
        <w:t>По реке плывет.</w:t>
        <w:br/>
        <w:t>Плавает, ныряет,</w:t>
        <w:br/>
        <w:t xml:space="preserve">Лапками греб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. «Кошка»</w:t>
        <w:br/>
        <w:t xml:space="preserve">Расслабленными пальцами одной руки погладить ладонь другой руки. </w:t>
        <w:br/>
        <w:t>Шубка мягкая у кошки,</w:t>
        <w:br/>
        <w:t xml:space="preserve">Ты погладь ее немножк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«Веер»</w:t>
        <w:br/>
        <w:t>Расслабить руки от локтя, раскрыть пальцы и «обмахивать» ими лицо, как веером.</w:t>
        <w:br/>
        <w:t>Мы купили новый веер,</w:t>
        <w:br/>
        <w:t xml:space="preserve">Он работает, как вете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скультмину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Медвежата в чаще ж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ой они крути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 головой они крут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жата мед иск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но дерево кач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 дружно дерево кач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жата воду пи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жкою ходи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 друг за другом все ход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жата танцев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ерху лапы подним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 кверху лапы подним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з - подняться, подтянуть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- согнуться, разогнуть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- в ладоши три хлоп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четыре - руки ши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ь - руками помах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сть - на стульчик сесть оп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оответствующие движ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ел на ветку снегир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ызнул дождик - он пром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ок подул слег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шил нам снегирь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Руки подняли и помахали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еревья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кти согнули, кисти встряхнули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 сбивает ро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вно руками помашем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ни сядут, покажем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лья мы сложим наз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движения по текст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после дневного с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№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тябрь, январь, ма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Разминка в пост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Разбудим глаз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лёжа на спине, руки вдоль туловищ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ргать глазками, открывая и закрывая их. (10 сек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Потягуш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лёжа на спине, руки внизу, ладони в «замо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ять руки вверх за голову, потянуться и сделать вдо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уться в и. п. - выдох. (3 – 4 раз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Разбудим руч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 п. - лёжа на спине, руки вверху. 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ями вправо- влево. (10 сек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Постучим по коленочка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сидя ноги вместе, руки сжаты в кулач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 вперёд, кулачками стучать по колен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ося «тук- тук- тук». Вернуться в и. п. (3 – 4 раз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Весёлая заряд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сидя на кровати, стопы на пол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нять пятки вверх, носки на полу. Вернуться в и. п. (4 раз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Подвижные игры (в групп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Мы топаем ногами». (3 раза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встают в круг, руки на поясе. Педагог говор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ы топаем ногами, качаем гол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ем и бег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движения согласно текс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Зайка беленький сидит» (3 раз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Найди, что спрятано» (3 раз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. Закаливающие процед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одьба босиком по мокрым дорожкам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ным коврик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Г. Алямовская «Как воспитать здорового ребён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жки шьются из махровых полотенец, байковых одеял. Их должно быть 2 шт. по 2 м. (две в стирке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ширное умы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амочить обе ладошки и умыть лиц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полоснуть, «отжать» руки, вытере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№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тябрь, февра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. Разминка в пост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«Разбудим глаз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лёжа на спине, руки вдоль туловищ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ргать глазками, открывая и закрывая их. (10 сек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«Потягуш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лёжа на спине, руки внизу, ладони в «замо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ять руки вверх за голову, потянуться и сделать вдо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уться в и. п. - выдох. (4 раз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«Весёлая заряд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сидя на кровати, стопы на по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ять пятки вверх, носки на по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уться в и. п. (5 ра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Дыхательные упраж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одыши одной ноздрё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стоя, ноги вме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ьным пальцем правой руки закры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ую ноздрю. Вдыхать и выдыхать возду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 ноздрёй. Затем указательным пальц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 руки закрыть левую ноздр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ыхать и выдыхать воздух правой ноздрё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0 сек. каждой ноздрё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Большие и маленьки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основная стойка. Подняться на нос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вверх - вдох («Какие большие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есть со звуком «у-х-х» («Какие маленькие»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-4 раз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Час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стоя, ноги на ширине плеч, руки на пояс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звуком «тик» наклон в левую сторо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звуком «так» вернуться в и. п. То же в левую сторо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 раза в каждую сторону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Гус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- стоя, ноги на ширине плеч, руки на поясе - вдо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 вперёд и вытягивая шею произнести «ш-ш-ш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 раз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Паровоз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ьба по группе, имитируя согнутыми ру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ия колёс паровоза, и произнос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ух - чу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0 сек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. Закаливающие процед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.Ходьба босиком по мокрым дорожкам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ным коврик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Г. Алямовская «Как воспитать здорового ребён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жки шьются из махровых полотенец, байковых одеял. Их должно бы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шт. по 2 м (две в стирке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ширное умы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амочить обе ладошки и умыть лиц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Намочить правую ладошку и прове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ю от кончиков пальцев до локтя ле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, сказать «раз»: то же продел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й рукой, сказать «д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Ополоснуть, «отжать» руки, вытере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ух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упражнений «Проснувшись – потянулис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Ходьба по комнате со свободным размахиванием рук в течение 1-2 мину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Потягивание. ИП - стоя, ноги на ширине плеч. Поднимание рук вверх с потягиванием туловища, затем опускание их вниз. Повторите 3-4 раза. Во время Выполнения упражнения говорите вслух: «Потянулись вверх-вверх и опустили руки вниз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Приседания. ИП - стоя, слегка расставив ноги. Приседания с опусканием рук на колени и наклоном головы вперед. Затем вставание, выпрямление туловища и отведение рук за спину, разводя плечи. Во время выполнения упражнения говорите ребенку: «Присели, стали маленькими, а теперь встали и выпрямили спинку» Повторите 2-3 ра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 «Beтep качает ветки». ИП - стоя, широко расставленные ноги и разведя руки в стороны. Повороты туловища вправо и влево, сопровождаемые свободными маховыми движениями рук. Повторите по 3-4 раза в каждую сторону. Упражнение сопровождается звуком «у-y-y-y», во врем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ребенком упражнения вы говорите: «Сильный ветер качает ветки вправо и влево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омплекс упражнений «Вырасти большим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Ходьба по комнате на носках в течение 1 мину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«Вырасти большим». ИП - стоя, ноги вместе. Поднять руки вверх, хорошо потянуться, подняться на носки (вдох носом). Опустить руки вниз, опуститься нa всю ступню (выдоx ртом). При выполнении упражнения вы говорите ребенку: «Вот какой я вырос большой»&gt;. Повторить 5-6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Поднимание рук вверх. ИП - стоя, слегка расставив ноги. Поднимание рук через стороны вверх и опускание их вниз. Повторите 4-6 р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 «Птички клюют». Приседание на «корточки» постукивая пальцами о пол, с последующим выпрямлением туловища. Повторите 3-4 раза. Во время выполнения упражнения говорите: «Птичка захотела поесть, присела и клюет зерныш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«Самолеты летят». ИП - стоя, разведя руки в стороны. Наклоны туловища вправо и влево с широким размахиванием рук. Повторите-3-4 раза в каждую сторону. Говорите: «Caмолеты полетели-полетел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 Бег на носках с согнутыми в локтях руками - 10-15 секун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 Заключительная ходьба. В течение мину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9.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рцишевская И.Л. Работа психолога с гиперактивными детьми  в детском саду. – М., «Книголюб», 2003. – 56 с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Борисова Е.А. Пальчиковые игры для детей 4-5 лет// Логопед. - №1. – 2006. стр. 65-7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лкова. Г.А., Логопедическая ритмика: Учебное пособие для студентов дефектологических факультетов педагогических институтов; - М, 198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олошина Л. Организация здоровье сберегающего пространства//Дошкольное воспитание. -2004.-N1.-С. 114-1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ищева Н.В. “Программа коррекционно-развивающей работы в логопедической группе детского сада для детей с общим недоразвитием речи (с 4 до 7 лет)” - СПб.: ДЕТСТВО-ПРЕСС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Новые здоровье сберегающие технологии в образовании и воспитании детей. С. Чубарова, Г. Козловская, В. Еремеева // Развитие личности. -N2.-С. 171-18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авицкая Н. М. Логоритмика для малышей 4 - 5 лет. Санкт - Петербург. Издательство «Каро» 2009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Сулим Е.В. Детский фитнес. Физкультурные занятия для детей 3-5 лет. – М.: ТЦ Сфера, 2014. - 1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Терновская С. А., Теплякова Л. А. Создание здоровье сберегающей образовательной среды в дошкольном образовательном учреждении// Методист. -2005.-N4.-С. 61-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Щукина Т. Авторская программа творческого развития детей 2-3 лет. ./Методический поиск: Разноцветные игры: сб./сост. О.А. Иноземцева. – М., 2004. – стр. 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0:00Z</dcterms:created>
  <dc:creator>admin</dc:creator>
  <dc:description/>
  <cp:keywords/>
  <dc:language>en-US</dc:language>
  <cp:lastModifiedBy>DOU</cp:lastModifiedBy>
  <dcterms:modified xsi:type="dcterms:W3CDTF">2024-10-04T10:24:00Z</dcterms:modified>
  <cp:revision>34</cp:revision>
  <dc:subject/>
  <dc:title>Свириденко Татьяна Викторовна </dc:title>
</cp:coreProperties>
</file>