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 урока русского языка в  3 «А» 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7"/>
      </w:tblGrid>
      <w:tr>
        <w:trPr>
          <w:trHeight w:val="2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295" w:before="0" w:after="0"/>
              <w:outlineLvl w:val="1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</w:rPr>
              <w:t>Сложные слова</w:t>
            </w:r>
          </w:p>
        </w:tc>
      </w:tr>
      <w:tr>
        <w:trPr>
          <w:trHeight w:val="29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деятельности учител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Образовате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способствовать осознанию существенных признаков понятия “сложные слова” и введения его в систему знаний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Развивающ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развивать познавательную активность,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развивать память, мышление и речь,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развивать умение наблюдать, анализировать, сравнивать.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Воспитате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: 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дать возможность учащимся осознать, что процесс взаимодействия на уроке влияет на достижение успеха в деятельности каждого ученика.</w:t>
            </w:r>
          </w:p>
        </w:tc>
      </w:tr>
      <w:tr>
        <w:trPr>
          <w:trHeight w:val="9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ниверсальные учебные действия (УУ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знавательные (П)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азвивать умение извлекать информацию из схем, иллюстраций, текс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ыявлять сущность, особенности объек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а основе анализа объектов делать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бобщать и классифицировать по признака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аходить ответы на вопросы в иллюст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гулятивные (Р)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амостоятельно организовывать свое рабочее место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азвивать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ценивать учебные действия в соответствии с поставленной задач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огнозировать предстоящую работу (составлять план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уществлять познавательную и личностную рефлекс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ммуникативные (К)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азвивать умение слушать и понимать других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троить речевое высказывание в соответствии с поставленными задач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формлять свои мысли в устной форм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еть работать в па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чностные (Л)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ыполнять правила этик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азвивать умения высказывать своё отношение к героям, выражать свои эмо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ценивать поступки в соответствии с определённой ситуац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формировать  мотивацию к обучению и целенаправленной познавательной деятель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образовательные ресурс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научатся распознавать осознанно существенные признаки понятия  «сложные  слова», находить корни, составлять сложные слова, доказывать, анализировать, сравнивать.</w:t>
            </w:r>
          </w:p>
        </w:tc>
      </w:tr>
      <w:tr>
        <w:trPr>
          <w:trHeight w:val="3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своение новых знан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и методы обучени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фронтальная, парная, словесные, практические, наглядные;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частично-поисковые;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объяснительно-иллюстративны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орные понятия, термин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ь слова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вые поняти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ные сло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контрол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альная, в пара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ые ресурс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 с заданиями, учебник «Русский язык» 3класс,В.П.Канакина, В.Г.Горец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ы с электронным приложением  «Русский язык».Мультимедийный комплек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4252"/>
        <w:gridCol w:w="2835"/>
        <w:gridCol w:w="2127"/>
        <w:gridCol w:w="1842"/>
        <w:gridCol w:w="2374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методы, приемы, фо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ируемые УУ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 взаимодействия,сотрудничеств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жданный дан зв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ется урок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сё ль на месте,</w:t>
              <w:br/>
              <w:t>Всё ль в порядке:</w:t>
              <w:br/>
              <w:t>Ручка, книжка и тетрадка?</w:t>
              <w:br/>
              <w:t>Все ли правильно сидят?</w:t>
              <w:br/>
              <w:t>Все ль внимательно глядят?</w:t>
              <w:br/>
              <w:t>Каждый хочет получать</w:t>
              <w:br/>
              <w:t>Только лишь оценку "пять"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ес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уют учител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кройте на  ваших телефона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у-приложение  «Русский язык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нажмите на задание «Вставь пропущенную букв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ам нужно вставить буквы в слова и в конце проверить правильность выполненн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 _ ро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 _ х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д _ х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ыл _ со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т _ л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л _ ва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л _ ла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н _ п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тавляют пропущенные буквы в словах, работают в электронном приложении. </w:t>
            </w:r>
          </w:p>
        </w:tc>
      </w:tr>
      <w:tr>
        <w:trPr>
          <w:trHeight w:val="13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определение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ак, начинаем. Посмотрите, что необычного вы заметили у меня в ру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ы думаете, как этот предмет может помочь нам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ми должны быть исследоват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упа будет постоянно нам об этом напом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так, уважаемые мои исследователи начинаем наш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вое исследование – открытие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Давайте, посмотрим, что лежит в конверт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озьмите рабочий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тайт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делите маркером корень в словах.</w:t>
            </w:r>
          </w:p>
          <w:tbl>
            <w:tblPr>
              <w:tblW w:w="373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</w:tblGrid>
            <w:tr>
              <w:trPr>
                <w:trHeight w:val="1056" w:hRule="atLeast"/>
              </w:trPr>
              <w:tc>
                <w:tcPr>
                  <w:tcW w:w="3730" w:type="dxa"/>
                  <w:tcBorders>
                    <w:top w:val="double" w:sz="2" w:space="0" w:color="000001"/>
                    <w:left w:val="double" w:sz="2" w:space="0" w:color="000001"/>
                    <w:bottom w:val="double" w:sz="2" w:space="0" w:color="000001"/>
                    <w:right w:val="double" w:sz="2" w:space="0" w:color="000001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учени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слов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правдолюб</w:t>
                  </w:r>
                </w:p>
              </w:tc>
            </w:tr>
          </w:tbl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оходит по классу и наблюдает за выполнением заданий на рабочих местах.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крепите листы на доску.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вызывает учеников к доске с разными вариантами выполнения задания. Если задание выполнено у всех верно, то незаметно с ними учитель вывешивает свою заготовку с ошиб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мотрите на доску, как ребята выполнили задание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вы заметили?</w:t>
              <w:br/>
              <w:t>- Почему возникло затруднение?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ка проблемного вопроса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й вопрос возникает?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колько корней в слове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ю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? 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икрепляет карточку со словом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ю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колько корней в слове?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ля ответа на этот вопрос предлагаю провести исследование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значит слово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ю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ю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любитель правды–правду люб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ой корень в слове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? Докажите. Что нужно сделать?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ой корень в слов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юби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? Докажите. Что нужно сделать?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колько корней в  слове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ю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? Выделим корни.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чем особенность данного слова? 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Это слово имеет два корня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как бы вы назвали слова с двумя корнями?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ные слова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ы думаете, почему эти слова получили такое название?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им наши предположения.</w:t>
            </w:r>
            <w:bookmarkStart w:id="0" w:name="_GoBack"/>
            <w:bookmarkEnd w:id="0"/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скажите пожалуйста, в электронном приложении вам встречались похожие слова?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спомните эти слова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Ребята, как вы думаете это слова простые или сложные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у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Мы будем исследов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следователи должны быть внимательными, целеустремленными, терпеливыми, наблюда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еники открывают конверты – в них лежат рабочие листы с заданием  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ники работают  в паре  , выделяют корни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размещают  свои варианты выполнения задания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В слове 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ю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корней выделено по-разному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Мы не знаем, как правильно выделять корень в этом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не знаем, сколько корней в слове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затрудняются подобрать однокоренные слова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жно подобрать однокоренные родственные слова: правда, правдивый, оправдать.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 всех этих словах общая часть – корень –правд-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ужно подобрать родственные слова: любит, любимая, любовь, любимый. 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 всех этих словах общая часть – корень -люб-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слове правдолюб два корня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ники выделяют корни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щиеся высказывают свои предположения. 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ому что слова образовались от сложения корней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отвечают «да»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поминают слова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чаю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, практическ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и пред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ка учебной задачи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формулируйте тему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цели мы перед собой поставим по тем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сложных слов.</w:t>
              <w:br/>
              <w:t>- Так, какие же слова называются сложными, давайте дадим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запоминания я вам предлагаю такой вариант правила (в стиха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ь средь наших слов так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де основы непростые, где корней в основе -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 сложные сло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оем учебник на странице 77 упр.138 (самостоя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е буквы вы подчеркну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, обратите внимание, что в сложных словах корни соединяются только гласными о или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ники самостоятельно формулируют тему и цели урока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Научиться отличать сложные слова от других слов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Учиться выделять корень в однокоренны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ют определение сложным словам(слова, которые имеют в составе два корня)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яют хором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ники записывают число и классная работа. Выполняют  задание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сны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е.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ё мнени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культминутка проводится под музы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сли вы слышите сложные слова, в которых  -о- соединительная  , то поднимаете руки над головой и показываете как шумит дерево; а если соединительная  -а- , то руки в стороны и делаем мельницу.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летит вперед,</w:t>
              <w:br/>
              <w:t>Паровоз не отстает,</w:t>
              <w:br/>
              <w:t>Даже в море пароход</w:t>
              <w:br/>
              <w:t>Тоже прибавляет ход.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 варит кашевар,</w:t>
              <w:br/>
              <w:t>Сталь нам варит сталевар,</w:t>
              <w:br/>
              <w:t>Лошадь водит коневод,</w:t>
              <w:br/>
              <w:t>В море - мореход плывет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sz w:val="28"/>
                <w:szCs w:val="28"/>
              </w:rPr>
              <w:t>Все названья хороши,</w:t>
              <w:br/>
              <w:t>Только правильно пиш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ют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упражне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Откройте программу и нажмите на раздел «Закрепление материала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Составить сложные слова и записать их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етон, мешать -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амостоятельно, варить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-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офе, молоть-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лебный, завод-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д, колоть-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голь, возить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ники записывают сложные слова и объясняют соединительные гла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яют свои знания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я (мультимеди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119380</wp:posOffset>
                  </wp:positionV>
                  <wp:extent cx="2662555" cy="17430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255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крепляют яблоки к дереву и объясняют выбор цвета ябл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ют конечный результат своей работы на урок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мультимеди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гра «Третий лишний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йдите в каждой строке лишнее слово. Обоснуйте свой отве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Водопад, водовоз, водитель, водоме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Водитель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уноход, скороход, подход, снегоход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Подход.)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в которых  два корня, называются сложн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 - практ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ют сво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о (записано на доске заранее)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39, стр. 78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141, стр. 78-для сильных учащихся, придумать 5 сложных слов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 дневн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начальных классов МАОУ «СОШ№4» Воронцова Виктория Павлов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5:24:00Z</dcterms:created>
  <dc:creator>USER</dc:creator>
  <dc:description/>
  <cp:keywords/>
  <dc:language>en-US</dc:language>
  <cp:lastModifiedBy>Пользователь Windows</cp:lastModifiedBy>
  <cp:lastPrinted>2018-10-27T10:31:00Z</cp:lastPrinted>
  <dcterms:modified xsi:type="dcterms:W3CDTF">2024-10-07T14:02:00Z</dcterms:modified>
  <cp:revision>4</cp:revision>
  <dc:subject/>
  <dc:title/>
</cp:coreProperties>
</file>