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логопедических занятий с использованием игровых технолог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– мощнейшая сфера “самостоятельности” человека: самовыражения, самоопределения, самопроверки, самореабилитации, самоосуществления. В логопедической же работе игра еще выполняет коррекционную и развивающую функции. Логопедическая игра, как и вся коррекционно-развивающая деятельность, включает в себя цель, средства, процесс и результат. Уже объявление названия игры, загадочная интонация, понижение и усиление голоса создают у детей игровое настроение. Однако следует соблюдать некоторые условия: игра не должна снижать рабочего настроя учащихся, не делать занятия развлекательным препровождением времени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екционно-развивающая работа предполагает четкое определение целей и задач, и в зависимости от поставленных на данном этапе логопедической работы целей подбирается дидактический материал. При этом игровой сюжет развивается параллельно основному содержанию работы. В подборе логопедических игр целью могут служить: недостатки произношения, которые находят отчетливое выражение на письме и приобретают характер хронических ошибок, формирование фонетико-фонематических процессов и лексико-грамматического строя речи, расширение словарного запаса слов через уточнение и расширение семантических полей слов. А так же: формирование графического образа буквы и зрительного восприятия написанного слова, нормализация мышечного тонуса и координации движений, совершенствование психических и коммуникативных навыков детей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может использоваться в качестве занятия или его части и проведена на любом этапе. А вот характер деятельности учащихся в игре зависит от места игры на занятии, от ее места в системе занятий. В системе занятий по теме подбираются игры на разные виды деятельности: исполнительскую, воспроизводящую, контролирующую, преобразующую, поисковую. В игре продумывается не только характер деятельности детей, но и организационная сторона, характер управления игрой. Создание игровой модели происходит через монолог, диалог и объяснение задания от имени героя занятия. Красочно оформленная наглядность и элементы театрализованной деятельности создают у детей чувство эмоционального и психологического комфорта. Проведение психогимнастики или разминки для ума в начале занятия способствуют снятию неуверенности в своих силах, снятию барьера страха речи. Ребята действуют по игровым правилам. Игровая обстановка трансформирует и позицию логопеда, который балансирует между ролью организатора, помощника и соучастника общего действия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и игры подводятся как со стороны игровой деятельности, так и коррекционно-развивающей. Реализуются они через ретроспективное обсуждение, в котором учащиеся совместно анализируют ход и результаты игры, а так же ход учебно-игрового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40:00Z</dcterms:created>
  <dc:creator>Ирина Сергеевна</dc:creator>
  <dc:description/>
  <cp:keywords/>
  <dc:language>en-US</dc:language>
  <cp:lastModifiedBy>Ирина -  Чулпан</cp:lastModifiedBy>
  <dcterms:modified xsi:type="dcterms:W3CDTF">2024-10-09T10:56:00Z</dcterms:modified>
  <cp:revision>3</cp:revision>
  <dc:subject/>
  <dc:title/>
</cp:coreProperties>
</file>