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92F"/>
          <w:sz w:val="28"/>
          <w:szCs w:val="28"/>
          <w:lang w:eastAsia="ru-RU"/>
        </w:rPr>
        <w:t xml:space="preserve">Использование метода геймификации на учебн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нятиях по информати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тика играет ключевую роль в профессиональной подготовке, непрерывном обучении и освоении любой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инновационных подходов в преподавании информатики обусловлена тем, что традиционные методы и технологии обучения становятся неэффективными и неинтересными в современных реалиях.  Инновационные подходы позволяют более эффективно организовать учебный процесс, предоставляют ученикам новые средства, методы и источники получ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опулярным инструментом повышения эффективности образовательного процесса является внедрение методов геймификации в процесс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геймификации в образовании - это применение игровых методик и элементов в процессе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элементов игр влияет на увеличение заинтересованности и вовлечённости, что особенно важно в образовании. Используя игровые механизмы, такие как очки, уровни, медали, можно значительно повысить интерес и мотивацию к обучению и достижению ц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еймификация улучшает общее восприятие процесса обучения, делая его более увлекательным и менее монотонным. Это приводит к уменьшению утомляемости и повышению общего уровня удовлетворенности участников. Успехи в игровой форме стимулируют положительные эмоции, укрепляют уверенность в своих силах, что имеет положительное влияние на психологическое состояни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еймификация служит не просто инструментом для повышения продуктивности, но и важным фактором создания положительного образовательного пространства, способствующего развитию индивидуальных и коллективных спосо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платформы с геймификацией для применения на занят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личной платформой для реализации занятий по информатике с применением игровых элементов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Gimki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платформ, которые ограничиваются базовым форматом вопросов и ответов, Gimkit использует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т обучающей онлайн-игры</w:t>
        </w:r>
      </w:hyperlink>
      <w:r>
        <w:rPr>
          <w:rFonts w:cs="Times New Roman" w:ascii="Times New Roman" w:hAnsi="Times New Roman"/>
          <w:sz w:val="28"/>
          <w:szCs w:val="28"/>
        </w:rPr>
        <w:t> и предлагает разнообразные игровые режимы, банк вопросов и уникальную систему валют, которая увлекает обучающихся и повышает желание стремиться к новым зн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форма обеспечивает плавный процесс адаптации. Новые пользователи могут быстро создать учетную запись, в то время как возвращающиеся преподаватели могут войти в систему и продолжить с того места, на котором они остановились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mkit позволяет преподавателю создавать наборы (игры), разработанные специально для их студентов. Благодаря возможностям добавления вопросов вручную, импорта из электронных таблиц или использования обширного банка вопросов платформа адаптируется к различным стилям преподавания и предпочтениям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отличительной чертой Gimkit от других является разнообразие игровых режимов.  Функция игры в реальном времени, сравнимая с такой популярной платформой, как Kahoot, обеспечивает мгновенную соревновательную атмосфе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Gimkit использует геймификацию, внедряя уникальную систему валют. Отвечая на вопросы, учащиеся зарабатывают внутриигровые деньги, которые затем могут потратить на усиления и бонусы. Эта система не только мотивирует студентов, но и побуждает их критически мыслить и делать осознанный выб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форма позволяет преподавателям отслеживать успеваемость студентов в режиме реального времени, выявлять сильные и слабые стороны и соответствующим образом адаптировать свои стратегии преподавания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гровых элементов в процесс обучения позволяет преподавателя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ивидуализировать обучение. Образовательные игры могут быть адаптированы к индивидуальным потребностям и уровням студентов, что позволяет преподавателям создавать более персонализированные зан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ть доступность образования. Образовательные игры могут быть доступны для студентов с ограниченными возможностями, что позволяет им участвовать в образовательном процессе наравне с друг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кратить время на обучение. Образовательные игры могут помочь студентам быстрее овладевать новыми навыками и зн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сить эффективность обучения. Образовательные игры могут помочь студентам лучше понять и запомнить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навыки. Образовательные игры могут помочь студентам развивать навыки, такие как критическое мышление, решение проблем, командная работа и коммуник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рджес Д. Обучение как приключение/Д.Берджес – М: Альпина Паблишер, 2015. - 238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н А. Приёмы педагогической техники: Свобода выбора. Открытость. Деятельность. Обратная связь. Идеальность/ А. Гин – М: Вита-пресс, 2018. - 112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ник М. Спираль обучения/ М. Резник - М: Манн, Иванов и Фербер, 2018. – 192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GIMKIT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. – Режим досту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idakto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mk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dachna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ternati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ho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uturismarkdownlistitem">
    <w:name w:val="futurismarkdown-list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.alludolearning.com/online-learning-games" TargetMode="External"/><Relationship Id="rId3" Type="http://schemas.openxmlformats.org/officeDocument/2006/relationships/hyperlink" Target="http://didaktor.ru/gimkit-udachnaya-alternativa-kahoo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49:00Z</dcterms:created>
  <dc:creator>Данил</dc:creator>
  <dc:description/>
  <cp:keywords/>
  <dc:language>en-US</dc:language>
  <cp:lastModifiedBy>Данил</cp:lastModifiedBy>
  <dcterms:modified xsi:type="dcterms:W3CDTF">2024-10-12T06:02:00Z</dcterms:modified>
  <cp:revision>17</cp:revision>
  <dc:subject/>
  <dc:title/>
</cp:coreProperties>
</file>