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176"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ведени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ктуальность темы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зачем нужна география как наука современным молодым людям? При условии, что сейчас мы наблюдаем засилиевсевозможных гаджетов с молниеносной скоростью передачи информации в сети Интернет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чно мы считаем, что без знаний, которые мы получаем на уроках географии, вообще нельзя обойтись. Каждый человек должен иметь правильное представление о том, в какой стране, в каком городе, и каком его районе он живет. Кроме того, есть потребность изучать географию еще и потому, что большое количество профессий, на сегодняшний день, имеют в своей основе базовые географические знания, предъявляемые в качестве системы требований к сотруднику или соискателю.Многие непонимают, для чего им нужна география и какие сегодня существуют профессии и специальности, тесно связанные с географией, которые, возможно, станут делом жизни для большинства, так какгеография — основа многих профессий. Она способна сформировать мнение по поводу самоопределения в будущей профессии и требований, которые предъявляет общество к качеству трудовых ресурсо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[3; 34]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становка и формулировка проблемы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сегодняшний день существует проблема выявления уровня понимания значимости географии в современном мире, особенно среди подростков. Современный рынок труда динамично меняется, пополняясь новыми профессиями. Но, далеко не каждый, как подтверждают данные опубликованного социологического опроса,[3; 34] имеет представление, в какой именно профессии можно столкнуться с требованиями географических знаний, кроме профессии географа или учителя географии. И, опираясь на те же данные социологических исследований, еще меньшая часть опрошенных имеет четкое представление о том, чем же все-таки занимается профессиональный географ.[3; 34]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ногие не понимают, для чего им нужна география, какие сегодня существуют профессии и специальности, тесно связанные с географией, которые, возможно, станут делом жизни для большинства, так как география — основа многих профессий. Она способна сформировать мнение по поводу самоопределения и требований, которые предъявляет общество к качеству трудовых ресурсов. Чтобы поднять престиж географии нужно популяризировать ее значимость среди молодежи, стоящей на пути выбора будущей специальнос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азработанность исследуемой проблемы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учение и анализ литературы по данной проблеме исследования показал, что современная молодежь, стоящая перед выбором будущего дела жизни, считает, что география как наука совсем не пригодится в дальнейшем, судя по количеству сдающих итоговые испытания по данному предмету. При этом, большая часть молодых людей не ознакомлена со спецификой тех профессий, которые, как они думают, обходятся без географических знаний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сегодняшний день нет полноценного справочного материала, который мог бы восполнить знаниевый дефицит  современного жителя Красноярского края относительно значимости географии в профессиональном мире будущего с конкретной трактовкой особенностей специальностей, основных дисциплин, сопутствующих географии в рамках определенной профессии. Но периодическая печать и Интернет-ресурсы все же позволили нам установить взаимосвязь проблем и сделать вывод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оздать справочник «географических» профессий прошлого и будущего, тесно связанных с географией и показать необходимость изучения географии в школе для дальнейшего самоопределения в обществе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достижения данной цели требуется реализация следующих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Style19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ить и представить результаты о роли географии в жизни человека;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ить литературу, проанализировать имеющийся опыт по проблеме. Выявить основные группы сугубо «географических» профессий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сти социальный опрос и анкетирование учащихся МБОУ СШ № 93 и их родителей, проанализировать полученные данны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ыявить отношение школьников к предмету «география», своему будущему, в том числе в плане трудоустройства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анализировать рынок труда на предмет востребованности географических профессий (специальностей).Выяснить, какими качествами должен обладать профессионал той или иной профессии, связанной с географией и где получить образование по данной специальности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начить аспекты пояснений, при помощи которых будет сформирована справочная статья Справочника профессий. Классифицировать собранную нами базу профессий. Создать «Справочник географических профессий. Вчера и Завтра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тоды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енный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го опроса (из социологии)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го анкетирования (из социологии)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ый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тический.</w:t>
      </w:r>
    </w:p>
    <w:p>
      <w:pPr>
        <w:pStyle w:val="Normal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оль географии в жизни челове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еография как наука зародилась очень давно, в период становления человеческого общества. Землевладельцам она помогала выбрать место для поля, мореплавателям – вести свои корабли по морям и океанам, открывать новые земли, купцам – успешно торговать с другими странами. Именно моряки и купцы были первыми открывателями новых земель. Но не только стремление к приобретению важных практических знаний или жажда наживы заставляли людей отправляться в путь, в неизведанные дальние страны, рисковать своей жизнью. Часто это было обычное человеческое любопытство – стремление познать что-то новое, неизвестное, интересное. Так что же представляет собой наука география? Современная география как наука изучает окружающую среду, её пространственные особенности и взаимосвязи с обществом, территориальную организацию общества. Сегодня география имеет два очень важных и взаимосвязанных между собой крыла – естественноисторическое и социально-экономическое, и оба они в равной степени являются её сутью и содержанием. В наши дни географию невозможно представить без человека, без отношения к человеку, без заботы о человеке, и, конечно, без деятельности человека. Роль географии становится важной и быстро меняется в наше время? Почему? Да потому что мир меняется так стремительно, так существенно, что трудно представить порой, каким он был в недалёком прошлом. В наше время география не прежняя «романтическая» наука, а наука, переживающая своё второе рождение. Став наукой конструктивной, ставящей перед собой задачи решения противоречий «человек – природа – хозяйство – окружающая среда», обогащаясь всё новыми знаниями, она стала выполнять роль мостика между естественными и общественными науками. Теперь, имея такой огромный багаж знаний, она решает проблемы разного характера и разного уровня, от локального до глобального. География имеет очень тесные связи со многими науками, ведь методов изучения и познания современного мира сегодня очень много: исторический, физический, химический, математический биологический и т.д. 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еография является важнейшим компонентом любой профессии и специальности. Её важнейший аспект – формирование мировоззрения, интеллектуального и профессионального кругозора как ведущих положений в становлении профессионального самосознания личности будущего специалиста. Актуальность данной проблемы представляется задачами, поставленными государством по переходу на старшей ступени общего образования к профильному, появлением в последнее время новых способов накопления и переработки информации, большого числа новых профессий и специальностей. Географические знания необходимы каждому человеку для того, чтобы осознать свою роль и место в жизни и в преобразовании действительности, определить активную жизненную позицию. Многие одноклассники и мои знакомые считают, что в профессии заработок - это главное, но надо думать и о смысле работы, ее общественной полезности.  Хороша для меня та специальность, которая дает возможность реализовать в первую очередь мои личные интересы и планы, где я могу принести больше пользы.</w:t>
      </w:r>
    </w:p>
    <w:p>
      <w:pPr>
        <w:pStyle w:val="Normal"/>
        <w:spacing w:lineRule="auto" w:line="360" w:before="0" w:after="0"/>
        <w:ind w:firstLine="709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1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сновные группы «старых» географических професс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смотрев классификацию профессий, мы решили выяснить, в каких профессиях необходимо знание географии. Этот перечень достаточно велик. Вот некоторые из них: агроном, археолог, военный, геолог, геоморфолог, геодезист, гидролог, горный инженер, демограф, дипломат, журналист, инженер – градостроитель, капитан корабля, картограф, климатолог, ландшафтный архитектор, лесник, логистик, медицинский географ, маркетолог, менеджер в туризме, метеоролог, океанограф, пилот, социолог, таможенник, торговый аналитик, турагент, фермер, эколог, экономист в сельском хозяйстве и др. (Приложение)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смотря на обилие современных географических специальностей, всех их можно сгруппировать по нескольким признак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ть «старые», возникшие еще в конце XIX — начале XX века, традиционные географические специальности (например, геоморфология, землеведение, климатология), и есть «новые», сравнительно недавно появившиеся (например, биоклиматология, география туризма или географическая планетологи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ть наиболее и наименее популярные географические специальности. Например, самый высокий конкурс при выборе специализации на географическом факультете МГУ отмечается на таких кафедрах: географии мирового хозяйства, экономической и социальной географии зарубежных стран мира, геоинформатики, рационального природопользования. Динамично развивается  новая специальность - туристическая географ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еол романтизма, присущего географии как таковой, достигает своей максимальной силы на кафедрах, с которыми так или иначе были связаны известные мореплаватели, путешественники (океанология, биогеографи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жно выделить группу географических специальностей, где широко применяются методы точных и естественных наук, особенно математические вычисления: метеорология и климатология, океанология и гидрология, картография и топография с геодезией, гляциология и криолитология (мерзлотоведение). Химические методы и формулы должны знать геохимики-ландшафтоведы, геоморфологи, географы-почвоведы, палеогеографы, геоэкологи, географы-вулканологи. Физические и геофизические методы используются метеорологами, океанологами, гидрологами, гляциологами, ландшафтоведами. С биологией тесно знакомы биогеографы, медико-географы, лимнологи (озероведы), ландшафтове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группе экономико-географических специальностей широкое применение нашли статистические методы, компьютерно-математическое моделирование. Экономико-географтакже должен разбираться в основах промышленного и сельскохозяйственного производ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ставители всех без исключения специальностей должны на высоком уровне знать компьютерно-информационные технологии (особенно картографы, метеорологи и синоптики) и уметь применять в своей работе картографический метод и методы аэрокосмического зондирования Зем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ускники-мужчины большинства географических факультетов, помимо своей основной гражданской специальности, приобретают еще и военную специальность, параллельно обучаясь на военной кафедре. Как правило, это «военный синоптик, метеоролог», «военный картограф-топограф» и «фотограмметрист-дешифровщик материалов аэрокосмической разведки». Сугубо военной географии учат в Академии Генерального штаб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[4; 123]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ть географические специальности, которые в наибольшей степени приближены к природе. Их можно назвать камерально-полевыми. В основном это специальности физико-географического направления, которые предполагают эмпирическую проверку научных гипотез и теорий. Как правило, работа физико-географа состоит из двух этап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выезда на природу, где проводятся натурные исследования объектов (экспедиции, учебные практики) и 2) детальной обработки результатов таких исследований в камеральных условиях (лаборатории на кафедрах географических факультетов и в подразделениях ИГРАН и других естественно-научных НИ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ть «мужские» и «женские» географические специальности. Например, почти абсолютно мужскими являются гляциология, криолитология и военная география. Повышенный удельный вес мужчин наблюдается в океанологии, геоморфологии, геодезии, топографии. А вот среди выпускников географических факультетов педвузов, в среде метеорологов-синоптиков и картографов преобладают представительницы слабого пола. Несомненно, что, чем более полевой является географическая специальность, тем более она «мужская», и наоборот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[5; 78]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бенности некоторых специальнос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 рассмотрели отдельные географические специальности: их содержание, важные качества, плюсы и минусы и отметим структуры, где могут работать выпускники географических факультетов, получивших соответствующую специальность. С данными характеристиками и перечнем основных «географических» профессий можно ознакомиться в Приложении к работе. (Приложение)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Экономическая и социальная географи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Экономическая география изучает пространственное размещение производительных сил (население и хозяйство) и находится на стыке географии и экономики. А социальная география лежит в плоскости взаимодействия общей географии и целого ряда гуманитарных дисциплин – истории, этнологии, социологии, культурологии, даже психологии (изучает менталитет населения той или иной территории). Экономико-географы рассматривают природно-ресурсный и экономический потенциал территории; выявляют специфические особенности и проблемы территории; оценивают стоимость земель; ищут оптимальное место для строительства народнохозяйственных объектов; дают рекомендации для властных и хозяйственных структур по комплексному освоению и решению проблем территории; определяют степень экологического риска в процессе хозяйственного освоения территории; дают прогноз развития территории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[5;78]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циогеографы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вуют в оценке трудового и интеллектуального потенциала территории; изучают образ жизни, традиции, обычаи, поведение (менталитет) разных групп населения, социальных слоев и этносов; собирают и систематизируют информацию о мигрантах; дают госструктурам рекомендации по оптимальному распределению миграционных потоков населения; помогают в обустройстве беженцев; анализируют переписи населения; принимают участие в этнографических экспедициях; помогают планировать населенные пункты и места отдыха; выявляют национальные проблемы и дают советы по их разрешению; участвуют в определении индекса человеческого развития (качество жизни населения). Результаты экономико- и социогеографических исследований представляют в разной форме – от докладных записок до компьютерных презентаций. Но в любом случае к докладу прилагают карту – так что специалисту нужно хорошо знать картографический метод. Вот примерный рынок труда для экономико- и социогеографов: работа в НИИ, преподавание экономической географии в экономических, финансовых и туристических вузах, в средней школе и колледжах. Также местом их работы могут стать картографические фабрики (редакторы социально-экономических карт), планировочные, земельные и социально-культурные отделы федеральных, региональных и местных органов власт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[2; 106]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9"/>
        <w:spacing w:lineRule="auto" w:line="360" w:before="0" w:after="0"/>
        <w:ind w:left="1069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.Результаты метода социологического опроса и анкетирования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причастность нашей исследовательской работы с такой научной дисциплиной как социология обуславливается использованием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тод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 этой научной сферы  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тод социологического опрос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чащихся 5-11 классов МБОУ СШ № 93) с целью выяснения вопроса – нужна ли география современному школьнику или нет?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1. Данные социологического опро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ми было опрошено 86 учащихся нашей школы. Результаты опроса еще раз подтвердили справедливость выдвинутой нами гипотезы – 72 % из числа опрошенных ответили, что им география не нужна и в будущем вряд ли пригодится. Данный факт указывает на то, учащиеся разных классов не могут установить взаимосвязь между ценностью географических знаний и их фундаментальной основы как полифункционального аспекта профессионального мира. Наглядно данный результат представлен нами в виде диаграммы (Приложение)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. Метод социологического анкетир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нный метод помог выявить более детальное несоответствие знаниевой осведомленности анкетируемых о роли географии в современном мире, в том числе в профессиональном. Для этого нами разработана анкета (Приложение), которая была предложена учащимся 5-11х классов МБОУ СШ № 93, а также части родительского сообщества. Всего в анкетировании приняли участие 215 человек, из них 155 – учащиеся нашей школ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вильнее следует начать анализ результатов анкетирования с оценки взрослой части анкетируемых – представителей родительского сообщества МБОУ СШ № 93. Так как именно родительское сообщество формирует соответствующее восприятие предмета географ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едний возраст анкетируемых данной категории составил 36 лет, образование высшее. На вопрос анкеты, связанный с просьбой указать «старые» профессии, в основе которых учитываются географические знания, 60 % от числа опрошенных дали вариативные ответы профессиональной области применения географических знаний (геолог, географ, метеоролог, топограф, океанолог и др.). Все указанные профессии относятся к традиционным географическим профессиям, зародившимся еще в 19 веке. А относительно указания профессий будущего, которые станут актуальны до 2030 года, включающих в себя требования географических знаний от работника или соискателя, члены родительского сообщества, принявшие участие в анкетировании, в 38% случаев воздержались, не имея знаний в данном вопросе, и только 2% родителей указали несколько профессий будущего, где применима география (ландшафтный дизайнер, парковый эколог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лены родительского сообщества продемонстрировали отсутствие объективной актуальной информации о значении географии в современном мире. Отсюда мы получили соответствующие результаты анкетирования учащихся МБОУ СШ № 9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3 % проанкетированных учащихся показали знание «старых» географических профессий, причем большую осведомленность показали учащиеся 5-6х классов. Относительно профессий будущего, где будут важны географические знания, ученики показали больший результат знаний, чем представители родительского сообщества, он составил 26 %. И 21% учащихся показали отсутствие знаний по данным вопросам. Стоит отметить, что из этого 21 процента большую количественную неосведомленность показали учащиеся старших классов (9-11х). Более наглядно результаты анкетирования представлены в виде Таблицы 1 (Приложение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данных социологического опроса и анкетирования школьников и их родителей еще раз подтвердил нашу гипотезу, сформулированную нами в актуальности данной работы. Отсюда усматривается особая значимость популяризации дисциплины «География» среди молодежи, наиболее доступно это видится нами через такую форму как «Справочник географических профессий. Вчера и завтра», в который планируется включить собранную нами информацию по характеристике традиционных географических профессий, а также, взяв за основу «Атлас профессий будущего- 2017», наполнить наш справочник теми профессиями, которые станут актуальны до 2030 года. [1; 423]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851" w:leader="none"/>
        </w:tabs>
        <w:autoSpaceDE w:val="false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актическая значимос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равочника географических профессий, на наш взгляд, неоспорима. С его помощью можно повысить уровень знаниевой мотивации среди школьников и их родителей в отношении значимости географии в современном профессиональном мире. Справочник может быть использован для работы в рамках школьных элективных курсов, в вузовской практике в процессе преподавания дисциплины «География»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Исследование содержания «Атласа профессий будущего – 2017»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анализе литературных источников в рамках данной работы, нас заинтересовало мнение Глеба Никитина, первого заместителя министра промышленности и торговли Российской Федерации, относительно не только значимости Атласа профессий, но относительно основных отраслей экономики, которые будут востребованы в ближайшем будущем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Атлас новых профессий – это уникальный проект, который поможет понять, в каких отраслях экономики будут появляться новые технологии, и какие новые специалисты потребуются для работы с этими технологиями в будущем. Если заглянуть за горизонт, то очевидно, что профессии, которые будут возникать в ближайшие   годы   в   высокотехнологичных   секторах   российской   промышленности,   потребуют   совершенно новых компетенций, которые находятся на стыке нескольких отраслей.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  целом   важной   тенденцией   является   усложнение   и   комплексность   деятельности   высококвалифицированных   специалистов. Мультидисциплинарность   будет   являться   одним   из  конкурентных   преимуществ   специалиста   будущего.  В   промышленности   возникнет   потребность в специалистах   с  взаимосвязанными   компетенциями,   позволяющими   проектировать   и адаптировать новые продукты, проводить маркетинг и организовывать процессы ее производства . Под влиянием технологического прогресса компетенции будут быстро устаревать, и это является еще одним вызовом и предметом для пересмотра модели современного образования, которое должно приобрести форму «образования через всю жизнь». [1; 423]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тлас – сигнал для молодых людей, определяющих свою карьерную траекторию, во что стоит инвестировать свой потенциал. Для образования и бизнеса – это возможность предпринять совместные шаги по разработке новых образовательных программ уже сейчас, чтобы у нас был шанс вырастить таких специалистов для «новой промышленности». А это, безусловно, невозможно без базовых географических знаний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рость изменений увеличивается, сложность профессиональных задач возрастает, некоторые профессии, которые вчера казались фантастикой, в будущем станут популярными и востребованными.Атлас – это альманах перспективных отраслей и профессий на ближайшие 15–20 лет. Какими знаниями, умениями и навыками нужно обладать, чтобы быть востребованным специалистом. Он поможет вам понять, какие направления будут активно развиваться, какие в них будут рождаться новые технологии, продукты, практики управления и какие новые специалисты потребуются работодателям, какие вузы могут дать профессионалам будущего хорошую базовую подготовку в новом мире? В самом Атласе даны ответы на эти и многие другие вопросы. Именно поэтому мы взяли данное издание за основу второй части своего Справочника географических профессий, где постарались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тизировать именно те специальности, в которых к работнику будущего будут предъявлены требования географических знаний. [4; 56]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360" w:before="0" w:after="0"/>
        <w:ind w:firstLine="6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360" w:before="0" w:after="0"/>
        <w:ind w:firstLine="6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360" w:before="0" w:after="0"/>
        <w:ind w:firstLine="6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360" w:before="0" w:after="0"/>
        <w:ind w:firstLine="6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360" w:before="0" w:after="0"/>
        <w:ind w:firstLine="6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360" w:before="0" w:after="0"/>
        <w:ind w:firstLine="6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360" w:before="0" w:after="0"/>
        <w:ind w:firstLine="6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360" w:before="0" w:after="0"/>
        <w:ind w:firstLine="6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360" w:before="0" w:after="0"/>
        <w:ind w:firstLine="6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360" w:before="0" w:after="0"/>
        <w:ind w:firstLine="6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360" w:before="0" w:after="0"/>
        <w:ind w:firstLine="6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360" w:before="0" w:after="0"/>
        <w:ind w:firstLine="6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360" w:before="0" w:after="0"/>
        <w:ind w:firstLine="6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360" w:before="0" w:after="0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поставленной целью проводилось поэтапное решение задач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5040" w:leader="none"/>
        </w:tabs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бобщении результатов изученной литературы удалось обозначить важную роль географии в жизни человека. Кроме того нами был систематизирован материал относительно основных «старых» географических профессий. Данная информация была дополнена иллюстративным материалом и представлена в виде первой главы конечного продукта нашего проектного исследования – Справочника географических профессий «Вчера и Завтра»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значена  методология проведения данной работы, затрагивающая различные научные дисциплины.</w:t>
      </w:r>
      <w:r>
        <w:rPr>
          <w:rFonts w:cs="Times New Roman" w:ascii="Times New Roman" w:hAnsi="Times New Roman"/>
          <w:sz w:val="24"/>
          <w:szCs w:val="24"/>
        </w:rPr>
        <w:t xml:space="preserve"> Был проведен социальный опрос и анкетирование учащихся МБОУ СШ № 93 и их родителей. Данные получены и сведены в таблицу и диаграмму.  В результате социологического опроса удалос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явить отношение школьников к предмету «география», что в свою очередь, подтвердило нашу гипотезу недооцененности географии в современном мире.</w:t>
      </w:r>
      <w:r>
        <w:rPr>
          <w:rFonts w:cs="Times New Roman" w:ascii="Times New Roman" w:hAnsi="Times New Roman"/>
          <w:sz w:val="24"/>
          <w:szCs w:val="24"/>
        </w:rPr>
        <w:t xml:space="preserve"> Изучив литературу и проанализировав имеющийся опыт по проблеме, нам удалось подтвердить  свою гипотезу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ыдвинутая гипотеза о том, что география способна сформировать мнение по поводу самоопределения в будущей профессии и требований, которые предъявляет общество к качеству трудовых ресурсов, подтвердилась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 и обобщение имеющегося материала в содержании «Атласа профессий будущего» нам удалось выявить перечень основных требований к работнику, среди которых внушительная часть приходится на географические знания.</w:t>
      </w:r>
    </w:p>
    <w:p>
      <w:pPr>
        <w:pStyle w:val="Normal"/>
        <w:spacing w:lineRule="auto" w:line="360" w:before="0" w:after="0"/>
        <w:ind w:right="-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ная и проанализированная, при помощи указанных методов, база профессий будущего составила содержание второй главы нашего Справочника географических профессий, с которым вы можете ознакомиться в Приложен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читаем поставленную цель достигнутой, выводы, сделанные нами по проблеме, проверяемыми и конечными. Своей работой мы не претендуем на полноту исследования и считаем, что дальнейшее рассмотрение географических профессий с точки зрения востребованности на современном рынке труда весьма актуально дополнить данными о ВУЗах РФ, уже готовящих специалистов будущего. Следующим этапом работы над данной темой должно стать освещение регионального наполнения, что позволит углубить и расширить некоторые аспекты нашего исследования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. Атлас новых профессий. М., 2015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стапенко П. Д. Вопросы о погоде. - Гидрометеоиздат, 2008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Геология. Энциклопедия для детей, Т. IV, - М., 2009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обржицкий Б. С. Знакомство с профессиями в обучении географии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артография с основами топографии: Учебное пособие для педагогических вузов / Под ред. Г. Ю.Грюнберга. - М., 2008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артография с основами топографии: Учебное пособие для педагогических вузов / Т. С. Комиссарова. - М., Просвещение, 2009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ороновский Н. В., Якушева А. Ф. Основы геологии. - М., 2010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Куприн А. М. Занимательная топография. М. 2008 г;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Коротких И. В. Фролов А. Ф. Основы гидрологии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Максаковский В. П. Историческая география мира: Учебное пособие для вузов. - М., Экопрос, 2009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Мир географии: География и географы. Природная среда. - М., Мысль, 2011.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2. Основы конструктивной географии / Под ред И. П. Герасимова, В. С. Преображенского. - М.. 2008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Солищев К. А. Картография. М. 2009 г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нет - ресурсы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ринчук Е.С. Основы географических профессий//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kpu</w:t>
      </w:r>
      <w:r>
        <w:rPr>
          <w:rFonts w:cs="Times New Roman" w:ascii="Times New Roman" w:hAnsi="Times New Roman"/>
          <w:sz w:val="24"/>
          <w:szCs w:val="24"/>
        </w:rPr>
        <w:t xml:space="preserve">/ </w:t>
      </w:r>
      <w:r>
        <w:rPr>
          <w:rFonts w:cs="Times New Roman" w:ascii="Times New Roman" w:hAnsi="Times New Roman"/>
          <w:sz w:val="24"/>
          <w:szCs w:val="24"/>
          <w:lang w:val="en-US"/>
        </w:rPr>
        <w:t>gum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Grafolog</w:t>
      </w:r>
      <w:r>
        <w:rPr>
          <w:rFonts w:cs="Times New Roman" w:ascii="Times New Roman" w:hAnsi="Times New Roman"/>
          <w:sz w:val="24"/>
          <w:szCs w:val="24"/>
        </w:rPr>
        <w:t xml:space="preserve">/2009. </w:t>
      </w:r>
      <w:r>
        <w:rPr>
          <w:rFonts w:cs="Times New Roman" w:ascii="Times New Roman" w:hAnsi="Times New Roman"/>
          <w:sz w:val="24"/>
          <w:szCs w:val="24"/>
          <w:lang w:val="en-US"/>
        </w:rPr>
        <w:t>html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тров К.И. Рынок труда //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 R</w:t>
      </w:r>
      <w:r>
        <w:rPr>
          <w:rFonts w:cs="Times New Roman" w:ascii="Times New Roman" w:hAnsi="Times New Roman"/>
          <w:sz w:val="24"/>
          <w:szCs w:val="24"/>
          <w:lang w:val="en-US"/>
        </w:rPr>
        <w:t>ussjaz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/2014. </w:t>
      </w:r>
      <w:r>
        <w:rPr>
          <w:rFonts w:cs="Times New Roman" w:ascii="Times New Roman" w:hAnsi="Times New Roman"/>
          <w:sz w:val="24"/>
          <w:szCs w:val="24"/>
          <w:lang w:val="en-US"/>
        </w:rPr>
        <w:t>Html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</w:t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0955</wp:posOffset>
                </wp:positionH>
                <wp:positionV relativeFrom="paragraph">
                  <wp:posOffset>77470</wp:posOffset>
                </wp:positionV>
                <wp:extent cx="6184900" cy="3214370"/>
                <wp:effectExtent l="5080" t="5080" r="5080" b="5080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0" cy="321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1.65pt;margin-top:6.1pt;width:486.95pt;height:253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 возраст ___________________________________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___________________________________________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___________________________________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редметы были профилирующими в процессе обучения_______________________________________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х профессиях и сферах деятельности необходимо знание географии______________________________________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те ли вы, какие профессии будущего (до 2030 г.) будут включать в себя знание географии _____________________________________________________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рамма 1.  Результаты опроса</w:t>
      </w:r>
      <w:r>
        <w:rPr>
          <w:lang w:val="en-US" w:eastAsia="en-US"/>
        </w:rPr>
        <w:drawing>
          <wp:inline distT="0" distB="0" distL="0" distR="0">
            <wp:extent cx="5956300" cy="3200400"/>
            <wp:effectExtent l="0" t="0" r="0" b="0"/>
            <wp:docPr id="2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. Традиционные «старые» географические профессии</w:t>
      </w:r>
    </w:p>
    <w:tbl>
      <w:tblPr>
        <w:tblW w:w="1017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536"/>
        <w:gridCol w:w="3969"/>
      </w:tblGrid>
      <w:tr>
        <w:trPr>
          <w:trHeight w:val="51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пециально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еолог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еология— комплекс наук о составе, строении земной коры и истории развития земли. Соответственно, геолог — специалист по изучению состава и строения горных пород с целью поисков и разведки месторождений полезных ископаемых. Он решает следующие задачи: проведение геолого-съемочных, поисковых работ на перспективных площадях; разведка и оценка выявленных месторождений на суше и в морских условиях; обеспечение геологического обслуживания горнодобывающих предприятий; установление мест заложения горных выработок и буровых скважин; разработка планов горных работ; изучение геологического строения месторождений; осуществление геологического контроля за горно-эксплуатационными работами, состоянием разработки нефти и газа; обобщение геологического материала и результатов промысловых и геофизических исследований. Плюсы профессии: работа нешаблонная, аналитическая и творческая; высокая оплата труда. Профессия геолога принадлежит к числу тех немногих профессий, которые считаются романтическими и имеет свои привлекательные стороны для людей разных интересов. Для любителей путешествий — романтика работы в таежных, полярных, пустынных, высокогорных условиях, возможность побывать в разных регионах России. Для любителей экстрима — полевые работы в трудных условиях на суше, на море и в воздухе: нестерпимая жара пустынь или морозы севера в десятки градусов, мириады комаров в тайге и в заболоченных районах требуют героической выносливости. Жизнь в палатке, ежедневные многокилометровые маршруты в течение всего полевого сезона дают возможность испытать себя на прочность. Минусы профессии: вахтовый метод — геологи на несколько недель уезжают в экспедицию, где работают в очень интенсивном режиме без выходных, недостаток бытовых удобств, трудности походной жизни. Место работы: Геолого-разведочные экспедиции; геофизические и буровые партии; научно-исследовательские учреждения геологического профиля; горнодобывающие промышленные организации; нефтегазодобывающие промышленные организаци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жные качества: отличное здоровье и физическая выносливость; умение глобально мыслить; развитое логическое мышление; хорошо развитая память; аналитическое мышление; способность переносить длительное физическое и психическое напряжение в различных погодных условиях и в различной местности; умение быстро ориентироваться в окружающей обстановке; высокий уровень концентрации внимания; способность работать в условиях ненормированного рабочего дня; наблюдательность; эмоционально-волевая устойчивость; способность прогнозирования; умение работать в команд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80920" cy="154432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0920" cy="154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еодез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во геодезия происходит от греческих: «гео» - земля и «дайдзо» - делить на части, а, говоря проще, оно означает землеразделение, то есть изучение Земли при помощи измерений на ее поверхности. Отличие геодезии от других наук о Земле в том и заключается, что изучение это основано на очень точных измерениях различных параметров и величин, характеризующих Землю как в целом, так и отдельных ее частей. Геодезические работы помогают составить предшествующую разведке полезных ископаемых карту районов их вероятного залегания, проводить геологическую и геофизическую разведку по определению мест и количества их запасов, а также осуществлять наземную и подземную съемки, позволяющие правильно и экономично проектировать горные работы. Велика роль геодезических работ в городском строительстве и строительстве различных инженерных сооружен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улканолог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ука о причинах образования вулканов, их развитии, строении, составе продуктов извержений и закономерностях размещения на поверхности Земли. Вулканолог — специалист по вулканологии, занимающийся изучением вулканов. Профессия вулканолога овеяна духом романтики дальних экспедиций и стоит в одном ряду с такими интересными профессиями, как геолог, геофизик, океанолог. Современная вулканология призвана изучать вулканы не только с целью прогнозирования их извержений, но и использования энергии вулканического тепла для нужд народного хозяйства. Наблюдение за действующими вулканами ведется круглосуточно сейсмическими станциями. С научными и практическими целями изучаются структуры древних потухших вулканов. Неоценима помощь вулканологов в момент извержения вулкана: следя за направлением пеплового шлейфа, изучая его химический состав, они выдают прогнозы метеослужбам и авиадиспетчерам, корректирующим траектории полета самолетов. Вулканологи также изучают гейзеры, которые расположены, как правило, вблизи вулканов. Несмотря на редкость профессии, вулканологи постоянно востребованы и пользуются спросом: на земле зарегистрировано более 1000 действующих вулканов. Как отметил профессор-вулканолог МГУ П. Плечов: «Миллиард лет вулканической деятельности на земле гарантирован». В этой отрасли хорошо развито международное сотрудничество. Вулканологи всего мира объединенными усилиями изучают вулканы, совершенствуют методику и технологии исследований. Как правило, вулканы называют именами вулканологов, исследовавших их. Есть реальная возможность увековечить своё имя в названии очередного вулкана или гейзера! Из минусов профессии можно назвать высокую степень риска: изучение действующих вулканов проходит в условиях повышенной опасности - в окружении раскаленной лавы, удушливых газов и горячей пыли, постоянно подвергаясь опасности извержения. Для защиты вулканологи используют спецодежду - теплоизолирующую одежду и обувь, покрытую слоем алюминия или другого металла, отражающего тепло. На голову надевают защитные каски. Для защиты от ядовитых газов предназначены противогазы и газовые маски. Место работы: Институт вулканологии и сейсмологии ДВО РАН в Петропавловске-Камчатском, Кафедры «Петрографии и вулканологии» в МГУ и СПбГУ. Важные качества: физическая выносливость; пространственное воображение; аналитический ум; наблюдательность; внимание; логическое мышление; эмоционально-волевая устойчивость; хороший слух и зрени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96185" cy="171132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6185" cy="171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1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еоморфология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официальное название этой науки – инженерная география. Изучает она историю рельефа Земли. Отрасль геоморфологии – палеогеография – реконструкция доисторического рельефа Земли. Наиболее перспективные направления в геоморфологии – космическая геоморфология (изучение рельефа планет солнечной системы) и эстетическая геоморфология (создание искусственных ландшафтов). Геоморфология – специальность денежная. Профессионалы участвуют в проектировании населенных пунктов, дорог, аэропортов и морских портов, дамб, водохранилищ, парков, пляжей, нефте- и газопроводов (в т. ч. на морском дне), работают в геологических партиях. Это одна из наиболее мужских географических специальностей. Большое внимание уделяется физической подготовке геоморфолога. Рынок труда: научно-исследовательские институты, производственные фирмы, разные поисковые геологические службы, инженерные проектные организаци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69465" cy="1403985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9465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иогеограф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иогеография изучает флору и фауну Земли. Перспективные направления – экологическая география и медицинская география (изучение очагов возникновения и путей распространения разных болезней и их переносчиков). Биогеографов можно встретить в национальных парках и заповедниках, в дендрариях; в составе экспедиций они ищут перспективные для одомашнивания дикие растения и животных, выбирают экологически чистые места для строительства новых населенных пунктов (в т. ч. загородных домов для элиты). Телеведущие Николай Дроздов и Иван Затевахин  окончили кафедру биогеографии геофака МГУ.                                       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10890" cy="1838960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0890" cy="183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ляциология и криолитолог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та, и другая науки изучают ледовую сферу Земли: гляциология – на земной поверхности (ледники и снежный покров), криолитология – под земной поверхностью (вечную и сезонную мерзлоту грунта). Перспективные направления – Антарктика как одно из будущих на Земле мест по добыче полезных ископаемых, ледяной покров Антарктиды и Гренландии как лабораторий древних климатов Земли (загадочное озеро Восток), нефтегазоносные бассейны, коммуникации и населенные пункты в зоне вечной мерзлоты на севере России, воздействие глобального потепления на полярные районы Земли, «ледяная планета» – Титан. Сейчас гляциология находится в фазе подъема. В Антарктике увеличивается количество научных станций, своими исследованиями готовящих базу для претендентов на ледовый панцирь Земли. Это самые мужские специальности в географии: почти 100% выпускников – представители сильного пола. Соответственно, студентам потребуется интенсивно заняться спортом (особенно горными лыжами, плаванием и альпинизмом), получить навыки в спелеологии, научиться водить вездеходы и снегоходы, бурить лед и грунт. Обширны «владения» гляциологов и криолитологов на Крайнем Севере России. Им интересны покровные ледники островов Северного Ледовитого океана и многолетняя мерзлота на материке в районах крупных городов, нефте- и газопроводов, железных и автомобильных дорог. Они следят за трассой Северного морского пути. На ледниках Кавказа, Урала, Алтая, Камчатки и других горных систем гляциологи контролируют и прогнозируют движение льда, снежных лавин и селей. А самые подготовленные, закаленные и смелые специалисты едут за романтикой и возможностью неплохо подзаработать на антарктические научные станции. Рынок труда: соответствующие НИИ, мерзлотные станции в зоне Севера России, лавинные и селевые станции в горах, Госкомгидромет, Госкомэкология, Гидрометцентр РФ.                                                  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01215" cy="1423670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1215" cy="142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теорология и климатолог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спективные направления здесь – палеоклиматология (древние климаты Земли), биометеорология (воздействие климатических условий на живые организмы, циклы солнечной активности), медицинская климатология (жизнь и хозяйственная деятельность людей в разных климатических поясах Земли), прогноз погоды на основе спутниковой метеорологии, военная метеорология (разработка так называемого климатического оружия), планетарная метеорология (изучение атмосфер планет и их спутников), проблемы глобального потепления и озоновых дыр на Земле. Специалистам нужно хорошо знать физику, математику, информатику и собственно географию. Рынок труда: основная масса метеорологов-климатологов – и часто это женщины – работает синоптиками на наземных метеостанциях, разбросанных по всей территории России. В последние 15 лет количество этих станций сократилось, особенно на Крайнем Севере и Дальнем Востоке. Другие возможные места трудоустройства – Гидрометцентр РФ, Госкомгидромет, Метеобюро больших городов России, метеослужбы при аэропортах и морских портах, НИИ, морские метеостанции, научные океанографические суда, космодромы.           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27935" cy="1417320"/>
                  <wp:effectExtent l="0" t="0" r="0" b="0"/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7935" cy="141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андшафтовед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о классика географии. Именно здесь занимаются не какой-то одной стороной природы или человеческого общества, одним природным или антропогенным компонентом, а всей совокупностью связей между разными компонентами одного природного или антропогенного комплекса (ландшафта), начиная от самых маленьких (речка, пруд, парк, лес, луг, гора, населенный пункт, поле) и заканчивая географической оболочкой Земли. Задача ландшафтоведа – не только описать тот или иной ландшафт Земли, но и выяснить историю его возникновения и дать прогноз его дальнейшего развития с учетом влияния множества факторов. И знать тут нужно основы практически всех других географических наук. Перспективные направления – геофизика и геохимия ландшафта (влияние физических и химических процессов на формирование и динамику той или иной территории), этнокультурное ландшафтоведение (как различные культуры и поселения людей влияли на разные ландшафты Земли и как природа оказывала влияние на менталитет разных народов), экологическая оценка местности, методы аэрокосмического зондирования в ландшафтоведении, построение искусственных эстетических ландшафтов (парки и др.).Ландшафтоведы, пожалуй, самые мобильные люди в среде географов; ведь предметом изучения для них является вся поверхность Земли! Отсюда – многочисленные поездки в разные районы России, а при хорошем знании иностранного языка – и за границу. Русская ландшафтная школа, основанная еще в XIX веке В. В. Докучаевым, считается самой сильной в мире. Рынок труда: НИИ, государственные и частные фирмы, занимающиеся экологическим проектированием и экспертизой, Госкомитет природы, комитеты по охране природы субъектов РФ, естественно-научные музеи, ботанические сады, заповедники и национальные парки, градостроительные организации и архитектурно-художественные мастерские (проектирование эстетических ландшафтов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пелеолог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о пограничная наука на стыке геологии и физической географии. Она занимается изучением внутренних полостей земной коры (образование, динамика, современное состояние), в более простом понимании – исследованием пещер. Наиболее интересное и перспективное направление в спелеологии – подводная спелеология (изучает полости в рельефе дна морей и океанов). Спелеология – для сильных романтиков. Попробуйте-ка полазить по пещерам без физподготовки и теоретических знаний! Фронт работ для спелеологов широк: экспедиционные отряды, топографо-геодезическая съемка внутренних полостей Земли, выполнение заказов военных и спецслужб на предмет пригодности тех или иных пещер в качестве площадок, где могли бы быть размещены предприятия ВПК и секретные объекты. Мэрии крупных городов привлекают спелеологов для изучения подземной городской среды, где есть немало пустот как природного (карст), так и антропогенного происхождения (выработанные штольни, бункеры, фундаменты старинных зданий, упрятанные в трубы реки, подземные склады и коммуникации). Спелеологи могут также работать инструкторами в спортивно-туристических организациях, специализирующихся на организации маршрутов в разные пещеры.    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56765" cy="1602105"/>
                  <wp:effectExtent l="0" t="0" r="0" b="0"/>
                  <wp:docPr id="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6765" cy="160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кеанолог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океанологии выделяют физику океана (ее интересуют взаимодействие океана и атмосферы, акустика, оптика, радиоактивность и электромагнитное поле морской воды), химию океана (соленость, химический состав воды), геологию океана (из каких горных пород и минералов состоит морское дно и подводные горы, полезные ископаемые); биологию океана (изучение водной фауны и флоры, в т. ч. выявление мест обитания организмов, имеющих продовольственное значение); топографию дна Мирового океана (картирование подводного рельефа). В программе для океанологов очень много математики, физики и химии. Уже после 2-го курса студенты отправляются на производственную практику на морскую станцию или научное судно проводить исследования. Вы не только бесплатно покатаетесь по морям-океанам и насладитесь красотами моря и тех мест, где будет швартоваться судно, но и закалитесь, превратившись в настоящего «морского волка». А если повезет, то и окажетесь на борту батискафа! Да и сама океанология – перспективнейшая географическая наука. Планеты Солнечной системы изучены лучше, чем глубины Мирового океана. А океанологов-подводников заслуженно сравнивают с космонавтами. Даже новый термин возник – акванавты. Рынок труда: разные гидрографические службы, научно-исследовательские институты, подводные и береговые лаборатории, морские гидрологические и биологические станции, океанографические суда, частные фирмы, обучающие дайвингу, туристические бюро. При высоком уровне профессионализма и хорошем знании английского российские океанологи могут попробовать поработать в океанографических институтах США, Канады, Великобритании, Франции, ФРГ, Японии и в Мекке всех океанологов Земли – Океанографическом музее Монако, созданном мэтром Кусто.                                                     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43735" cy="1310005"/>
                  <wp:effectExtent l="0" t="0" r="0" b="0"/>
                  <wp:docPr id="10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735" cy="1310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идрология суш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чвовед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XXI веке пресная вода стала настолько ценным ресурсом, что за обладание ее источниками даже происходят военные конфликты между странами и разрабатываются проекты по доставке айсбергов к засушливым районам Земли. Оптимизировать и рационализировать водные потоки и водный баланс страны призваны люди, избравшие своей профессией гидрологию суши. Гидрологи исследуют круговорот воды в природе, анализируют режим водных объектов и водный режим отдельных территорий; дают оценку и прогноз состояния и рационального использования водных ресурсов; участвуют в проектировании и мониторинге водохранилищ, ГЭС, каналов, морских дамб, речных плотин и мостов, портов, пляжей, водозаборов для населенных пунктов и предприятий; составляют каталоги водных объектов суши. Рынок труда: НИИ, озерные и речные станции, гидрологические посты и гидрообсерватории, гидроэлектростанции, отдел водного транспорта Минтранспорта РФ, фирмы, занимающиеся разведением рыб, водные парки, управления речных каналов, речные порты, Гидрометеоцентр РФ, МЧС РФ. 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ые большие в мире массивы самой плодородной почвы залегают в нашей стране. И недаром именно в России появилось почвоведение. Это биолого-географическая наука о происхождении, динамике, современном состоянии, будущем развитии почвы и о рациональном использовании почвенных ресурсов. Кафедры почвоведения есть еще и на биофаках, но на географических факультетах в основном занимаются пространственным анализом почв, их картированием, количественной и качественной оценкой почвенных ресурсов по разным территориям для занесения этих данных в Единый земельный кадастр РФ. Выпускники решают в сельском хозяйстве проблемы повышения плодородия почв и применения нужных удобрений, участвуют в проведении мелиораций (орошение, осушение, гипсование, известкование почвы) и в борьбе с почвенной эрозией, составляют карты почвенно-земельных ресурсов для агрономических хозяйств. Хороший почвовед – это правая рука руководителя сельхозпредприятия. Особенно сильно возросла роль географа-почвоведа сейчас, когда проводится широкомасштабная земельная рефор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96440" cy="1227455"/>
                  <wp:effectExtent l="0" t="0" r="0" b="0"/>
                  <wp:docPr id="1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6440" cy="1227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71370" cy="1226820"/>
                  <wp:effectExtent l="0" t="0" r="0" b="0"/>
                  <wp:docPr id="12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1370" cy="1226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Таблица 2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зультаты социологического анкетирования</w:t>
      </w:r>
    </w:p>
    <w:tbl>
      <w:tblPr>
        <w:tblW w:w="46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3199"/>
        <w:gridCol w:w="2626"/>
      </w:tblGrid>
      <w:tr>
        <w:trPr>
          <w:trHeight w:val="864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Всего в анкетировании приняли участие 215 человек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зрослые (представители родительского сообщества МБОУ СШ № 93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чащиеся 5-11х классов МБОУ СШ № 93</w:t>
            </w:r>
          </w:p>
        </w:tc>
      </w:tr>
      <w:tr>
        <w:trPr>
          <w:trHeight w:val="543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роанкетированных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 взрослых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 учащихся</w:t>
            </w:r>
          </w:p>
        </w:tc>
      </w:tr>
      <w:tr>
        <w:trPr>
          <w:trHeight w:val="843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ние традиционных («старых») географических профессий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 %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 %</w:t>
            </w:r>
          </w:p>
        </w:tc>
      </w:tr>
      <w:tr>
        <w:trPr>
          <w:trHeight w:val="267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ние о профессиях будущего (до 2030 года), где требуются географические знания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%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%</w:t>
            </w:r>
          </w:p>
        </w:tc>
      </w:tr>
      <w:tr>
        <w:trPr>
          <w:trHeight w:val="145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держались от ответа в связи с незнанием о профессиях будущего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 %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%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/>
        <w:ind w:right="17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/>
        <w:ind w:right="17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/>
        <w:ind w:right="17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/>
        <w:ind w:right="17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/>
        <w:ind w:right="17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/>
        <w:ind w:right="17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/>
        <w:ind w:right="17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/>
        <w:ind w:right="17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/>
        <w:ind w:right="17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/>
        <w:ind w:right="17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/>
        <w:ind w:right="17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/>
        <w:ind w:right="17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/>
        <w:ind w:right="17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/>
        <w:ind w:right="17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/>
        <w:ind w:right="17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/>
        <w:ind w:right="17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/>
        <w:ind w:right="17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«Атласа профессий будущего». Основные требования к работникам будущего.</w:t>
      </w:r>
    </w:p>
    <w:p>
      <w:pPr>
        <w:pStyle w:val="Normal"/>
        <w:spacing w:lineRule="auto" w:line="240" w:before="0" w:after="120"/>
        <w:ind w:left="360" w:hanging="36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6142355" cy="4363720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2355" cy="436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ind w:left="354" w:hanging="354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ind w:left="360" w:hanging="36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sectPr>
          <w:footerReference w:type="default" r:id="rId14"/>
          <w:type w:val="nextPage"/>
          <w:pgSz w:w="11906" w:h="16838"/>
          <w:pgMar w:left="1701" w:right="567" w:gutter="0" w:header="0" w:top="567" w:footer="709" w:bottom="765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12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главление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382"/>
      </w:tblGrid>
      <w:tr>
        <w:trPr/>
        <w:tc>
          <w:tcPr>
            <w:tcW w:w="84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13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</w:t>
            </w:r>
          </w:p>
        </w:tc>
      </w:tr>
      <w:tr>
        <w:trPr/>
        <w:tc>
          <w:tcPr>
            <w:tcW w:w="84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1. Роль географии в жизни человека</w:t>
            </w:r>
          </w:p>
        </w:tc>
        <w:tc>
          <w:tcPr>
            <w:tcW w:w="13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5</w:t>
            </w:r>
          </w:p>
        </w:tc>
      </w:tr>
      <w:tr>
        <w:trPr/>
        <w:tc>
          <w:tcPr>
            <w:tcW w:w="84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9"/>
              <w:numPr>
                <w:ilvl w:val="1"/>
                <w:numId w:val="5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группы «старых» географических профессий</w:t>
            </w:r>
          </w:p>
        </w:tc>
        <w:tc>
          <w:tcPr>
            <w:tcW w:w="13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6</w:t>
            </w:r>
          </w:p>
        </w:tc>
      </w:tr>
      <w:tr>
        <w:trPr/>
        <w:tc>
          <w:tcPr>
            <w:tcW w:w="84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2. Результаты метода социологического опроса и анкетирования</w:t>
            </w:r>
          </w:p>
        </w:tc>
        <w:tc>
          <w:tcPr>
            <w:tcW w:w="13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9</w:t>
            </w:r>
          </w:p>
        </w:tc>
      </w:tr>
      <w:tr>
        <w:trPr/>
        <w:tc>
          <w:tcPr>
            <w:tcW w:w="84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Данные социологического опроса</w:t>
            </w:r>
          </w:p>
        </w:tc>
        <w:tc>
          <w:tcPr>
            <w:tcW w:w="13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9</w:t>
            </w:r>
          </w:p>
        </w:tc>
      </w:tr>
      <w:tr>
        <w:trPr/>
        <w:tc>
          <w:tcPr>
            <w:tcW w:w="84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Метод социологического анкетирования</w:t>
            </w:r>
          </w:p>
        </w:tc>
        <w:tc>
          <w:tcPr>
            <w:tcW w:w="13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9</w:t>
            </w:r>
          </w:p>
        </w:tc>
      </w:tr>
      <w:tr>
        <w:trPr/>
        <w:tc>
          <w:tcPr>
            <w:tcW w:w="84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3. Исследование содержания «Атласа профессий будущего 2017»</w:t>
            </w:r>
          </w:p>
        </w:tc>
        <w:tc>
          <w:tcPr>
            <w:tcW w:w="13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1</w:t>
            </w:r>
          </w:p>
        </w:tc>
      </w:tr>
      <w:tr>
        <w:trPr/>
        <w:tc>
          <w:tcPr>
            <w:tcW w:w="84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</w:t>
            </w:r>
          </w:p>
        </w:tc>
        <w:tc>
          <w:tcPr>
            <w:tcW w:w="13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3</w:t>
            </w:r>
          </w:p>
        </w:tc>
      </w:tr>
      <w:tr>
        <w:trPr/>
        <w:tc>
          <w:tcPr>
            <w:tcW w:w="84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к литературы</w:t>
            </w:r>
          </w:p>
        </w:tc>
        <w:tc>
          <w:tcPr>
            <w:tcW w:w="13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4</w:t>
            </w:r>
          </w:p>
        </w:tc>
      </w:tr>
      <w:tr>
        <w:trPr/>
        <w:tc>
          <w:tcPr>
            <w:tcW w:w="84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</w:tc>
        <w:tc>
          <w:tcPr>
            <w:tcW w:w="13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5</w:t>
            </w:r>
          </w:p>
        </w:tc>
      </w:tr>
    </w:tbl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701" w:right="567" w:gutter="0" w:header="0" w:top="567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2T06:47:00Z</dcterms:created>
  <dc:creator>user</dc:creator>
  <dc:description/>
  <dc:language>en-US</dc:language>
  <cp:lastModifiedBy>User</cp:lastModifiedBy>
  <cp:lastPrinted>2017-03-21T18:25:00Z</cp:lastPrinted>
  <dcterms:modified xsi:type="dcterms:W3CDTF">2017-03-12T07:07:00Z</dcterms:modified>
  <cp:revision>3</cp:revision>
  <dc:subject/>
  <dc:title/>
</cp:coreProperties>
</file>