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урока «Изучение основы лепки из природного материала (лепим посуду из глины ручным способом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ель урока. -Формирование у обучающихся представления о связи эстетических и функциональных качеств посуды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вершенствование навыков работы с глино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Развитие творческого воображения дете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урока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ные: - прививать интерес к декоративному изобразительному искусству; - воспитывать любовь к прекрасному; - уважение к творческому наследию русских мастеров. Образовательные: - познакомить с историей народных промыслов; -отрабатывать умение лепки посуды различными способам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ие: -развивать навыки лепки из глины; -развивать эстетического восприятие произведений народного искус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атериально-техническое обеспечени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бучащихся: - глина, стеки, шликер. Для учителя: -последовательность лепки посуды из глины - ноотбук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рительный ряд: - презентация «лепка из глины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уро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/п Этап урока Содержание Время Примеча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рганизационны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материалов и инструментов к уроку 1ми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Введение Вступительное слово учителя 5мин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зентац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знакомление с новым материалом Изложение нового материала 10мин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амостоятельная работа Практическая работа 25ми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Подведение итогов урока Анализ работ учащихся 3мин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борка рабочих мест. 1мин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Организационный момент.</w:t>
      </w:r>
      <w:r>
        <w:rPr>
          <w:rFonts w:cs="Times New Roman" w:ascii="Times New Roman" w:hAnsi="Times New Roman"/>
          <w:sz w:val="28"/>
          <w:szCs w:val="28"/>
        </w:rPr>
        <w:t xml:space="preserve"> Приветствие, проверка рабочих мест и готовност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Введение </w:t>
      </w:r>
      <w:r>
        <w:rPr>
          <w:rFonts w:cs="Times New Roman" w:ascii="Times New Roman" w:hAnsi="Times New Roman"/>
          <w:sz w:val="28"/>
          <w:szCs w:val="28"/>
        </w:rPr>
        <w:t xml:space="preserve">Сегодня тема нашего урока – «Древнее искусство как само человечество». Изучение истории мировой культуры непременно начинается с керамики. Еще в мифах о сотворении мира повествуется о том, как Бог стал месить глину, придал ей форму по образу и подобию своему и вдохнул жизнь в свое создание. </w:t>
      </w:r>
      <w:r>
        <w:rPr>
          <w:rFonts w:cs="Times New Roman" w:ascii="Times New Roman" w:hAnsi="Times New Roman"/>
          <w:b/>
          <w:i/>
          <w:sz w:val="28"/>
          <w:szCs w:val="28"/>
        </w:rPr>
        <w:t>Слай 1</w:t>
      </w:r>
      <w:r>
        <w:rPr>
          <w:rFonts w:cs="Times New Roman" w:ascii="Times New Roman" w:hAnsi="Times New Roman"/>
          <w:sz w:val="28"/>
          <w:szCs w:val="28"/>
        </w:rPr>
        <w:t xml:space="preserve"> История керамики начинается с незапамятных времен и непосредственно связана с историей человека. </w:t>
      </w:r>
      <w:r>
        <w:rPr>
          <w:rFonts w:cs="Times New Roman" w:ascii="Times New Roman" w:hAnsi="Times New Roman"/>
          <w:b/>
          <w:i/>
          <w:sz w:val="28"/>
          <w:szCs w:val="28"/>
        </w:rPr>
        <w:t>Слайд 2</w:t>
      </w:r>
      <w:r>
        <w:rPr>
          <w:rFonts w:cs="Times New Roman" w:ascii="Times New Roman" w:hAnsi="Times New Roman"/>
          <w:sz w:val="28"/>
          <w:szCs w:val="28"/>
        </w:rPr>
        <w:t xml:space="preserve"> ИСКУССТВО ДРЕВНЕЕ, КАК САМО ЧЕЛОВЕЧЕСТВО Первые глиняные сосуды появились в эпоху неолита, когда кочевники перешли к оседлому образу жизни и им понадобились предметы обихода для длительного хранения продуктов. Со временем люди научились обжигать глиняную посуду на огне, что сделало ее прочной и водонепроницаемой. К этому времени относятся и первые свидетельства об украшении глиняных сосудов. </w:t>
      </w:r>
      <w:r>
        <w:rPr>
          <w:rFonts w:cs="Times New Roman" w:ascii="Times New Roman" w:hAnsi="Times New Roman"/>
          <w:b/>
          <w:i/>
          <w:sz w:val="28"/>
          <w:szCs w:val="28"/>
        </w:rPr>
        <w:t>Слайд 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АТЕРИАЛ ДЛЯ КЕРАМИКИ В земле скрывается, В руках преображается, Огнем закаляется, В посуду превращается. Прежде чем приступить к работе над керамическим изделием, необходимо познакомиться с материалами, специальными инструментами и оборудованием, которые могут понадобиться. Поскольку в керамике переплетено ремесло и искусство, то знание технических характеристик исходных материалов: глины, глазури и красок для декорирования – важный момент творческого процесса, от которого в значительной мере зависит конечный результат. Глинами называются осадочные породы, образовавшиеся в результате длительного процесса выветривания горных пород, проходившего под воздействием окружающей среды: перепада температур, воздействия воды и других факторов. </w:t>
      </w:r>
      <w:r>
        <w:rPr>
          <w:rFonts w:cs="Times New Roman" w:ascii="Times New Roman" w:hAnsi="Times New Roman"/>
          <w:b/>
          <w:i/>
          <w:sz w:val="28"/>
          <w:szCs w:val="28"/>
        </w:rPr>
        <w:t>Слайд 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ГОТОВЛЕНИЕ ГЛИНЫ ИЗ ПРИРОДНЫХ МАТЕРИАЛОВ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ина как пластический материал обладает большими возможностями для лепки. Керамисты, художники, преподаватели и врачи используют глину как инструмент для творчества и лечения. </w:t>
      </w:r>
      <w:r>
        <w:rPr>
          <w:rFonts w:cs="Times New Roman" w:ascii="Times New Roman" w:hAnsi="Times New Roman"/>
          <w:b/>
          <w:i/>
          <w:sz w:val="28"/>
          <w:szCs w:val="28"/>
        </w:rPr>
        <w:t>Слайд 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А ЛЕП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иала с «пальцевыми защипами» Рассмотрим основные приемы лепки, такие как лепка «пальцевыми защипами», спиральная лепка из жгутов и спиральная лепка из пластин. Еще в глубокой древности люди заметили, что при увлажнении глина становится мягкой и податливой. Свою первую посуду человек лепил, раскатывая глину в лепешку и загибая ее края. </w:t>
      </w:r>
      <w:r>
        <w:rPr>
          <w:rFonts w:cs="Times New Roman" w:ascii="Times New Roman" w:hAnsi="Times New Roman"/>
          <w:b/>
          <w:i/>
          <w:sz w:val="28"/>
          <w:szCs w:val="28"/>
        </w:rPr>
        <w:t>Слайд 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ральная лепка из жгутов Скатывали также длинный глиняный жгут, а потом сворачивали его в спираль. </w:t>
      </w:r>
      <w:r>
        <w:rPr>
          <w:rFonts w:cs="Times New Roman" w:ascii="Times New Roman" w:hAnsi="Times New Roman"/>
          <w:b/>
          <w:i/>
          <w:sz w:val="28"/>
          <w:szCs w:val="28"/>
        </w:rPr>
        <w:t>Слайд 7</w:t>
      </w:r>
      <w:r>
        <w:rPr>
          <w:rFonts w:cs="Times New Roman" w:ascii="Times New Roman" w:hAnsi="Times New Roman"/>
          <w:sz w:val="28"/>
          <w:szCs w:val="28"/>
        </w:rPr>
        <w:t xml:space="preserve"> После того как изобрели гончарный круг и печь для обжига, посуда стала более прочной и красивой. Такую посуду делали в Древней Греции </w:t>
      </w:r>
      <w:r>
        <w:rPr>
          <w:rFonts w:cs="Times New Roman" w:ascii="Times New Roman" w:hAnsi="Times New Roman"/>
          <w:b/>
          <w:i/>
          <w:sz w:val="28"/>
          <w:szCs w:val="28"/>
        </w:rPr>
        <w:t>Слайд 8</w:t>
      </w:r>
      <w:r>
        <w:rPr>
          <w:rFonts w:cs="Times New Roman" w:ascii="Times New Roman" w:hAnsi="Times New Roman"/>
          <w:sz w:val="28"/>
          <w:szCs w:val="28"/>
        </w:rPr>
        <w:t xml:space="preserve"> Спиральная лепка из пластин </w:t>
      </w:r>
      <w:r>
        <w:rPr>
          <w:rFonts w:cs="Times New Roman" w:ascii="Times New Roman" w:hAnsi="Times New Roman"/>
          <w:b/>
          <w:i/>
          <w:sz w:val="28"/>
          <w:szCs w:val="28"/>
        </w:rPr>
        <w:t>Слайд 9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КОРИРОВАНИЕ КЕРАМИКИ Роспись посуды Декорирование глиной и декорирование глины – разные процессы. В первом случае во внимание принимаются особые свойства глины, а во втором – речь идет о разнообразии глазурованного покрытия. </w:t>
      </w:r>
      <w:r>
        <w:rPr>
          <w:rFonts w:cs="Times New Roman" w:ascii="Times New Roman" w:hAnsi="Times New Roman"/>
          <w:b/>
          <w:i/>
          <w:sz w:val="28"/>
          <w:szCs w:val="28"/>
        </w:rPr>
        <w:t>Слайд 10</w:t>
      </w:r>
      <w:r>
        <w:rPr>
          <w:rFonts w:cs="Times New Roman" w:ascii="Times New Roman" w:hAnsi="Times New Roman"/>
          <w:sz w:val="28"/>
          <w:szCs w:val="28"/>
        </w:rPr>
        <w:t xml:space="preserve"> «Не Боги горшки обжигали» </w:t>
      </w:r>
      <w:r>
        <w:rPr>
          <w:rFonts w:cs="Times New Roman" w:ascii="Times New Roman" w:hAnsi="Times New Roman"/>
          <w:b/>
          <w:i/>
          <w:sz w:val="28"/>
          <w:szCs w:val="28"/>
        </w:rPr>
        <w:t>Слайд 11</w:t>
      </w:r>
      <w:r>
        <w:rPr>
          <w:rFonts w:cs="Times New Roman" w:ascii="Times New Roman" w:hAnsi="Times New Roman"/>
          <w:sz w:val="28"/>
          <w:szCs w:val="28"/>
        </w:rPr>
        <w:t xml:space="preserve"> Из глины были и первые таблички для письма. Острой палочкой по влажной глине писали такие значки. Эти предметы тоже изготовляли из глины.(театральная маска, игрушки) Глина служила и строительным материалом. В сирийских селениях и сейчас строят такие глиняные жилища. </w:t>
      </w:r>
      <w:r>
        <w:rPr>
          <w:rFonts w:cs="Times New Roman" w:ascii="Times New Roman" w:hAnsi="Times New Roman"/>
          <w:b/>
          <w:i/>
          <w:sz w:val="28"/>
          <w:szCs w:val="28"/>
        </w:rPr>
        <w:t>Слайд 12</w:t>
      </w:r>
      <w:r>
        <w:rPr>
          <w:rFonts w:cs="Times New Roman" w:ascii="Times New Roman" w:hAnsi="Times New Roman"/>
          <w:sz w:val="28"/>
          <w:szCs w:val="28"/>
        </w:rPr>
        <w:t xml:space="preserve"> Ручные способы лепки посуды Ленточный способ Лепка из глиняных жгутиков У каждого из вас дома есть различная посуда. Красивая посуда украшает интерьер кухни или комнаты. Как же лепить посуду? Вспомним и рассмотрим несколько способов. Лепка из ленты - ленточный способ. Дно изделия выполняется отдельно. Боковых стенок раскатываем ленту толщиной около 1 см и соединяем ее, замазывая шов. Дно изделия выполняется отдельно. Боковых стенок раскатываем ленту толщиной около 1 см и соединяем ее, замазывая шов. Лепка из глиняных колбасок или жгутиков. Для донышка шарик и превращаем его в лепешку, сжав шарик между ладонями. Катаем колбаски сначала в руках между ладонями, более тонкими и ровными делаем их на дощечке или клеенке. На донышко по кругу накладываем эти колбаски, приминая их друг к другу. Когда чашечка или ваза готовы, надо стенки их сделать ровными, выглаживая пальцам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айд 13</w:t>
      </w:r>
      <w:r>
        <w:rPr>
          <w:rFonts w:cs="Times New Roman" w:ascii="Times New Roman" w:hAnsi="Times New Roman"/>
          <w:sz w:val="28"/>
          <w:szCs w:val="28"/>
        </w:rPr>
        <w:t xml:space="preserve"> Выбирание стекой Выбирание стекой. Для выполнения посуды таким способом необходимо скатать шарик, затем стекой выбирать глину и придавать нужную форму. Затем изделие можно украшать с помощью вылепленных украшений. Красивая ваза для фруктов – украшение любого стола. </w:t>
      </w:r>
      <w:r>
        <w:rPr>
          <w:rFonts w:cs="Times New Roman" w:ascii="Times New Roman" w:hAnsi="Times New Roman"/>
          <w:b/>
          <w:i/>
          <w:sz w:val="28"/>
          <w:szCs w:val="28"/>
        </w:rPr>
        <w:t>Слайд 14</w:t>
      </w:r>
      <w:r>
        <w:rPr>
          <w:rFonts w:cs="Times New Roman" w:ascii="Times New Roman" w:hAnsi="Times New Roman"/>
          <w:sz w:val="28"/>
          <w:szCs w:val="28"/>
        </w:rPr>
        <w:t xml:space="preserve"> Сосуд из пласта Оригинальные сосуды можно делать из раскатанной глины. Комок глины укладывают между двух кусков ткани и раскатывают скалкой в блин толщиной 0.5-0.8 см. Края глиняного блина собирают в сборку (как мешочек) и закрепляют в нужном положении. Для устойчивости можно сделать основание и примазать его к изделию. </w:t>
      </w:r>
      <w:r>
        <w:rPr>
          <w:rFonts w:cs="Times New Roman" w:ascii="Times New Roman" w:hAnsi="Times New Roman"/>
          <w:b/>
          <w:i/>
          <w:sz w:val="28"/>
          <w:szCs w:val="28"/>
        </w:rPr>
        <w:t>Слайд 15</w:t>
      </w:r>
      <w:r>
        <w:rPr>
          <w:rFonts w:cs="Times New Roman" w:ascii="Times New Roman" w:hAnsi="Times New Roman"/>
          <w:sz w:val="28"/>
          <w:szCs w:val="28"/>
        </w:rPr>
        <w:t xml:space="preserve"> Используя эти приемы, дети вылепили эту посуду. Это можете сделать и вы. Практическая работа Оборудование: на столах глина, стеки (палочки с заостренными концами), шликер, тряпочка. Предлагается учащимся слепить посуду. Для выполнения работы необходимо решить следующие задачи: - какой способ использовать для вылепливая посуду; -оформление вылепленное изделия декоративными украшениями. Практическая работа учащихся. 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ефлексия .</w:t>
      </w:r>
      <w:r>
        <w:rPr>
          <w:rFonts w:cs="Times New Roman" w:ascii="Times New Roman" w:hAnsi="Times New Roman"/>
          <w:sz w:val="28"/>
          <w:szCs w:val="28"/>
        </w:rPr>
        <w:t xml:space="preserve"> Проходит презентация вылепленной . Каждая группа представляет свою работу; рассказывает, какие способы были использованы при лепке. Дети других групп оценивают презентацию по критериям: соответствие, красочность, умение «презентовать»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5.Подведение итогов урока. 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завершения работы оформляется выставка работ. Подводятся итоги урока: - Что узнали нового? - Какие приемы лепки использует мастер создавая свое изделие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0:23:00Z</dcterms:created>
  <dc:creator>Пользователь</dc:creator>
  <dc:description/>
  <dc:language>en-US</dc:language>
  <cp:lastModifiedBy>XE</cp:lastModifiedBy>
  <dcterms:modified xsi:type="dcterms:W3CDTF">2024-10-15T10:23:00Z</dcterms:modified>
  <cp:revision>2</cp:revision>
  <dc:subject/>
  <dc:title/>
</cp:coreProperties>
</file>