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uto" w:line="360"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«Цифровые ресурсы в новой модели управления познавательной самостоятельностью школьников 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ое образование меняется последние десятилетия постоянно и кардинальным образом. Перед учителем стоят новые цели в соответствии с ФГОС – не просто передать знания и умения, но сформировать личность «успешного» человека, помочь ему овладеть универсальными учебными действиями, научить учиться, мыслить творчески и критически, уметь работать с информацией и информационными технологиями, умения работать в коллективе в разных ролях, т.е. стать «уникальным» человеком, способным достигать своих целей и ориентироваться в окружающем мире и обществ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 использует все возможные педагогические технологии для достижения данных целей. Одним из интересных и важных ресурсов для достижения данных целей на уроках ИЗО и технологии является информатизация образования – создание такой образовательной среды, которая обеспечит учителей методологией, технологией использования информационных и коммуникационных технологий (ИКТ)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ый</w:t>
      </w:r>
      <w:r>
        <w:rPr>
          <w:rFonts w:cs="Times New Roman" w:ascii="Times New Roman" w:hAnsi="Times New Roman"/>
          <w:sz w:val="24"/>
          <w:szCs w:val="24"/>
        </w:rPr>
        <w:t xml:space="preserve"> элемент развития современной школы – использование информационно-коммуникационных технологий и цифровых образовательных ресурсов в соответствии с основной образовательной программой, определяемой ФГОС.</w:t>
      </w:r>
    </w:p>
    <w:p>
      <w:pPr>
        <w:pStyle w:val="Normal"/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оектом </w:t>
      </w:r>
      <w:r>
        <w:rPr>
          <w:rFonts w:cs="Times New Roman" w:ascii="Times New Roman" w:hAnsi="Times New Roman"/>
          <w:sz w:val="24"/>
          <w:szCs w:val="24"/>
        </w:rPr>
        <w:t>«Современная цифровая образовательная среда в Российской Федерации и Цифровая школа» в школах должны быть созданы условия, обеспечивающие равный доступ обучающихся к качественному общему образованию, а также возможность использования цифровых образовательных ресурсов (ЦОР) во всех школах.</w:t>
      </w:r>
    </w:p>
    <w:p>
      <w:pPr>
        <w:pStyle w:val="Style15"/>
        <w:shd w:fill="FFFFFF" w:val="clear"/>
        <w:spacing w:lineRule="auto" w:line="360" w:before="0" w:after="150"/>
        <w:ind w:firstLine="567"/>
        <w:jc w:val="both"/>
        <w:rPr>
          <w:color w:val="000000"/>
        </w:rPr>
      </w:pPr>
      <w:r>
        <w:rPr>
          <w:color w:val="000000"/>
        </w:rPr>
        <w:t>Использование данных технологий способствует повышению качества образования, достижению целей ФГОС, а также формированию устойчивой внутренней мотивации к дальнейшему изучению не только предмета ИЗО и технологии, но других дисциплин.</w:t>
      </w:r>
    </w:p>
    <w:p>
      <w:pPr>
        <w:pStyle w:val="Style15"/>
        <w:shd w:fill="FFFFFF" w:val="clear"/>
        <w:spacing w:lineRule="auto" w:line="360" w:before="0" w:after="150"/>
        <w:ind w:firstLine="567"/>
        <w:jc w:val="both"/>
        <w:rPr/>
      </w:pPr>
      <w:r>
        <w:rPr>
          <w:color w:val="000000"/>
        </w:rPr>
        <w:t>Основная цель использования ЦОР и ИКТ в современной школе – это оптимизация учебно-воспитательного процесса.</w:t>
      </w:r>
    </w:p>
    <w:p>
      <w:pPr>
        <w:pStyle w:val="Style15"/>
        <w:shd w:fill="FFFFFF" w:val="clear"/>
        <w:spacing w:lineRule="auto" w:line="360" w:before="0" w:after="150"/>
        <w:ind w:firstLine="567"/>
        <w:jc w:val="both"/>
        <w:rPr/>
      </w:pPr>
      <w:r>
        <w:rPr>
          <w:color w:val="000000"/>
        </w:rPr>
        <w:t> </w:t>
      </w:r>
      <w:r>
        <w:rPr>
          <w:color w:val="000000"/>
        </w:rPr>
        <w:t>Использование цифровых образовательных ресурсов и информационно-коммуникационных технологий на уроках ИЗО и технологии способствуют решению различных задач, таких как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формирование эмоционально положительного настроя и интереса к изучению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организация интересной, разнообразной образовательной среды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 xml:space="preserve">формирование информационной грамотности учащихся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оптимизация времени и ресурсов, которые выделяются на подготовку к урокам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качественный и быстрый мониторинг (контроль) знаний и умени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систематизация и планирование профессиональной деятельности учителя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использование проектной деятельности на уроках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усиление метапредметных связей и развитие УУД;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В каких учебных ситуациях актуально использование ИКТ?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Практически в любых. Информационные технологии применимы на уроках любых типов и в любой момент урока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При объяснении нового материала. С помощью ИКТ можно эффектно представить учащимся новую тему, обозначить проблему; яркая мультимедийная презентация может сопровождать речь учителя, иллюстрируя ее видео- и аудиоматериалами, картинками, схемами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При организации самостоятельной работы учащихся. Информационные технологии позволяют организовать как индивидуальную, так и групповую работу. На уроке ученики могут заниматься поиском и отбором информации, готовить творческие задания и создавать мультимедиа-продукты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При оценке и контроле успеваемости. ИКТ дают возможность проводить контрольные и самостоятельные работы в современной форме (интерактивные онлайн-тесты, викторины), а также быстро осуществлять проверку и заносить полученные результаты в базы данных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Работа по использованию компьютера в учебно-воспитательном процессе строится по нескольким направлениям: 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Использование функций компьютера как источника наглядной учебной информации для иллюстрирования своих уроков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Использование возможности компьютера в качестве администратора своей работы</w:t>
      </w:r>
      <w:r>
        <w:rPr>
          <w:i/>
          <w:iCs/>
          <w:color w:val="000000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Учитель, идущий в ногу со временем, сегодня должен уметь использовать информационные технологии в преподавании. Любой этап урока можно оживить внедрением новых технических средст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информационных мультимедиа технологий делает процесс обучения технологичнее и результативнее. На этом пути есть и трудности, есть и ошибки, не избежать их и в будуще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едостатки информационных технолог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ание к компьютеру учащихся, что сказывается на их здоровь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деятельность учащихся затруднена (множество рефератов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ах и в Интернете, дающие возможность получить готовый продукт);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/>
        <w:t>оказывает негативное воздействие на личность ученика: формируется психологическая зависимость от виртуального мира, стимулируется акцент не на анализ, а на поиск и сбор материала, ухудшается устная и письменную речь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/>
        <w:t>Тем не менее, и</w:t>
      </w:r>
      <w:r>
        <w:rPr>
          <w:color w:val="000000"/>
        </w:rPr>
        <w:t>спользование информационных технологий помогает учителю повышать мотивацию обучения детей изобразительному искусству и приводит к целому ряду положительных результатов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обогащает обучающихся знаниями в их образно-понятийной целостности и эмоциональной окрашенности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психологически облегчает процесс усвоения  материала школьниками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возбуждает живой интерес к предмету познания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расширяет общий кругозор детей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возрастает уровень использования наглядности на уроке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повышается производительность труда учителя и обучающихся на уроке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Все выше перечисленные функции соответствуют триединой цели образовательного процесса и способствуют восприятию школьниками сложных событий, явлений, процессов в их динамике, во времени и пространстве, создается чувственно-эмпирическая основа познания в области изучаемых предметов.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Информационные технологии, в совокупности с правильно подобранными (или спроектированными) технологиями обучения, создают необходимый уровень качества, вариативности, диф</w:t>
        <w:softHyphen/>
        <w:t>ференциации и индивидуализации обучения и воспитания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Достоинства использования  информационных коммуникативных технологий можно свести к двум группам: </w:t>
      </w:r>
      <w:r>
        <w:rPr>
          <w:i/>
          <w:iCs/>
          <w:color w:val="000000"/>
        </w:rPr>
        <w:t>техническим</w:t>
      </w:r>
      <w:r>
        <w:rPr>
          <w:color w:val="000000"/>
        </w:rPr>
        <w:t> и </w:t>
      </w:r>
      <w:r>
        <w:rPr>
          <w:i/>
          <w:iCs/>
          <w:color w:val="000000"/>
        </w:rPr>
        <w:t>дидактическим</w:t>
      </w:r>
      <w:r>
        <w:rPr>
          <w:color w:val="000000"/>
        </w:rPr>
        <w:t>. 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i/>
          <w:iCs/>
          <w:color w:val="000000"/>
        </w:rPr>
        <w:t>Техническими </w:t>
      </w:r>
      <w:r>
        <w:rPr>
          <w:color w:val="000000"/>
        </w:rPr>
        <w:t>достоинствами являются быстрота, маневренность, оперативность, возможность просмотра и прослушивания фрагментов и другие мультимедийные возможности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i/>
          <w:iCs/>
          <w:color w:val="000000"/>
        </w:rPr>
        <w:t>Дидактические</w:t>
      </w:r>
      <w:r>
        <w:rPr>
          <w:color w:val="000000"/>
        </w:rPr>
        <w:t> достоинства уроков-презентаций – это создание  эффекта  присутствия у обучающихся: «</w:t>
      </w:r>
      <w:r>
        <w:rPr>
          <w:i/>
          <w:iCs/>
          <w:color w:val="000000"/>
        </w:rPr>
        <w:t>Я это видел, а значит, знаю!»</w:t>
      </w:r>
      <w:r>
        <w:rPr>
          <w:color w:val="000000"/>
        </w:rPr>
        <w:t>, появляется ощущение подлинности, реальности событий,  интерес, желание узнать и увидеть больш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наглядности и интерактивности, класс  активно работает, обостряется восприятие, повышается концентрация внимания, улучшается понимание и запоминание материала, работают даже самые слабые учащие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ла для себя подборку сайтов по программному материалу, которые использую по той или иной теме: при объяснении, закреплении, тестировании, практической работе, лекции, описании картины, игровых моментах  и т.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чется  отметить, что учащиеся,  да и сам учитель уже не представляют уроки без использования компьютерных технологий и возможностей новых электронных технологий, которые способствуют раскрытию творческих способностей учащихся, сохранению и развитию личностных качеств обучаемых, повышению уровня сформированности информационной культуры учеников, повышению качества обучения, а также приобретению этической, эстетической и интеллектуальной чутк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«Компьютеризация сама по себе не ведет автоматически ни к хорошему, ни к плохому образованию. Компьютеризация - это путь к другому образованию», - сказал один из специалистов в области информатизации образ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информационных технологий помогает учителю повышать мотивацию обучения детей предметам изобразительного искусства и </w:t>
      </w:r>
      <w:r>
        <w:rPr>
          <w:rFonts w:cs="Times New Roman" w:ascii="Times New Roman" w:hAnsi="Times New Roman"/>
          <w:spacing w:val="-6"/>
          <w:sz w:val="24"/>
          <w:szCs w:val="24"/>
        </w:rPr>
        <w:t>приводит к целому ряду положительных следств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огащает учащихся знаниями в их образно - понятийной целостности и </w:t>
      </w:r>
      <w:r>
        <w:rPr>
          <w:rFonts w:cs="Times New Roman" w:ascii="Times New Roman" w:hAnsi="Times New Roman"/>
          <w:spacing w:val="-2"/>
          <w:sz w:val="24"/>
          <w:szCs w:val="24"/>
        </w:rPr>
        <w:t>эмоциональной окрашен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сихологически облегчает процесс усвоения  материала школьник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озбуждает живой интерес к предмету позн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ширяет общий кругозор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озрастает уровень использования наглядности на уро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вышается производительность труда учителя и учащихся на </w:t>
      </w:r>
      <w:r>
        <w:rPr>
          <w:rFonts w:cs="Times New Roman" w:ascii="Times New Roman" w:hAnsi="Times New Roman"/>
          <w:spacing w:val="-5"/>
          <w:sz w:val="24"/>
          <w:szCs w:val="24"/>
        </w:rPr>
        <w:t>уро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порно, что в современной школе компьютер не решает всех проблем, он остается всего лишь многофункциональным техническим средством обучения. Не менее важны и современные педагогические технологии и инновации в процессе обучения, которые позволяют не просто “вложить” в каждого обучаемого некий запас знаний, но, в первую очередь, создать условия для проявления познавательной активности учащихся. Информационные технологии, в совокупности с правильно подобранными (или спроектированными) технологиями обучения, создают необходимый уровень качества, вариативности, диф</w:t>
        <w:softHyphen/>
        <w:t>ференциации и индивидуализации обучения и воспи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сурсы сети Интер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 сайты по рисов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isunok.love2learn.ru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rttower.ru/forum/index.php?showforum=2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draw.demiart.ru/ - Уроки рис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cdrr.ru/lesson/m_13.shtm- Для урока рисов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ttp://www.solnet.ee/sol/026/ris_000.html - Школа Карандаш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ивные ссылки на порталы и сервисы для учителей ИЗ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uchportal.ru/load/150 - Учительский порта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ifolog.ru/ - Мифологическая энциклопед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ttp://www.smallbay.ru/ - Виртуальный музей живопис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ottery.ru/ - Виртуальное объединение керамис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vvvasilyev.ru/ - Лекции по истории искус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world-art.ru/painting/ - База данных по живопис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hist-usadba.narod.ru/ - Исторические усадьбы Росс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ttp://www.abcgallery.com/R/repin/repin.html - Илья Репи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bcgallery.com/P/polenov/polenov.html - Василий Полен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bcgallery.com/K/kramskoy/kramskoy.html - Иван Крамск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bcgallery.com/F/fedotov/fedotov.html - Павел Федот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ttp://www.abcgallery.com/V/vrubel/vrubel.html - Михаил Врубел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bcgallery.com/P/petrov-vodkin/petrov-vodkin.html - Кузьма Петров-Водкин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ики и сай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rtschool.forum.ru/list.htm - Изостуд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http://www.panphoto.spb.ru/index_r.htm - Панорамный Петербург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liart.ru/ - Государственная библиотека по искусст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rt-rus.narod.ru/main.html - Страницы русской исто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bcgallery.com/index.html - Музей живописи онлайн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ttp://palekh.narod.ru/ - Виртуальный музей Палех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eligionart.narod.ru/ - Религиозные сюжеты в русской живопис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obory.ru/ - Православная архитекту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temples.ru/ - Храмы Росс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tretyakovgallery.ru/ - Государственная Третьяковская Галере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ttp://www.museum.ru/gmii/ - Государственный музей имени Пушкин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kreml.ru/ - Московский Кремл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usart.nm.ru/index.html - Передвижни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ovietart.narod.ru/main.htm - Советская живопис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rtbatik.ru – Батик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ttp://www.rbtl.ru/konkurs/kirsanova/SDM/master/color.htm - Колористика ткани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izomir.narod.ru/Knigi/Iskusstvo/Spisok.html - Искусство Хохломской росписи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08:00Z</dcterms:created>
  <dc:creator>Анастасия</dc:creator>
  <dc:description/>
  <cp:keywords/>
  <dc:language>en-US</dc:language>
  <cp:lastModifiedBy>Галина Воронкова</cp:lastModifiedBy>
  <cp:lastPrinted>2023-11-26T21:52:00Z</cp:lastPrinted>
  <dcterms:modified xsi:type="dcterms:W3CDTF">2024-10-16T02:25:00Z</dcterms:modified>
  <cp:revision>15</cp:revision>
  <dc:subject/>
  <dc:title/>
</cp:coreProperties>
</file>