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азличные способы решения  задач концентрацию.</w:t>
      </w:r>
    </w:p>
    <w:p>
      <w:pPr>
        <w:pStyle w:val="Normal"/>
        <w:ind w:right="425" w:firstLine="70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дачи на </w:t>
      </w:r>
      <w:r>
        <w:rPr>
          <w:rFonts w:cs="Times New Roman" w:ascii="Times New Roman" w:hAnsi="Times New Roman"/>
          <w:bCs/>
          <w:szCs w:val="24"/>
          <w:lang w:val="ru-RU"/>
        </w:rPr>
        <w:t>концентрацию</w:t>
      </w:r>
      <w:r>
        <w:rPr>
          <w:rFonts w:cs="Times New Roman" w:ascii="Times New Roman" w:hAnsi="Times New Roman"/>
          <w:szCs w:val="24"/>
          <w:lang w:val="ru-RU"/>
        </w:rPr>
        <w:t xml:space="preserve"> встречаются в вариантах ГИА. Их часто включают в олимпиады разного уровня. Эти задачи, имеют практическое значение, т.е. повышают функциональную грамотность учащихся, являются также хорошим средством развития мышления. Они позволяют устанавливать метапредметные связи.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 современном мире существует множество отраслей, связанных с концентрацией, например, такие, как пищевая, фармацевтическая, тяжёлая промышленность, медицина, техническая механика, балистика, ракетостроение и т.д., а это физика и химия. Концентрация в этих предметах является одним из базовых понятий.</w:t>
      </w:r>
    </w:p>
    <w:p>
      <w:pPr>
        <w:pStyle w:val="Normal"/>
        <w:ind w:right="425" w:firstLine="70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ак показывает практика, задачи на концентрацию  при первом знакомстве с ними вызывают у учащихся общеобразовательных классов затруднения. Многие учащиеся даже не начинают решать эти задачи, считая их сложными, хотя задачи такого типа не только не сложнее, а иногда бывают даже проще других текстовых задач, к которым учащиеся больше привыкли и считают их более знакомыми и простыми. Причина заключается в том, что задачи на концентрацию редко встречаются в учебниках практически всех авторов. Никаких приемов решения таких задач в учебниках не описывается.</w:t>
      </w:r>
    </w:p>
    <w:p>
      <w:pPr>
        <w:pStyle w:val="Normal"/>
        <w:ind w:right="425" w:firstLine="70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временные возможности интернета позволяют собрать копилку типовых задач на концентрацию и систематизировать методы их решения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Теоретические основы решения задач концентрацию.</w:t>
      </w:r>
    </w:p>
    <w:p>
      <w:pPr>
        <w:pStyle w:val="Normal"/>
        <w:ind w:right="425"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Чтобы лучше понимать условия задач, необходимо знать следующие понятия:</w:t>
      </w:r>
    </w:p>
    <w:p>
      <w:pPr>
        <w:pStyle w:val="Normal"/>
        <w:numPr>
          <w:ilvl w:val="0"/>
          <w:numId w:val="5"/>
        </w:numPr>
        <w:ind w:left="0" w:right="425" w:hanging="360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Все получающиеся сплавы или смеси однородны. </w:t>
      </w:r>
    </w:p>
    <w:p>
      <w:pPr>
        <w:pStyle w:val="Normal"/>
        <w:numPr>
          <w:ilvl w:val="0"/>
          <w:numId w:val="5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При решении этих задач считается, что масса смеси нескольких веществ равна сумме масс компонентов. </w:t>
      </w:r>
    </w:p>
    <w:p>
      <w:pPr>
        <w:pStyle w:val="Normal"/>
        <w:numPr>
          <w:ilvl w:val="0"/>
          <w:numId w:val="5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цент - одна сотая любого вещества.  </w:t>
      </w:r>
    </w:p>
    <w:p>
      <w:pPr>
        <w:pStyle w:val="Normal"/>
        <w:numPr>
          <w:ilvl w:val="0"/>
          <w:numId w:val="5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нцентрацией  вещества в смеси называется отношение его массы к общей массе всей смеси. Она показывает долю вещества в растворе.  (Это отношение может быть выражено либо в дробях, либо в процентах). </w:t>
      </w:r>
    </w:p>
    <w:p>
      <w:pPr>
        <w:pStyle w:val="Normal"/>
        <w:numPr>
          <w:ilvl w:val="0"/>
          <w:numId w:val="5"/>
        </w:numPr>
        <w:ind w:left="0" w:right="425" w:hanging="360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умма концентраций всех компонент, составляющих смесь, равна единице.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ипы задач на концентрацию. Способы их решения.</w:t>
      </w:r>
    </w:p>
    <w:p>
      <w:pPr>
        <w:pStyle w:val="Normal"/>
        <w:ind w:right="425" w:firstLine="54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Все задачи на концентрацию можно разделить на три типа: </w:t>
      </w:r>
    </w:p>
    <w:p>
      <w:pPr>
        <w:pStyle w:val="Normal"/>
        <w:numPr>
          <w:ilvl w:val="0"/>
          <w:numId w:val="6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вычисление концентрации;</w:t>
      </w:r>
    </w:p>
    <w:p>
      <w:pPr>
        <w:pStyle w:val="Normal"/>
        <w:numPr>
          <w:ilvl w:val="0"/>
          <w:numId w:val="6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вычисление количества чистого вещества в смеси (или сплаве);</w:t>
      </w:r>
    </w:p>
    <w:p>
      <w:pPr>
        <w:pStyle w:val="Normal"/>
        <w:numPr>
          <w:ilvl w:val="0"/>
          <w:numId w:val="6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вычисление массы смеси (сплава).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уществуют следующие способы решения задач: </w:t>
      </w:r>
    </w:p>
    <w:p>
      <w:pPr>
        <w:pStyle w:val="Normal"/>
        <w:numPr>
          <w:ilvl w:val="0"/>
          <w:numId w:val="4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помощью таблиц; </w:t>
      </w:r>
    </w:p>
    <w:p>
      <w:pPr>
        <w:pStyle w:val="Normal"/>
        <w:numPr>
          <w:ilvl w:val="0"/>
          <w:numId w:val="4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помощью схемы;</w:t>
      </w:r>
    </w:p>
    <w:p>
      <w:pPr>
        <w:pStyle w:val="Normal"/>
        <w:numPr>
          <w:ilvl w:val="0"/>
          <w:numId w:val="4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/>
        </w:rPr>
        <w:t>старинные арифметические способы;</w:t>
      </w:r>
    </w:p>
    <w:p>
      <w:pPr>
        <w:pStyle w:val="Normal"/>
        <w:numPr>
          <w:ilvl w:val="0"/>
          <w:numId w:val="4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лгебраическим способом;</w:t>
      </w:r>
    </w:p>
    <w:p>
      <w:pPr>
        <w:pStyle w:val="Normal"/>
        <w:numPr>
          <w:ilvl w:val="0"/>
          <w:numId w:val="4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помощью графика;</w:t>
      </w:r>
    </w:p>
    <w:p>
      <w:pPr>
        <w:pStyle w:val="Normal"/>
        <w:numPr>
          <w:ilvl w:val="0"/>
          <w:numId w:val="4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помощью формулы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Алгоритм решения задачи на концентрацию: </w:t>
      </w:r>
    </w:p>
    <w:p>
      <w:pPr>
        <w:pStyle w:val="Normal"/>
        <w:numPr>
          <w:ilvl w:val="0"/>
          <w:numId w:val="2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учить условия задачи;</w:t>
      </w:r>
    </w:p>
    <w:p>
      <w:pPr>
        <w:pStyle w:val="Normal"/>
        <w:numPr>
          <w:ilvl w:val="0"/>
          <w:numId w:val="2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/>
        </w:rPr>
        <w:t>Выбрать неизвестную величину (обозначить ее буквой);</w:t>
      </w:r>
    </w:p>
    <w:p>
      <w:pPr>
        <w:pStyle w:val="Normal"/>
        <w:numPr>
          <w:ilvl w:val="0"/>
          <w:numId w:val="2"/>
        </w:numPr>
        <w:ind w:left="0" w:right="425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ределить все взаимосвязи между данными величинами;</w:t>
      </w:r>
    </w:p>
    <w:p>
      <w:pPr>
        <w:pStyle w:val="Normal"/>
        <w:numPr>
          <w:ilvl w:val="0"/>
          <w:numId w:val="2"/>
        </w:numPr>
        <w:ind w:left="0" w:right="425" w:hanging="36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ставить математическую модель задачи (выбрать способ решения задачи, составить пропорцию или уравнение относительно неизвестной величины) и решить ее;</w:t>
      </w:r>
    </w:p>
    <w:p>
      <w:pPr>
        <w:pStyle w:val="Normal"/>
        <w:numPr>
          <w:ilvl w:val="0"/>
          <w:numId w:val="2"/>
        </w:numPr>
        <w:ind w:left="0" w:right="425" w:hanging="36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вести анализ результата. </w:t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ассмотрим несколько задач и решим их различными способами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>Задача 1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колько нужно добавить воды в сосуд, содержащий 200 г</w:t>
        <w:br/>
        <w:t>70 % -го раствора уксусной кислоты, чтобы получить 8 % раствор уксусной кислоты? (2 тип)</w:t>
      </w:r>
    </w:p>
    <w:p>
      <w:pPr>
        <w:pStyle w:val="Normal"/>
        <w:ind w:right="425" w:hanging="0"/>
        <w:rPr/>
      </w:pPr>
      <w:r>
        <w:rPr/>
        <w:t>Решение: 1 способ – с помощью таблицы:</w:t>
      </w:r>
    </w:p>
    <w:tbl>
      <w:tblPr>
        <w:tblW w:w="9554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3215"/>
        <w:gridCol w:w="2126"/>
        <w:gridCol w:w="1942"/>
      </w:tblGrid>
      <w:tr>
        <w:trPr>
          <w:trHeight w:val="1316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именование веществ, смесей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оцентное содержание веществ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асс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аствора (г)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асса вещества (г) </w:t>
            </w:r>
          </w:p>
        </w:tc>
      </w:tr>
      <w:tr>
        <w:trPr>
          <w:trHeight w:val="476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сходный раствор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 % = 0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,7·200</w:t>
            </w:r>
          </w:p>
        </w:tc>
      </w:tr>
      <w:tr>
        <w:trPr>
          <w:trHeight w:val="413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оды долили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овый раствор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 % = 0,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 + х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,08(200 + х)</w:t>
            </w:r>
          </w:p>
        </w:tc>
      </w:tr>
    </w:tbl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ак как подливали только воду, масса уксусной кислоты в  растворе не изменилась.  Составляем уравнение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ru-RU"/>
        </w:rPr>
        <w:t>0,08(200 + х) = 0,7·20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ru-RU"/>
        </w:rPr>
        <w:t>16 + 0,08х = 14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ru-RU"/>
        </w:rPr>
        <w:t>0,08х = 124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х = 1550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1,55 кг воды.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ind w:right="425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425" w:hanging="0"/>
        <w:rPr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2 способ - с помощью схемы: </w:t>
        <w:br/>
      </w:r>
      <w:r>
        <w:rPr>
          <w:rFonts w:cs="Times New Roman" w:ascii="Times New Roman" w:hAnsi="Times New Roman"/>
          <w:szCs w:val="24"/>
          <w:lang w:val="ru-RU"/>
        </w:rPr>
        <w:t>Пусть в сосуд долили х литров воды. Получаем схему: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right="425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66040</wp:posOffset>
            </wp:positionH>
            <wp:positionV relativeFrom="margin">
              <wp:posOffset>5683885</wp:posOffset>
            </wp:positionV>
            <wp:extent cx="3686175" cy="1981200"/>
            <wp:effectExtent l="0" t="0" r="0" b="0"/>
            <wp:wrapSquare wrapText="bothSides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0" t="-11707" r="-12818" b="-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 xml:space="preserve">Задача 2: </w:t>
      </w:r>
      <w:r>
        <w:rPr>
          <w:rFonts w:cs="Times New Roman" w:ascii="Times New Roman" w:hAnsi="Times New Roman"/>
          <w:szCs w:val="24"/>
          <w:lang w:val="ru-RU"/>
        </w:rPr>
        <w:t>В сосуд, содержащий 5 литров 12–процентного водного раствора некоторого вещества, добавили 7 литров воды. Сколько процентов составляет концентрация получившегося раствора? (1 тип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b/>
          <w:bCs/>
          <w:szCs w:val="24"/>
          <w:lang w:val="ru-RU"/>
        </w:rPr>
        <w:t>Решение - с помощью формулы:</w:t>
      </w:r>
    </w:p>
    <w:p>
      <w:pPr>
        <w:pStyle w:val="Normal"/>
        <w:ind w:right="425" w:hanging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Концентрация раствора равна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ъем вещества в исходном растворе равен 0,12*5=0,6 литра. При добавлении 7 литров воды общий объем раствора увеличится, а объем растворенного вещества останется прежним. Таким образом, концентрация полученного раствора равна: 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5.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ча 3:</w:t>
      </w:r>
      <w:r>
        <w:rPr>
          <w:rFonts w:cs="Times New Roman" w:ascii="Times New Roman" w:hAnsi="Times New Roman"/>
          <w:szCs w:val="24"/>
          <w:lang w:val="ru-RU"/>
        </w:rPr>
        <w:t xml:space="preserve"> Смешали некоторое количество 15–процентного раствора некоторого вещества с таким же количеством 19–процентного раствора этого вещества. Сколько процентов составляет концентрация получившегося раствора? (1 тип)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ешение: 1 способ – с помощью формулы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Пусть количество каждого из растворов было V. Тогда количество сухого вещества в первом растворе 0,15V , а во втором – 0,19V. После того как растворы смешали их общий объем стал 2V, а количество сухого вещества в смеси стало 0,15V+0,19V. Концентрация раствора равна: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аким образом, концентрация полученного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Cs w:val="24"/>
          <w:lang w:val="ru-RU"/>
        </w:rPr>
        <w:t xml:space="preserve">раствора равна: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17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2 способ - правило креста или «Конверт Пирсона»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пишем исходные концентрации в левый столбец таблицы, искомую полученную концентрацию х запишем в центральный столбец. Правый столбец таблицы заполним разностями исходных и полученной концентрации,  вычитая из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5080</wp:posOffset>
                </wp:positionH>
                <wp:positionV relativeFrom="paragraph">
                  <wp:posOffset>669925</wp:posOffset>
                </wp:positionV>
                <wp:extent cx="198183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966"/>
                              <w:gridCol w:w="1085"/>
                              <w:gridCol w:w="107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19-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х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Х-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96.6pt;mso-wrap-distance-left:9pt;mso-wrap-distance-right:9pt;mso-wrap-distance-top:0pt;mso-wrap-distance-bottom:0pt;margin-top:52.75pt;mso-position-vertical-relative:text;margin-left:400.4pt;mso-position-horizontal-relative:page">
                <v:fill opacity="0f"/>
                <v:textbox inset="0in,0in,0in,0in">
                  <w:txbxContent>
                    <w:tbl>
                      <w:tblPr>
                        <w:tblW w:w="3121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966"/>
                        <w:gridCol w:w="1085"/>
                        <w:gridCol w:w="107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19-х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х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Х-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ольшей концентрации меньшую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тношение полученных разностей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вно отношению долей, в которых требуется смешать растворы для получения из растворов исходной концентрации раствора с требуемой концентрацией. Так как объемы смешиваемых растворов равны, имеем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17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Задача 4. </w:t>
      </w:r>
      <w:r>
        <w:rPr>
          <w:rFonts w:cs="Times New Roman" w:ascii="Times New Roman" w:hAnsi="Times New Roman"/>
          <w:szCs w:val="24"/>
          <w:lang w:val="ru-RU"/>
        </w:rPr>
        <w:t>Имеется два сплава меди и свинца. Один сплав содержит 15% меди, а другой 65% меди. Сколько нужно взять каждого сплава, чтобы получилось 200г сплава, содержащего 30% меди? ( 2 тип)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ешение - с помощью схемы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en-US"/>
        </w:rPr>
        <w:drawing>
          <wp:inline distT="0" distB="0" distL="0" distR="0">
            <wp:extent cx="4544060" cy="1447800"/>
            <wp:effectExtent l="0" t="0" r="0" b="0"/>
            <wp:docPr id="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0" t="9592" r="-10321" b="-2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 xml:space="preserve">Задача 5 </w:t>
      </w:r>
      <w:r>
        <w:rPr>
          <w:rFonts w:cs="Times New Roman" w:ascii="Times New Roman" w:hAnsi="Times New Roman"/>
          <w:szCs w:val="24"/>
          <w:lang w:val="ru-RU"/>
        </w:rPr>
        <w:t>Свежие абрикосы содержат 80 % воды по массе, а курага (сухие абрикосы) – 12 % воды. Сколько понадобится килограммов свежих абрикосов, чтобы получить 10 кг кураги? (3 тип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ешение: (с помощью схемы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и высыхании абрикосов испаряется вода, количество сухого вещества не изменяется</w:t>
      </w:r>
      <w:r>
        <w:rPr>
          <w:rFonts w:cs="Times New Roman" w:ascii="Times New Roman" w:hAnsi="Times New Roman"/>
          <w:i/>
          <w:iCs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ыразим количество сухого вещества в свежих абрикосах и в кураге. Пусть взяли х кг свежих абрикосов. Тогда схема для решения такой задачи имеет вид:</w:t>
      </w:r>
      <w:r>
        <w:rPr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drawing>
          <wp:inline distT="0" distB="0" distL="0" distR="0">
            <wp:extent cx="6161405" cy="1141730"/>
            <wp:effectExtent l="0" t="0" r="0" b="0"/>
            <wp:docPr id="4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891" r="-4272" b="-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ставим уравнение, подсчитав количество сухого вещества в левой и правой части схемы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0,2х=8,8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=44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44кг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2 способ графический Решение задачи через подобие треугольников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0425" cy="2678430"/>
                <wp:effectExtent l="0" t="0" r="0" b="0"/>
                <wp:docPr id="5" name="Полотно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678400"/>
                          <a:chOff x="0" y="0"/>
                          <a:chExt cx="5940360" cy="267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7e6e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3560" y="215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4560" y="34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0440" y="23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6200" y="236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3800" y="119520"/>
                            <a:ext cx="1095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сух. в.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987560"/>
                            <a:ext cx="8953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m (к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15892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215892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214452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186120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186804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31832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663120"/>
                            <a:ext cx="619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Arial Narrow" w:cs="Times New Roman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4" style="position:absolute;margin-left:0pt;margin-top:0pt;width:467.75pt;height:210.9pt" coordorigin="0,0" coordsize="9355,4218">
                <v:rect id="shape_0" fillcolor="white" stroked="t" o:allowincell="f" style="position:absolute;left:0;top:0;width:9354;height:4217;mso-wrap-style:none;v-text-anchor:middle;mso-position-horizontal-relative:char">
                  <v:fill o:detectmouseclick="t" type="solid" color2="black"/>
                  <v:stroke color="#e7e6e6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6872;top:34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5440;top:5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3843;top:37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6687;top:37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2;top:188;width:172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сух. в. (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3130;width:140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m (к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400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3400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3377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2931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2942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076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044;width:97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Arial Narrow" w:cs="Times New Roman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Запишем это решение по шагам</w:t>
      </w:r>
      <w:r>
        <w:rPr>
          <w:rFonts w:cs="Times New Roman" w:ascii="Times New Roman" w:hAnsi="Times New Roman"/>
          <w:szCs w:val="24"/>
          <w:u w:val="single"/>
          <w:lang w:val="ru-RU"/>
        </w:rPr>
        <w:t>:</w:t>
      </w:r>
    </w:p>
    <w:p>
      <w:pPr>
        <w:pStyle w:val="Normal"/>
        <w:numPr>
          <w:ilvl w:val="0"/>
          <w:numId w:val="8"/>
        </w:numPr>
        <w:spacing w:before="0" w:after="200"/>
        <w:ind w:left="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сторонах угла обозначаем массу кураги кг и сухое вещество в процентах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rPr/>
      </w:pPr>
      <w:r>
        <w:rPr>
          <w:rFonts w:cs="Times New Roman" w:ascii="Times New Roman" w:hAnsi="Times New Roman"/>
          <w:szCs w:val="24"/>
          <w:lang w:val="ru-RU"/>
        </w:rPr>
        <w:t>Пересекаем стороны угла параллельными прямыми (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rPr/>
      </w:pPr>
      <w:r>
        <w:rPr>
          <w:rFonts w:cs="Times New Roman" w:ascii="Times New Roman" w:hAnsi="Times New Roman"/>
          <w:szCs w:val="24"/>
        </w:rPr>
        <w:t>Составляем пропорцию: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Cs w:val="24"/>
        </w:rPr>
        <w:t xml:space="preserve">Отсюда,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Cs w:val="24"/>
        </w:rPr>
        <w:t>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Cs w:val="24"/>
        </w:rPr>
        <w:t xml:space="preserve">Ответ: масса </w:t>
      </w:r>
      <w:r>
        <w:rPr>
          <w:rFonts w:cs="Times New Roman" w:ascii="Times New Roman" w:hAnsi="Times New Roman"/>
          <w:i/>
          <w:iCs/>
          <w:szCs w:val="24"/>
          <w:lang w:val="ru-RU"/>
        </w:rPr>
        <w:t>абрикосов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ru-RU"/>
        </w:rPr>
        <w:t>44</w:t>
      </w:r>
      <w:r>
        <w:rPr>
          <w:rFonts w:cs="Times New Roman" w:ascii="Times New Roman" w:hAnsi="Times New Roman"/>
          <w:i/>
          <w:iCs/>
          <w:szCs w:val="24"/>
        </w:rPr>
        <w:t xml:space="preserve"> кг</w:t>
      </w:r>
    </w:p>
    <w:p>
      <w:pPr>
        <w:pStyle w:val="Normal"/>
        <w:ind w:right="425" w:hanging="0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Задача 6.</w:t>
      </w:r>
      <w:r>
        <w:rPr>
          <w:rFonts w:cs="Times New Roman" w:ascii="Times New Roman" w:hAnsi="Times New Roman"/>
          <w:szCs w:val="24"/>
          <w:lang w:val="ru-RU"/>
        </w:rPr>
        <w:t xml:space="preserve">  При смешивании 5% -ного раствора кислоты с 40% -ным раствором кислоты получили 140 г 30% -ного раствора. Сколько грамм каждого раствора надо  было взять?  </w:t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Решение - старинным арифметическим способом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47030</wp:posOffset>
                </wp:positionH>
                <wp:positionV relativeFrom="paragraph">
                  <wp:posOffset>666750</wp:posOffset>
                </wp:positionV>
                <wp:extent cx="1815465" cy="876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53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9999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EDE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FEFFF" w:val="clear"/>
                                </w:tcPr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69pt;mso-wrap-distance-left:9pt;mso-wrap-distance-right:9pt;mso-wrap-distance-top:0pt;mso-wrap-distance-bottom:0pt;margin-top:52.5pt;mso-position-vertical-relative:text;margin-left:428.9pt;mso-position-horizontal-relative:page">
                <v:fill opacity="0f"/>
                <v:textbox inset="0in,0in,0in,0in">
                  <w:txbxContent>
                    <w:tbl>
                      <w:tblPr>
                        <w:tblW w:w="285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953"/>
                        <w:gridCol w:w="953"/>
                        <w:gridCol w:w="953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9999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EDE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FEFFF" w:val="clear"/>
                          </w:tcPr>
                          <w:p>
                            <w:pPr>
                              <w:pStyle w:val="Normal"/>
                              <w:ind w:right="425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ссмотрим пары 30 и 5; 30 и 40. В каждой паре их большего числа вычтем меньшее и результат запишем в конце соответствующей чёрточки. Получилась схема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 неё делается заключение, что 5% раствора следует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зять 10 частей, а 40 % - 25 частей. Узнав, сколько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ходится на одну часть 140: (10+25) = 4 г., получаем,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то 5% - ного раствора необходимо взять 40г,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 40% -ного -100 г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40 г - 5% -ного раствора и 100г - 40% - ного раствора.</w:t>
      </w:r>
    </w:p>
    <w:p>
      <w:pPr>
        <w:pStyle w:val="Style17"/>
        <w:spacing w:before="0" w:after="200"/>
        <w:ind w:left="0" w:hanging="0"/>
        <w:contextualSpacing w:val="false"/>
        <w:rPr/>
      </w:pPr>
      <w:r>
        <w:rPr>
          <w:b/>
          <w:bCs/>
        </w:rPr>
        <w:t>Старинный способ решения задач: «метод рыбки».</w:t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5015" cy="240030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ча 7:</w:t>
      </w:r>
      <w:r>
        <w:rPr>
          <w:rFonts w:cs="Times New Roman" w:ascii="Times New Roman" w:hAnsi="Times New Roman"/>
          <w:szCs w:val="24"/>
          <w:lang w:val="ru-RU"/>
        </w:rPr>
        <w:t xml:space="preserve"> Смешали 30%-й раствор соляной кислоты с 10%-ым раствором и получили 600 г 15%-го раствора. На сколь</w:t>
        <w:softHyphen/>
        <w:t xml:space="preserve">ко </w:t>
        <w:softHyphen/>
        <w:t>грам</w:t>
        <w:softHyphen/>
        <w:t>мов масса пер</w:t>
        <w:softHyphen/>
        <w:t>во</w:t>
        <w:softHyphen/>
        <w:t>го рас</w:t>
        <w:softHyphen/>
        <w:t>тво</w:t>
        <w:softHyphen/>
        <w:t>ра мень</w:t>
        <w:softHyphen/>
        <w:t>ше массы вто</w:t>
        <w:softHyphen/>
        <w:t>ро</w:t>
        <w:softHyphen/>
        <w:t>го?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ешение: 1 способ – алгебраический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означим x массу первого раствора,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огда масса второго (600 - x)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ставим уравнение: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Cs w:val="24"/>
          <w:lang w:val="ru-RU"/>
        </w:rPr>
        <w:t>0,3x + 0,1* (600 - x) = 600 * 0,15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Cs w:val="24"/>
          <w:lang w:val="ru-RU"/>
        </w:rPr>
        <w:t>0,3х +  60 - 0,1х = 9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0,2х = 3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lang w:val="ru-RU"/>
        </w:rPr>
        <w:t xml:space="preserve"> = 150 ( г.) масса 1 раствора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00 - 150 = 450 (г.) масса 2 раствора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50-150 = 300 (г.)</w:t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  <w:szCs w:val="24"/>
          <w:lang w:val="ru-RU"/>
        </w:rPr>
        <w:t>Ответ: на 300 г. масса 1 раствора  меньше массы 2 раствора</w:t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2 способ</w:t>
      </w: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/>
        </w:rPr>
        <w:t>– графический: метод площадей равновеликих прямоугольников</w:t>
        <w:br/>
      </w:r>
      <w:r>
        <w:rPr>
          <w:rFonts w:cs="Times New Roman" w:ascii="Times New Roman" w:hAnsi="Times New Roman"/>
          <w:szCs w:val="24"/>
          <w:lang w:val="ru-RU"/>
        </w:rPr>
        <w:t xml:space="preserve">Рассмотрим прямоугольники  с площадями 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lang w:val="ru-RU"/>
        </w:rPr>
        <w:t xml:space="preserve">1 и 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lang w:val="ru-RU"/>
        </w:rPr>
        <w:t>2. Прямоугольники равновелики, так как количество соляной кислоты в обоих растворах после смешивания одинаково (Масса смеси умноженная на концентрацию равна количеству чистого вещества.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431540</wp:posOffset>
            </wp:positionH>
            <wp:positionV relativeFrom="margin">
              <wp:posOffset>826770</wp:posOffset>
            </wp:positionV>
            <wp:extent cx="2428875" cy="17240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478" t="44026" r="15252" b="2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  <w:lang w:val="ru-RU"/>
        </w:rPr>
        <w:t xml:space="preserve">Приравняв площади,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вновеликих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ямоугольников получаем 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15x = 5 (600- x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15х = 3000 – 5х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15х + 5х = 300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20х = 300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Х = 150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>600 – 150 = 450г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50-150 = 300 (г.)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на 300 г. масса 1 раствора  меньше массы 2 раствора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ключение.</w:t>
      </w:r>
    </w:p>
    <w:p>
      <w:pPr>
        <w:pStyle w:val="Normal"/>
        <w:ind w:right="425" w:firstLine="708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/>
        </w:rPr>
        <w:t>В ходе рассмотрения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пособов решения задач концентрацию</w:t>
      </w: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мы увидели красоту, сложность и притягательность данных способов. Выбор способа решения зависит от конкретной задачи и от умения решающего.</w:t>
      </w:r>
    </w:p>
    <w:p>
      <w:pPr>
        <w:pStyle w:val="Normal"/>
        <w:ind w:right="425" w:firstLine="708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right="425"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кончить свою работу хочется словами выдающегося педагога-математика первой половины XVIII  века, автора первой «Арифметики» Леонтия Филипповича Магницкого (1669—1739) , который говорил:   </w:t>
      </w:r>
    </w:p>
    <w:p>
      <w:pPr>
        <w:pStyle w:val="Normal"/>
        <w:ind w:right="425"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Ныне и всяк лучший воин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Ону науку знать достоин»...</w:t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right="425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Список литературы: </w:t>
      </w:r>
    </w:p>
    <w:p>
      <w:pPr>
        <w:pStyle w:val="Normal"/>
        <w:numPr>
          <w:ilvl w:val="0"/>
          <w:numId w:val="3"/>
        </w:numPr>
        <w:ind w:left="0" w:right="425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ешу ЕГЭ. Образовательный портал для подготовки к экзаменам. 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val="en-US" w:eastAsia="en-US"/>
          </w:rPr>
          <w:t>http://reshuege.ru/test?theme=88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0" w:right="425" w:hanging="36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HYPERLINK http://festival.1september.ru/</w:t>
      </w:r>
    </w:p>
    <w:sectPr>
      <w:footerReference w:type="default" r:id="rId8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reshuege.ru/test?theme=88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26:00Z</dcterms:created>
  <dc:creator>С</dc:creator>
  <dc:description/>
  <cp:keywords/>
  <dc:language>en-US</dc:language>
  <cp:lastModifiedBy>user</cp:lastModifiedBy>
  <dcterms:modified xsi:type="dcterms:W3CDTF">2024-10-16T13:11:00Z</dcterms:modified>
  <cp:revision>37</cp:revision>
  <dc:subject/>
  <dc:title>При решении большинства задач  на концентрацию, смеси и сплавы, с моей точки зрения, удобнее использовать таблицу, которая нагляднее и короче обычной записи с пояснениями</dc:title>
</cp:coreProperties>
</file>