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 xml:space="preserve">ПРИМЕНЕНИЕ ЗДОРОВЬЕСБЕРЕГАЮЩИХ ТЕХНОЛОГИЙ В МБУ ДО г.Абакана «Спортивная школа настольного тенниса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доровье - один из важнейших компонентов человеческого счастья, благополучия, одно из неотъемлемых прав человека, одно из условий социального и экономического развития любой страны. Приоритет здоровья человека является основополагающим принципом государственной политики России в сфере образ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временной спортивной школе, на наш взгляд, приоритетом должно стать не только достижение высоких спортивных результатов, но и здоровьесбережение учащихся, которое осуществляется за счет использования в учебно - тренировочном процессе здоровьесберегающих технологий. Здоровьесберегающие технологии – это психологические приемы, методы, технологии, которые не наносят вреда здоровью учащихся. Цель здоровьесберегающих технологий –  обеспечить спортсмен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Спортивная школа по настольному теннису (СШ) существует более 30 лет, имеет богатые традиции.  Ее основателем является Заслуженный тренер РСФСР Ю.Д.Лебедев. В СШ разработан комплекс мероприятий, который позволяет успешно сочетать достижение высоких спортивных результатов с сохранением здоровья учащихся, формировать знания по здоровому образу жизн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чебно-тренировочные занятия проводятся в соответствии с требованиями и программой подготовки. Рациональное построение занятий позволяет снизить процент травматизма, избегать перетренированности, психологической усталости учащихся.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Двигательная активность развивается за счет выполнения упражнений по общей и специальной физической подготовке, подвижных игр (лапта, снайпер, мини-футбол, пионербол, волейбол), эстафет, специально разработанных игр с элементами настольного тенниса («крутиловка», «солнышко»).</w:t>
      </w:r>
    </w:p>
    <w:p>
      <w:pPr>
        <w:pStyle w:val="Normal"/>
        <w:autoSpaceDE w:val="false"/>
        <w:ind w:firstLine="708"/>
        <w:jc w:val="both"/>
        <w:rPr/>
      </w:pPr>
      <w:r>
        <w:rPr/>
        <w:t>Для предупреждения перетренированности на занятиях большое внимание уделяется таким восстановительным упражнениям, как стретчинг (растяжка) и релаксация. Релаксационные упражнения позволяют овладеть навыками саморегуляции и сохранить более ровное эмоциональное состояние.</w:t>
      </w:r>
    </w:p>
    <w:p>
      <w:pPr>
        <w:pStyle w:val="Normal"/>
        <w:autoSpaceDE w:val="false"/>
        <w:ind w:firstLine="708"/>
        <w:jc w:val="both"/>
        <w:rPr/>
      </w:pPr>
      <w:r>
        <w:rPr/>
        <w:t>На наших занятиях реализуется технология обучения здоровому образу жизни (здоровое питание, режим дня, личная гигиена спортсмена). Кроме того, в СШ проводится большая просветительская работа с родителями: лекции, беседы, консультации специалистов по различным вопросам роста и развития ребенка, его здоровья,  профилактике вредных привычек. Организована совместная работы тренеров и родителей по проведению спортивных соревнований, дней здоровья, праздников.</w:t>
      </w:r>
    </w:p>
    <w:p>
      <w:pPr>
        <w:pStyle w:val="Normal"/>
        <w:autoSpaceDE w:val="false"/>
        <w:ind w:firstLine="708"/>
        <w:jc w:val="both"/>
        <w:rPr/>
      </w:pPr>
      <w:r>
        <w:rPr/>
        <w:t>С целью развития здоровьесберегающего направления в рамках внедрения ФГОС  в СШ настольного тенниса  были открыты  спортивно-оздоровительные группы, в которых занимаются учащиеся,  не имеющие возможности проходить обучение в учебно-тренировочных группах по состоянию здоровья и в связи с отсутствием положительной динамики результатов. Сегодняшнее спортивно-оздоровительное занятие – это не столько погоня за результатами, сколько кропотливая работа тренера и родителей над укреплением здоровья детей.</w:t>
      </w:r>
    </w:p>
    <w:p>
      <w:pPr>
        <w:pStyle w:val="Normal"/>
        <w:autoSpaceDE w:val="false"/>
        <w:ind w:firstLine="708"/>
        <w:jc w:val="both"/>
        <w:rPr/>
      </w:pPr>
      <w:r>
        <w:rPr/>
        <w:t>Основными мероприятиями здоровьесберегающей деятельности в СШ по праву считаются организация физкультурно-оздоровительных и спортивно-массовых мероприятий: проведение конкурса «Папа, мама,  я - спортивная семья», проведение ежегодного турнира  «Дети против наркотиков», проведение соревнований для детей с ограниченными возможностями, участие в «Кроссе Наций» и «Лыжне России», «Зеленый марафон».</w:t>
      </w:r>
    </w:p>
    <w:p>
      <w:pPr>
        <w:pStyle w:val="Normal"/>
        <w:autoSpaceDE w:val="false"/>
        <w:ind w:firstLine="708"/>
        <w:jc w:val="both"/>
        <w:rPr/>
      </w:pPr>
      <w:r>
        <w:rPr/>
        <w:t>В СШ успешно реализуются экологические здоровьесберегающие технологии. Воспитанники совместно с тренерами принимают участие в природоохранных мероприятиях, проводимых в осеннее - весенний период. Во время школьных каникул совершаются поездки на туристические базы. Особое место в организации спортивной летней занятости учащихся занимает пребывание в оздоровительном лагере «Баланкуль». Чистый воздух, купание и закаливание в озере, посещение сауны, подвижные игры, однодневные походы – все это способствует полноценному восстановлению, укреплению здоровья, совершенствованию мотивации к занятиям спортом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/>
        <w:t>Уникальные природные условия среднегорья позволяют легче переносить нагрузки и выполнять большой объем общей и специальной физической подготовки без вреда для здоровья. Это служит основой для достижения высоких спортивных результатов в будущем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Основными показателями эффективности применения здоровьесберегающих технологий в СШ являются диагностика состояния здоровья учащихся и отслеживание основных параметров развития организма. Два раза в год проводится обследование в республиканском центре реабилитации, а также перед каждым выездом на соревнования. Тренерами ведется мониторинг состояния здоровья спортсменов. </w:t>
      </w:r>
    </w:p>
    <w:p>
      <w:pPr>
        <w:pStyle w:val="Normal"/>
        <w:autoSpaceDE w:val="false"/>
        <w:ind w:firstLine="708"/>
        <w:jc w:val="both"/>
        <w:rPr/>
      </w:pPr>
      <w:r>
        <w:rPr/>
        <w:t>Кроме того, показателями эффективности применения здоровьесберегающих технологий служит низкий процент заболеваемости учащихся(10% от общего числа занимающихся), высокий уровень успеваемости и как следствие возможность получения высшего образования (около 80% учащихся), востребованность не только в процессе обучения, но и по окончании школы (приглашения в училище олимпийского резерва г. Москвы, команды высшей лиги), сохранение численности контингента(100%), увеличение с каждым годом числа желающих заниматься настольным теннисом.</w:t>
      </w:r>
    </w:p>
    <w:p>
      <w:pPr>
        <w:pStyle w:val="Normal"/>
        <w:autoSpaceDE w:val="false"/>
        <w:ind w:firstLine="708"/>
        <w:jc w:val="both"/>
        <w:rPr/>
      </w:pPr>
      <w:r>
        <w:rPr/>
        <w:t>Анализируя опыт работы школы, можно сделать вывод, что комплекс мероприятий по здоровьесбережению учащихся позволяет на протяжении многих лет показывать высокие спортивные результаты, повышать интерес учащихся к занятиям настольным теннисом и мотивацию к соблюдению здорового образа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6:41:00Z</dcterms:created>
  <dc:creator>WWW</dc:creator>
  <dc:description/>
  <cp:keywords/>
  <dc:language>en-US</dc:language>
  <cp:lastModifiedBy>Марина</cp:lastModifiedBy>
  <cp:lastPrinted>2013-04-05T10:16:00Z</cp:lastPrinted>
  <dcterms:modified xsi:type="dcterms:W3CDTF">2024-10-16T14:13:00Z</dcterms:modified>
  <cp:revision>15</cp:revision>
  <dc:subject/>
  <dc:title>Применение здоровьесберегающих технологий в МБОУ ДОД СДЮШОР настольного тенниса</dc:title>
</cp:coreProperties>
</file>