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«Осторожно тонкий лёд»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Цели: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1.     Повторить правила поведения на воде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2.     Обуч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  <w:lang w:val="ru-RU"/>
        </w:rPr>
        <w:t>и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ть правилам безопасного поведения на льду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3.     Учить способам самоспасения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4.     Обуч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  <w:lang w:val="ru-RU"/>
        </w:rPr>
        <w:t>и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ть способам помощи людям, терпящим бедствие на льду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Медиа-приложения: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</w:t>
      </w:r>
      <w:hyperlink r:id="rId2">
        <w:r>
          <w:rPr>
            <w:rStyle w:val="InternetLink"/>
            <w:rFonts w:cs="Times New Roman" w:ascii="Times New Roman" w:hAnsi="Times New Roman"/>
            <w:i w:val="false"/>
            <w:iCs w:val="false"/>
            <w:caps w:val="false"/>
            <w:smallCaps w:val="false"/>
            <w:color w:val="000000"/>
            <w:spacing w:val="0"/>
            <w:sz w:val="24"/>
            <w:szCs w:val="24"/>
            <w:shd w:fill="FFFFFF" w:val="clear"/>
          </w:rPr>
          <w:t>презентация</w:t>
        </w:r>
      </w:hyperlink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, электронные ресурсы, аудиозаписи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Оформление: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на доске записан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  <w:lang w:val="ru-RU"/>
        </w:rPr>
        <w:t>а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 xml:space="preserve"> тема , эпиграф, рисунки; 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 xml:space="preserve"> 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мультимедиа проектор, компьютер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hanging="0"/>
        <w:jc w:val="center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Ход занятия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. Организационный момент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. Вступительная беседа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- Прочитайте название общей темы. («Экстримальная ситуация»)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- Как вы её понимаете? Что такое экстремальная ситуация в природе? (Жара, мороз, снегопад, ливень, наводнение, землетрясение и т.д.)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- Человек должен быть внимателен к изменениям в природе, в окружающем мире, принимать меры для охраны своего здоровья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3. Актуализация знаний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- Ребята, не только природные явления бывают опасны человеку. Сам человек порой ведёт себя с природой так, что угрожает и ей, и своему здоровью тоже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- Какие ближайшие к нашей школе водоёмы вы знаете?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  <w:lang w:val="ru-RU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- Берега и русла практически всех водоёмов, связанных с заливом, сильно загрязнены твёрдыми бытовыми и промышленными отходами, а ряд из них, такие как река Роста, ручей Варничный и другие небольшие городские реки, несут в себе сточные воды. Купание в такой воде может вызвать серьёзные кожные заболевания. Пить эту воду без специальной обработки нельзя. Но, к счастью, у нас есть ещё места, где человек может безбоязненно купаться и отдыхать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  <w:lang w:val="ru-RU"/>
        </w:rPr>
        <w:t>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Прочитайте стихотворение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(Текст на доске)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У большой и глубокой реки Жили-были одни чудаки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</w:pPr>
      <w:r>
        <w:rPr>
          <w:rFonts w:eastAsia="Times New Roma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 xml:space="preserve"> 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 xml:space="preserve">Был у них непослушный характер! Выплывали они на фарватер, 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 xml:space="preserve">В незнакомых ныряли местах, На непрочных катались плотах. 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 xml:space="preserve">И дырявую лодку качали, И не знали тревог и печали. 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 xml:space="preserve">А однажды, во вторник, как раз, Разноцветный надули матрац 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И поплыли на нём за буйки… Больше нет чудаков у реки…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-Как вы поняли, что же случилось с чудаками?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- Какие правила они нарушили?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(1-2 человека рассказывают правила поведения на воде)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- Мы повторили правила поведения на воде, но и зимой водоёмы таят опасность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- Как вы думаете, какую? (Можно провалиться под лёд.)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- Что происходит с поверхностью водоёмов с понижением температуры воздуха ниже 0 градусов?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4. Сообщение темы урока. Работа по теме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- Итак, догадайтесь, какой же будет тема нашего сегодняшнего занятия? («Безопасность поведения на льду»)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single"/>
          <w:shd w:fill="FFFFFF" w:val="clear"/>
        </w:rPr>
        <w:t>Прочность льда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- Чтобы не попасть в беду нужно знать, что лёд можно считать прочным (выдерживающим вес человека), если его толщина не меньше 10 см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- Возьмите линейку. Отмерьте пальчиками 10 см. Посмотрите и запомните, какой должна быть толщина льда, чтобы выдержать одного человека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- Для группы людей или для устройства катка безопасен лёд толщиной не менее 15 см. Отмерьте на линейке. Посмотрите, какая это толщина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- Но ведь мы не носим с собой линейку! Как же быть? Оказывается, можно определить толщину льда и без линейки!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(На доске вывешены карточки.)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pBdr/>
        <w:tabs>
          <w:tab w:val="clear" w:pos="420"/>
          <w:tab w:val="left" w:pos="720" w:leader="none"/>
        </w:tabs>
        <w:spacing w:lineRule="atLeast" w:line="12" w:before="24" w:after="24"/>
        <w:ind w:left="720" w:right="0" w:hanging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Толстый, прочный лёд имеет синеватый или зеленоватый оттенки.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pBdr/>
        <w:tabs>
          <w:tab w:val="clear" w:pos="420"/>
          <w:tab w:val="left" w:pos="720" w:leader="none"/>
        </w:tabs>
        <w:spacing w:lineRule="atLeast" w:line="12" w:before="24" w:after="24"/>
        <w:ind w:left="720" w:right="0" w:hanging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Тонкий и ненадёжный лёд имеет матово-белый или желтоватый оттенки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Наиболее опасные места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- Но даже в крепкие морозы на водоёмах существуют места, где прогулки опасны. Как вы думаете, почему?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(Сначала выслушать несколько предположений детей. После доклад ребёнка.)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single"/>
          <w:shd w:fill="FFFFFF" w:val="clear"/>
        </w:rPr>
        <w:t>Наиболее опасные места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1.     Хрупким и тонким лёд обычно бывает в тех местах, где в него вмерзают ветки, доски и другие предметы, а также вблизи кустов, деревьев, камыша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2.     Непрочен лёд около стоков вод у заводов и фабрик, а также в местах впадения ручьёв или там, где бьют ключи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3.     Следует обходить участки, запорошенные снегом или покрытые сугробами, т.к. лёд под снегом всегда тоньше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4.     Очень осторожным надо быть в местах, где лёд примыкает к берегу. Здесь лёд, как правило, менее прочен и в нём могут быть трещины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5.     Особенно опасен лёд во время оттепели, т.к. он подтаивает и на нём образуются полыньи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- Так что же получается, что зимой по льду лучше вообще не ходить?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- Если не уверен, то не ходи! А если пошёл, то для передвижения по льду есть свои правила, которые надо помнить и выполнять!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- А сейчас мы посмотрим презентацию с известными героями мультфильма и подумаем, какой из героев вёл себя правильно в экстремальной ситуации.</w:t>
      </w:r>
    </w:p>
    <w:p>
      <w:pPr>
        <w:pStyle w:val="Normal"/>
        <w:keepNext w:val="false"/>
        <w:keepLines w:val="false"/>
        <w:widowControl/>
        <w:numPr>
          <w:ilvl w:val="0"/>
          <w:numId w:val="3"/>
        </w:numPr>
        <w:pBdr/>
        <w:tabs>
          <w:tab w:val="clear" w:pos="420"/>
          <w:tab w:val="left" w:pos="720" w:leader="none"/>
        </w:tabs>
        <w:spacing w:lineRule="atLeast" w:line="12" w:before="24" w:after="24"/>
        <w:ind w:left="720" w:right="0" w:hanging="360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Правила передвижения по льду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1.     Прежде чем ступить на лёд, посмотри, нет ли поблизости проложенной тропы или свежих следов. Как вы думаете, почему? (Этот путь уже кем-то проверен.)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2.     Если следов нет, надо внимательно осмотреться и наметить свой маршрут так, чтобы избежать мест, где лёд может быть тонким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3.     Следует взять с собой крепкую палку и с её помощью проверять прочность льда. Если после удара палкой о лёд появится трещина или вода, нужно немедленно возвращаться к берегу по своим следам. Причём старайтесь скользить ногами, не отрывая подошв ото льда.  На что это похоже?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4.     Действительно, безопаснее всего переходить водоём на лыжах. – Почему? (Давление на лёд меньше.) А в опасных местах и на лыжах надо быть осторожным. Крепления лыж надо расстегнуть или ослабить, чтобы при необходимости быстро их сбросить. Лыжные палки держите в руках, не накидывая петли на кисти рук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5.     При передвижении по льду группой необходимо соблюдать дистанцию не мене 4 – 5 метров друг от друга.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720" w:leader="none"/>
        </w:tabs>
        <w:spacing w:lineRule="atLeast" w:line="12" w:before="24" w:after="24"/>
        <w:ind w:left="720" w:right="0" w:hanging="360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Способы самоспасения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1.     Нельзя поддаваться панике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2.     Чтобы выбраться на лёд. Надо попытаться, не совершая резких движений как можно дальше выползти на лёд грудью, затем вытащить на лёд одну ногу, а потом другую и откатиться от полыньи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3.     Выбравшись на лёд из воды ни в коем случае нельзя сразу вставать на ноги. Нужно, откатившись от полыньи, ползти в ту сторону, откуда вы пришли и где лёд уже проверен.  Лишь ступив на берег, надо бежать, чтобы согреться и быстрее попасть в тёплое место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5. Правила оказания помощи, провалившемуся под лёд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- Если на ваших глазах тонет человек, сразу же крикните ему, что идёте на помощь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- Приближаться к полынье надо очень осторожно, лучше – ползком, широко раскинув руки. Если есть лыжи, то их лучше подложить под себя. Можно подложить доску и ползти на ней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- Но подползать к краю полыньи ни в коем случае нельзя. Если вы попытаетесь подать тонущему руку, то лёд обязательно обломится и вы тоже окажетесь в воде!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Лёд выдерживает человека на расстоянии 2-4 метров от края полыньи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- Постарайтесь протянуть тонущему лыжную палку, лыжу, доску, верёвку. Можно использовать  крепко связанные шарфы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- Лучше, если спасающих несколько. Они могут, взяв один другого за ноги, лечь на лёд цепочкой и подползти к полынье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- Действовать надо решительно и быстро, т.к. человек, попавший в холодную воду, быстро замерзает, а намокшая одежда не даёт ему долго держаться на воде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- Вытащив товарища на лёд, следует отползти с ним из опасной зоны и как можно быстрее добраться до тёплого места, чтобы растереть его, напоить горячим чаем и переодеть в сухую одежду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6. Итог занятия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- Давайте подведём итоги нашего занятия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- О чём мы говорили сегодня на уроке?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- Как определить толщину льда?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- Какой лёд выдерживает вес 1 человека?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- А группу?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- Спасибо всем за работу.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r>
    </w:p>
    <w:sectPr>
      <w:type w:val="nextPage"/>
      <w:pgSz w:w="11906" w:h="16838"/>
      <w:pgMar w:left="1800" w:right="1800" w:gutter="0" w:header="0" w:top="6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m/url?q=http://festival.1september.ru/articles/564753/pril.pptx&amp;sa=D&amp;ust=1508691442054000&amp;usg=AFQjCNGxctMJV763aAoeVPZSnJLef3Yw5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3:16:29Z</dcterms:created>
  <dc:creator>1234</dc:creator>
  <dc:description/>
  <dc:language>en-US</dc:language>
  <cp:lastModifiedBy>Elya_PC</cp:lastModifiedBy>
  <cp:lastPrinted>2022-04-14T08:23:00Z</cp:lastPrinted>
  <dcterms:modified xsi:type="dcterms:W3CDTF">2024-10-18T05:50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59381AA6F248F284201F700B0080DE</vt:lpwstr>
  </property>
  <property fmtid="{D5CDD505-2E9C-101B-9397-08002B2CF9AE}" pid="3" name="KSOProductBuildVer">
    <vt:lpwstr>1049-12.2.0.18283</vt:lpwstr>
  </property>
</Properties>
</file>