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реальность гражданско-правовой ответственности за нарушение денежного обязательств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нотация. Реализация права кредитора на применение к должнику мер гражданско-правовой ответственности за нарушение денежного обязательства происходит, как правило, в судебном порядке. Начиная с подготовки претензии в адрес должника и заканчивая получением исполнительного листа, кредитор проходит долгий и затратный путь. В конце этого пути он может, как получить удовлетворение своего требования о взыскании неустойки, штрафа, пеней, процентов, так и не получить ничего, кроме понесенных судебных расходов и потраченного времени.</w:t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00" w:val="clear"/>
          <w:lang w:eastAsia="ru-RU"/>
        </w:rPr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nnotation. The realization of the creditor's right to apply civil liability for a debtor for violation of a monetary obligation occurs, as a rule, in a judicial proceeding. From the preparation of a claim to the debtor to the receipt of a writ of execution, the creditor goes a long and costly way. At the end of this way, on one hand they can get satisfaction of his claim for the repayment of a penalty, fine and interest on the other hand they can get nothing but the legal costs and the time spent.</w:t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ючевые слова: гражданско-правовая ответственность за нарушение денежного обязательства, взыскание неустойки в судебном порядке, реализация права на взыскание неустойки.</w:t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00" w:val="clear"/>
          <w:lang w:eastAsia="ru-RU"/>
        </w:rPr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eywords: civil liability for violation of a monetary obligation, recovery of a penalty in a judicial proceeding, exercise of the right to recover a penalty.</w:t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-правовая ответственность за нарушение денежного обязательства существует достаточно длительное время. Кроме того, меры ответственности широко используются в договорах, нередко применяются в судебной практике. Казалось бы, выстроена слаженная система взаимосвязанных действий, которые должны привести либо к отсутствию нарушений в денежных обязательствах, либо к эффективной защите прав кредитора. Однако это, к сожалению, не так.</w:t>
      </w:r>
      <w:bookmarkStart w:id="0" w:name="_GoBack"/>
      <w:bookmarkEnd w:id="0"/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проблемой гражданско-правовой ответственности за нарушение денежного обязательства считаем сложность, во многих случаях, реального применения мер такой ответственности к должнику. К ней примыкает проблема, состоящая в затрачивании значительного количества времени на претензионную и судебную работу, а также судебные расходы, которые кредитор должен понести в процессе взыскания процентов, неустоек и иных видов мер ответственности с должника.</w:t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кредитор в случаях, предусмотренных законом или договором, вправе взыскать с должника проценты по ст. 395 Гражданского кодекса РФ</w:t>
      </w:r>
      <w:r>
        <w:rPr>
          <w:rStyle w:val="FootnoteCharacters"/>
          <w:rStyle w:val="FootnoteAnchor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, неустойку (законную или договорную), штрафы, пени – меры ответственности за нарушение денежного обязательства (как правило, неоплата или оплата не в срок, предусмотренный договором, заключенным между сторонами). </w:t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кредитор, в первую очередь, обязан направить претензию должнику, что влечет за собой всегда временные и в некоторых случаях денежные затраты. </w:t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, при обращении в суд общей юрисдикции с требованиями о взыскании процентов за пользование чужими денежными средствами в будущем должен быть соблюден досудебный претензионный порядок урегулирования спора. Тем не менее в настоящий момент при предъявлении такого иска в суд общей юрисдикции соблюдение претензионного порядка не требуется.</w:t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е правила действуют при обращении с таким иском в арбитражные суды Российской Федерации. В соответствии с ч. 5 ст. 4 АПК РФ</w:t>
      </w:r>
      <w:r>
        <w:rPr>
          <w:rStyle w:val="FootnoteCharacters"/>
          <w:rStyle w:val="FootnoteAnchor"/>
        </w:rPr>
        <w:footnoteReference w:id="3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бязательный претензионный порядок предусмотрен только в отношении гражданско-правовых споров о взыскании денежных средств по требованиям, которые возникли из договоров, других сделок, вследствие неосновательного обогащения, а в отношении иных споров только в случае прямого указания в федеральных законах.</w:t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ко в соответствии с абз. 3 п. 43 Постановления Пленума Верховного Суда РФ от 24.03.2016 г. № 7 «О применении судами некоторых положений Гражданского кодекса Российской Федерации об ответственности за нарушение обязательств»</w:t>
      </w:r>
      <w:r>
        <w:rPr>
          <w:rStyle w:val="FootnoteCharacters"/>
          <w:rStyle w:val="FootnoteAnchor"/>
        </w:rPr>
        <w:footnoteReference w:id="4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если кредитором соблюден претензионный порядок в отношении суммы основного долга, считается соблюденным и претензионный порядок в отношении процентов, взыскиваемых на основании ст. 395 Гражданского кодекса РФ.</w:t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енно, при взыскании процентов за пользование чужими денежными средствами, начисленных на сумму основного долга (денежного обязательства), который подтвержден ранее вынесенным судебным актом, правило о соблюдении обязательного претензионного порядка не применяется. При предъявлении самостоятельного иска о взыскании убытков, образовавшихся в результате неисполнения судебного акта, необходимо соблюсти обязательный претензионный порядок урегулирования спора.</w:t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кредитор, в случае неудовлетворения его требований в досудебном претензионном порядке, обращается в суд. Для обращения в суд необходимо составление искового заявления, что также влечет за собой всегда временные и в некоторых случаях денежные затраты. </w:t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следует стадия судебного разбирательства, которая в большинстве случаев происходит очно, с вызовом сторон или их представителей в суд. Работа представителя в суде также несет временные и денежные издержки. К тому же, могут возникнуть случаи обжалования судебных актов. </w:t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трагивая стадию судебного разбирательства, нельзя не сказать о проблемах искового производства.</w:t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, недостатком искового производства, в ходе которого кредитор по денежному обязательству вынужден защищать свои права, является длительность судебного процесса. По причине загруженности судов, а также вследствие злоупотребления сторонами своими процессуальными правами многие гражданские дела и экономические споры длятся годами. Истец, заявляя требования о взыскании процентов за пользование чужими денежными средствами, неустоек, штрафов, пеней, заинтересован в рассмотрении его иска в максимально короткие сроки. Иначе ситуация пользования чужими денежными средствами только продолжается, право кредитора не то что не защищено, оно продолжает нарушаться.</w:t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ая длительность судебного процесса при рассмотрении требований истца в порядке искового производства может привести к тому, что реальная защита его права будет отложена на еще более поздний срок. В дополнение нельзя исключать случай, что вынесенное судебное решение останется неисполненным.</w:t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недостатки рассмотрения дел о привлечении должника к гражданско-правовой ответственности за нарушение денежного обязательства в порядке общего искового производства свидетельствуют о неэффективности механизма привлечения должника к ответственности. Рассмотрение указанной категории дел в порядке искового производства создает дополнительные препятствия для лица, которое желает защитить свое нарушенное право на исполнение судебного акта</w:t>
      </w:r>
      <w:r>
        <w:rPr>
          <w:rStyle w:val="FootnoteCharacters"/>
          <w:rStyle w:val="FootnoteAnchor"/>
        </w:rPr>
        <w:footnoteReference w:id="5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можности кредитор вправе воспользоваться иными судебными процедурами (упрощенное производство, приказное производство), которые, как минимум, не несут огромные временные затраты и не требуют таких же высоких денежных затрат, как исковое производство.</w:t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сле вступления в силу положительного для кредитора решения суда возникает проблема реального взыскания присужденных денежных средств с должника, у которого зачастую уставный капитал ограничен минимальной суммой в 10 000 рублей, а основных средств на балансе просто нет. В итоге, пройдя большой путь от составления претензии до получения исполнительного листа (нередко это занимает 1-2 года, учитывая количество дел, рассматриваемых судами), кредитор остается ни с чем.</w:t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взыскания присужденных денежных сумм остро стоит в российской правовой действительности. К сожалению, каких-либо реальных и действующих оперативно мер не существует.</w:t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рассмотренные выше недостатки существенно снижают возможность защитить права кредитора при применении к должнику мер гражданско-правовой ответственности за нарушение денежного обязательства. Это приводит к неэффективности мер ответственности, как законных, так и договорных.</w:t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необходима разработка системы серьезных мер, позволяющих защитить права кредитора при применении к должнику мер гражданско-правовой ответственности за нарушение денежных обязательств (возможность применения обеспечительных мер при наличии подтверждения просрочки оплаты, сокращение сроков рассмотрения данной категории дел до минимальных, упрощение судебных процедур, в рамках которых рассматриваются такие дела, возможность инициирования дела о банкротстве должника при наличии долга по неустойке). Совокупность таких мер позволить сдержать хотя бы часть должников от нарушений денежных обязательств.</w:t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рбитражный процессуальный кодекс Российской Федерации от 24.07.2002 г. № 95-ФЗ // Собрание законодательства РФ. 2002. № 30. Ст. 3012.</w:t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жданский кодекс Российской Федерации (часть первая) от 30.11.1994 г. № 51-ФЗ // Собрание законодательства РФ. 1994. № 32. Ст. 3301.</w:t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Пленума Верховного Суда РФ от 24.03.2016 г. № 7 «О применении судами некоторых положений Гражданского кодекса Российской Федерации об ответственности за нарушение обязательств» // Бюллетень Верховного Суда РФ. № 5. 2016.</w:t>
      </w:r>
    </w:p>
    <w:p>
      <w:pPr>
        <w:pStyle w:val="Normal"/>
        <w:widowControl w:val="false"/>
        <w:spacing w:lineRule="auto" w:line="360" w:before="0" w:after="0"/>
        <w:ind w:left="0" w:right="0"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Якубяк Ю.Ю. Процессуальные средства оптимизации порядка привлечения должника к гражданско-правовой ответственности за неисполнение судебного решения // Арбитражный и гражданский процесс. 2018. № 1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. 30-35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5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</w:rPr>
        <w:tab/>
        <w:t>?</w:t>
      </w:r>
      <w:r>
        <w:rPr/>
        <w:t xml:space="preserve"> Гражданский кодекс Российской Федерации (часть первая) от 30.11.1994 г. № 51-ФЗ // Собрание законодательства РФ. 1994. № 32. Ст. 3301</w:t>
      </w:r>
      <w:r>
        <w:rPr>
          <w:lang w:val="ru-RU"/>
        </w:rPr>
        <w:t>.</w:t>
      </w:r>
    </w:p>
  </w:footnote>
  <w:footnote w:id="3">
    <w:p>
      <w:pPr>
        <w:pStyle w:val="Normal"/>
        <w:rPr>
          <w:rStyle w:val="Style15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</w:rPr>
        <w:tab/>
        <w:t>?</w:t>
      </w:r>
      <w:r>
        <w:rPr/>
        <w:t xml:space="preserve"> Арбитражный процессуальный кодекс Российской Федерации от 24.07.2002 </w:t>
      </w:r>
      <w:r>
        <w:rPr>
          <w:lang w:val="ru-RU"/>
        </w:rPr>
        <w:t>г. №</w:t>
      </w:r>
      <w:r>
        <w:rPr/>
        <w:t xml:space="preserve"> 95-ФЗ</w:t>
      </w:r>
      <w:r>
        <w:rPr>
          <w:lang w:val="ru-RU"/>
        </w:rPr>
        <w:t xml:space="preserve"> // Собрание законодательства РФ. 2002. № 30. Ст. 3012.</w:t>
      </w:r>
    </w:p>
  </w:footnote>
  <w:footnote w:id="4">
    <w:p>
      <w:pPr>
        <w:pStyle w:val="Normal"/>
        <w:rPr>
          <w:rStyle w:val="Style15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</w:rPr>
        <w:tab/>
        <w:t>?</w:t>
      </w:r>
      <w:r>
        <w:rPr/>
        <w:t xml:space="preserve"> Постановление Пленума Верховного Суда РФ от 24.03.2016 </w:t>
      </w:r>
      <w:r>
        <w:rPr>
          <w:lang w:val="ru-RU"/>
        </w:rPr>
        <w:t>г. №</w:t>
      </w:r>
      <w:r>
        <w:rPr/>
        <w:t xml:space="preserve"> 7</w:t>
      </w:r>
      <w:r>
        <w:rPr>
          <w:lang w:val="ru-RU"/>
        </w:rPr>
        <w:t xml:space="preserve"> «</w:t>
      </w:r>
      <w:r>
        <w:rPr/>
        <w:t>О применении судами некоторых положений Гражданского кодекса Российской Федерации об ответственности за нарушение обязательств</w:t>
      </w:r>
      <w:r>
        <w:rPr>
          <w:lang w:val="ru-RU"/>
        </w:rPr>
        <w:t>» // Бюллетень Верховного Суда РФ. № 5. 2016.</w:t>
      </w:r>
    </w:p>
  </w:footnote>
  <w:footnote w:id="5">
    <w:p>
      <w:pPr>
        <w:pStyle w:val="Normal"/>
        <w:rPr>
          <w:rStyle w:val="Style15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</w:rPr>
        <w:tab/>
        <w:t>?</w:t>
      </w:r>
      <w:r>
        <w:rPr/>
        <w:t xml:space="preserve"> Якубяк Ю.Ю. Процессуальные средства оптимизации порядка привлечения должника к гражданско-правовой ответственности за неисполнение судебного решения // Арбитражный и гражданский процесс. 2018. № 10. С. 34-35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6" w:before="0" w:after="16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basedOn w:val="DefaultParagraphFont"/>
    <w:rPr>
      <w:color w:val="0563C1"/>
      <w:u w:val="single"/>
      <w:lang w:val="zxx" w:eastAsia="zxx" w:bidi="zxx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3:19:00Z</dcterms:created>
  <dc:creator>Чумикова Татьяна</dc:creator>
  <dc:description/>
  <dc:language>en-US</dc:language>
  <cp:lastModifiedBy>Чумикова Татьяна</cp:lastModifiedBy>
  <dcterms:modified xsi:type="dcterms:W3CDTF">2019-09-12T08:39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