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крытый урок по русскому языку в 3-а классе по тем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Упражнение в различение приставок и предлог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добиваться осознанного усвоения новых знаний и формирование практических умений,  научить распознавать предлоги и приставки, правильно употреблять их в речи и писать, продолжить работу над развитием речевой деятельности; развитием познавательной активности учащихся, воспитывать интерес к предмету русского языка; умение работать парами; помогать и договариваться друг с друг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 к уроку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компьютер, проектор,  интерактивная доска, раздаточный</w:t>
        <w:tab/>
        <w:t xml:space="preserve"> материа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Личностные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самооценку на основе критерия успешности учеб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ознавательных интересов, учебных мотив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оброжелательности, доверия и внимательности к людям, готовности к сотрудничеству и дружбе, оказанию помощи тем, кто в ней нуждает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Метапредметные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егулятив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, сохранять цели и следовать им в учеб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йствовать по плану и планировать свою деятельно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действия на уровне адекватной ретроспективной оцен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е предлож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формлять свои мысли в устной форме, слушать и понимать речь друг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поведения и общения на уроке и следовать этим правилам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озна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риентироваться в своей системе знаний: отличать новое от уже известного с помощью учителя, добывать новые знания, находить ответы на вопросы, используя учебник, свой жизненный опыт и информацию, полученную на уро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ниверсальных логических действий: анализ, синтез, выбор оснований и критериев для сравнения, классификации объектов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Предметны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различать приставки и предлоги, правильно употреблять их в речи и писа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нятия , что к каждому из значений многозначного слова может быть подобран соответствующий сино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рмины, понятия:</w:t>
      </w:r>
      <w:r>
        <w:rPr>
          <w:rFonts w:cs="Times New Roman" w:ascii="Times New Roman" w:hAnsi="Times New Roman"/>
          <w:sz w:val="24"/>
          <w:szCs w:val="24"/>
        </w:rPr>
        <w:t xml:space="preserve"> приставка, предлог, части речи,  синонимы, многозначность слов, существительное, глаг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жпредметные связи: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,  окружающий мир, литературное чт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работы и ресурс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работа, работа в парах, индивидуальная рабо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олякова «Русский язык» 3 класс, презентация «Правописание приставок и предлогов», электронная физминутка, раздаточный материа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давайте поприветствуем наших гос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годня на уроке мы отправимся в воображаемое космическое путешествие . Наш класс космический корабль, мы космонавты, тетради – бортовые журналы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каждой остановке нам будут встречаться препятствия, в виде различных заданий которые мы будем решать.  Первая остановка и первое задание.( слайд 1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одбери слово, близкое по значению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синонимы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устная работ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ный</w:t>
      </w:r>
      <w:r>
        <w:rPr>
          <w:rFonts w:cs="Times New Roman" w:ascii="Times New Roman" w:hAnsi="Times New Roman"/>
          <w:sz w:val="24"/>
          <w:szCs w:val="24"/>
        </w:rPr>
        <w:t xml:space="preserve"> друг    1.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анный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рный</w:t>
      </w:r>
      <w:r>
        <w:rPr>
          <w:rFonts w:cs="Times New Roman" w:ascii="Times New Roman" w:hAnsi="Times New Roman"/>
          <w:sz w:val="24"/>
          <w:szCs w:val="24"/>
        </w:rPr>
        <w:t xml:space="preserve"> выстрел 1 Громки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. Старший                                                                     2 </w:t>
      </w:r>
      <w:r>
        <w:rPr>
          <w:rFonts w:cs="Times New Roman" w:ascii="Times New Roman" w:hAnsi="Times New Roman"/>
          <w:b/>
          <w:sz w:val="24"/>
          <w:szCs w:val="24"/>
        </w:rPr>
        <w:t>Метки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3. Новый                                                                         3 Раскатистый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. Весёлый                                                                      4  Сегодняшний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5. Старый                                                                        5 Тихи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ерное</w:t>
      </w:r>
      <w:r>
        <w:rPr>
          <w:rFonts w:cs="Times New Roman" w:ascii="Times New Roman" w:hAnsi="Times New Roman"/>
          <w:sz w:val="24"/>
          <w:szCs w:val="24"/>
        </w:rPr>
        <w:t xml:space="preserve"> средство    1 Русское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 Прочное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sz w:val="24"/>
          <w:szCs w:val="24"/>
        </w:rPr>
        <w:t>Испытанное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4 Интересное 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  Забытое     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Ребята, как вы понимаете слово  </w:t>
      </w:r>
      <w:r>
        <w:rPr>
          <w:rFonts w:cs="Times New Roman" w:ascii="Times New Roman" w:hAnsi="Times New Roman"/>
          <w:b/>
          <w:sz w:val="24"/>
          <w:szCs w:val="24"/>
        </w:rPr>
        <w:t>раскатистый</w:t>
      </w:r>
      <w:r>
        <w:rPr>
          <w:rFonts w:cs="Times New Roman" w:ascii="Times New Roman" w:hAnsi="Times New Roman"/>
          <w:sz w:val="24"/>
          <w:szCs w:val="24"/>
        </w:rPr>
        <w:t xml:space="preserve"> ? (Прерывистый , громкий звук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Как называются слова, которые мы с вами сейчас подбирали ? (синонимы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 Как употреблено слово </w:t>
      </w:r>
      <w:r>
        <w:rPr>
          <w:rFonts w:cs="Times New Roman" w:ascii="Times New Roman" w:hAnsi="Times New Roman"/>
          <w:b/>
          <w:sz w:val="24"/>
          <w:szCs w:val="24"/>
        </w:rPr>
        <w:t>верный</w:t>
      </w:r>
      <w:r>
        <w:rPr>
          <w:rFonts w:cs="Times New Roman" w:ascii="Times New Roman" w:hAnsi="Times New Roman"/>
          <w:sz w:val="24"/>
          <w:szCs w:val="24"/>
        </w:rPr>
        <w:t xml:space="preserve"> ? (в разных значениях, многозначность сл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С первым заданием мы успешно справились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Вторая остановка. (слайд 7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писание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м тетради. (следим за посадкой при письме) Пишем (число, классная работа)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ш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стое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ктябр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</w:t>
      </w:r>
      <w:r>
        <w:rPr>
          <w:rFonts w:cs="Times New Roman" w:ascii="Times New Roman" w:hAnsi="Times New Roman"/>
          <w:b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</w:rPr>
        <w:t>ная р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бот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  о    о ( Написание заглавной О, о- с верхним и с нижним соединение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  от  об о под  око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Посмотрите внимательно на вторую строчку. Что написано? (предлоги и приставк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Так приставки или предлог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де приставка ? Где предлог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бы нам понять помог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тья остановка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о – орфографическая работа</w:t>
      </w:r>
    </w:p>
    <w:p>
      <w:pPr>
        <w:pStyle w:val="Style15"/>
        <w:spacing w:before="0" w:after="0"/>
        <w:ind w:left="114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записаны словосочетания: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)ехал                    (до)деревни</w:t>
      </w:r>
    </w:p>
    <w:p>
      <w:pPr>
        <w:pStyle w:val="Style15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по)бежал                 (по)дороге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)читал                 (про)завод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)полз                   (под)машину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)кричал                  (на)собаку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имательно прочитайте написанные словосочетания. На какие две группы можно разделить находящиеся в них слова?</w:t>
      </w:r>
    </w:p>
    <w:p>
      <w:pPr>
        <w:pStyle w:val="Style15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1 Можно разделить на словарные слова и не словарные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На глаголы и существительные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 На слова с приставками и слова с предлогами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: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слова с приставками? ((до)ехал,  (по)бежал,  (про)читал ,    (про)читал,       (под)полз,   (на)кричал  )</w:t>
      </w:r>
    </w:p>
    <w:p>
      <w:pPr>
        <w:pStyle w:val="Style15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Докажите, обоснуйте свой ответ. (</w:t>
      </w:r>
      <w:r>
        <w:rPr>
          <w:rFonts w:cs="Times New Roman" w:ascii="Times New Roman" w:hAnsi="Times New Roman"/>
          <w:i/>
          <w:sz w:val="24"/>
          <w:szCs w:val="24"/>
        </w:rPr>
        <w:t>Это глаголы, между приставкой и корнем нельзя вставить слово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приставка и для чего она служит? (</w:t>
      </w:r>
      <w:r>
        <w:rPr>
          <w:rFonts w:cs="Times New Roman" w:ascii="Times New Roman" w:hAnsi="Times New Roman"/>
          <w:i/>
          <w:sz w:val="24"/>
          <w:szCs w:val="24"/>
        </w:rPr>
        <w:t>Приставка – это часть слова, которая стоит перед корнем и служит для образования новых слов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пишется приставка с корнем? </w:t>
      </w:r>
      <w:r>
        <w:rPr>
          <w:rFonts w:cs="Times New Roman" w:ascii="Times New Roman" w:hAnsi="Times New Roman"/>
          <w:i/>
          <w:sz w:val="24"/>
          <w:szCs w:val="24"/>
        </w:rPr>
        <w:t>(Приставка с корнем пишется слитно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найти приставку  в слове?  (</w:t>
      </w:r>
      <w:r>
        <w:rPr>
          <w:rFonts w:cs="Times New Roman" w:ascii="Times New Roman" w:hAnsi="Times New Roman"/>
          <w:i/>
          <w:sz w:val="24"/>
          <w:szCs w:val="24"/>
        </w:rPr>
        <w:t>Надо подобрать однокоренное слово без приставки или с другой приставкой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рочитайте в словосочетаниях слова с предлогами (</w:t>
      </w:r>
      <w:r>
        <w:rPr>
          <w:rFonts w:cs="Times New Roman" w:ascii="Times New Roman" w:hAnsi="Times New Roman"/>
          <w:i/>
          <w:sz w:val="24"/>
          <w:szCs w:val="24"/>
        </w:rPr>
        <w:t>до города, по дороге, про вокзал, под вагон, на собаку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кажите, обоснуйте свой ответ (</w:t>
      </w:r>
      <w:r>
        <w:rPr>
          <w:rFonts w:cs="Times New Roman" w:ascii="Times New Roman" w:hAnsi="Times New Roman"/>
          <w:i/>
          <w:sz w:val="24"/>
          <w:szCs w:val="24"/>
        </w:rPr>
        <w:t>Это существительные, между предлогом существительным можно вставить вопрос или другое слово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Что такое предлог? Для чего он служит? (</w:t>
      </w:r>
      <w:r>
        <w:rPr>
          <w:rFonts w:cs="Times New Roman" w:ascii="Times New Roman" w:hAnsi="Times New Roman"/>
          <w:i/>
          <w:sz w:val="24"/>
          <w:szCs w:val="24"/>
        </w:rPr>
        <w:t>Предлог – это часть речи, которая служит для связи слов  в предложении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ак пишутся предлоги с другими словами (</w:t>
      </w:r>
      <w:r>
        <w:rPr>
          <w:rFonts w:cs="Times New Roman" w:ascii="Times New Roman" w:hAnsi="Times New Roman"/>
          <w:i/>
          <w:sz w:val="24"/>
          <w:szCs w:val="24"/>
        </w:rPr>
        <w:t>Предлог с другими словами пишется отдельно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ебята посмотрите внимательно на словосочетания. Какие ещё орфограммы «спрятались» в словах . (безударная гласная в корне слова; правописание приставок по, на, под, до ,про; словарные слова 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как написать такие слова без ошибок? (</w:t>
      </w:r>
      <w:r>
        <w:rPr>
          <w:rFonts w:cs="Times New Roman" w:ascii="Times New Roman" w:hAnsi="Times New Roman"/>
          <w:i/>
          <w:sz w:val="24"/>
          <w:szCs w:val="24"/>
        </w:rPr>
        <w:t>гласную в приставке надо запомнить, а безударную гласную в корне надо проверить, подобрав однокоренное слово с ударением на эту гласную)</w:t>
      </w:r>
    </w:p>
    <w:p>
      <w:pPr>
        <w:pStyle w:val="Style15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ишите словосочетания.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черкните предлоги и выделите приставку ( Взаимопроверка по слайду)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Физминутка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 Работа в паре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лучают карточка на которой пропущены слова. Вы вместе со своим соседом по парте вписываете недостающие слов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rFonts w:cs="Calibri"/>
          <w:b/>
        </w:rPr>
        <w:t xml:space="preserve">                                                           </w:t>
      </w:r>
      <w:r>
        <w:rPr>
          <w:b/>
        </w:rPr>
        <w:t>Карточка № 1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и                                                         Приставки</w:t>
      </w:r>
    </w:p>
    <w:p>
      <w:pPr>
        <w:pStyle w:val="Style15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 Часть </w:t>
      </w:r>
      <w:r>
        <w:rPr>
          <w:rFonts w:cs="Times New Roman" w:ascii="Times New Roman" w:hAnsi="Times New Roman"/>
          <w:i/>
          <w:sz w:val="28"/>
          <w:szCs w:val="28"/>
        </w:rPr>
        <w:t xml:space="preserve">речи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1. Часть </w:t>
      </w:r>
      <w:r>
        <w:rPr>
          <w:rFonts w:cs="Times New Roman" w:ascii="Times New Roman" w:hAnsi="Times New Roman"/>
          <w:i/>
          <w:sz w:val="28"/>
          <w:szCs w:val="28"/>
        </w:rPr>
        <w:t>слова</w:t>
      </w:r>
    </w:p>
    <w:p>
      <w:pPr>
        <w:pStyle w:val="Style15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 Можно вставить </w:t>
      </w:r>
      <w:r>
        <w:rPr>
          <w:rFonts w:cs="Times New Roman" w:ascii="Times New Roman" w:hAnsi="Times New Roman"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 или                   2 Нельзя вставить </w:t>
      </w:r>
      <w:r>
        <w:rPr>
          <w:rFonts w:cs="Times New Roman" w:ascii="Times New Roman" w:hAnsi="Times New Roman"/>
          <w:i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 или     </w:t>
      </w:r>
    </w:p>
    <w:p>
      <w:pPr>
        <w:pStyle w:val="Style15"/>
        <w:spacing w:before="0" w:after="0"/>
        <w:ind w:left="50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</w:rPr>
        <w:t xml:space="preserve"> слово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ругое</w:t>
      </w:r>
      <w:r>
        <w:rPr>
          <w:rFonts w:cs="Times New Roman" w:ascii="Times New Roman" w:hAnsi="Times New Roman"/>
          <w:sz w:val="28"/>
          <w:szCs w:val="28"/>
        </w:rPr>
        <w:t xml:space="preserve"> слово</w:t>
      </w:r>
    </w:p>
    <w:p>
      <w:pPr>
        <w:pStyle w:val="Style15"/>
        <w:spacing w:before="0" w:after="0"/>
        <w:ind w:left="50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 Не дружат с </w:t>
      </w:r>
      <w:r>
        <w:rPr>
          <w:rFonts w:cs="Times New Roman" w:ascii="Times New Roman" w:hAnsi="Times New Roman"/>
          <w:i/>
          <w:sz w:val="28"/>
          <w:szCs w:val="28"/>
        </w:rPr>
        <w:t xml:space="preserve">глаголами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3. Дружат с </w:t>
      </w:r>
      <w:r>
        <w:rPr>
          <w:rFonts w:cs="Times New Roman" w:ascii="Times New Roman" w:hAnsi="Times New Roman"/>
          <w:i/>
          <w:sz w:val="28"/>
          <w:szCs w:val="28"/>
        </w:rPr>
        <w:t>глаголами</w:t>
      </w:r>
    </w:p>
    <w:p>
      <w:pPr>
        <w:pStyle w:val="Style15"/>
        <w:spacing w:before="0" w:after="0"/>
        <w:ind w:left="502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Пишу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раздельно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4. Пишутся </w:t>
      </w:r>
      <w:r>
        <w:rPr>
          <w:rFonts w:cs="Times New Roman" w:ascii="Times New Roman" w:hAnsi="Times New Roman"/>
          <w:i/>
          <w:sz w:val="28"/>
          <w:szCs w:val="28"/>
        </w:rPr>
        <w:t>слитно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ли, поменялись с соседней партой и проверяем по слайду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едующая остановка – индивидуальная работ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ьмите карточки №2.Прочитайте текст на карточ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 какому жанру литературы относится отрывок из текст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кто вспомнит из какой сказки этот отрывок 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шите свою фамилию. Прочитай те задание. Выполняйте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Индивидуальная работа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йди в тексте слова с приставками, выделите при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Найдите в тексте слова с предлогами, подчеркните предлог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       -------------------------------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летели на мальчика гуси, унесли у сестрицы братца.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Заплакала  Алёнушка  от горя. Побежала по чистому полю, </w:t>
            </w:r>
          </w:p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бежала до речки студёной, про дорогу  у  речки спросила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123190</wp:posOffset>
                      </wp:positionV>
                      <wp:extent cx="342900" cy="3238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65pt;margin-top:9.7pt;width:26.9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3555</wp:posOffset>
                      </wp:positionH>
                      <wp:positionV relativeFrom="paragraph">
                        <wp:posOffset>123190</wp:posOffset>
                      </wp:positionV>
                      <wp:extent cx="323850" cy="3238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65pt;margin-top:9.7pt;width:25.4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123190</wp:posOffset>
                      </wp:positionV>
                      <wp:extent cx="333375" cy="3238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9.4pt;margin-top:9.7pt;width:26.2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рточка № 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цени своё выполнение работы. Поставь в левое окошечко себе оценку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еняйтесь листочками . Проверка по слайду. Поставь оценку своему товарищу в окошко посередине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йте работы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абота с учебником. Стр. 66 упр. 115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итаем задание. Упражнение разбирается по предложениям.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гудел, зашипело, по лесу, побежала, налетел, закачались, с еловых лап,  полетели, посыпал, завился,, продолжалась, залепила)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бери к словам , где это возможно однокоренные существительные в единственном числе без приставок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гудок, шипение, бег, </w:t>
      </w:r>
      <w:r>
        <w:rPr>
          <w:rFonts w:cs="Times New Roman" w:ascii="Times New Roman" w:hAnsi="Times New Roman"/>
          <w:b/>
          <w:i/>
          <w:sz w:val="24"/>
          <w:szCs w:val="24"/>
        </w:rPr>
        <w:t>полёт</w:t>
      </w:r>
      <w:r>
        <w:rPr>
          <w:rFonts w:cs="Times New Roman" w:ascii="Times New Roman" w:hAnsi="Times New Roman"/>
          <w:i/>
          <w:sz w:val="24"/>
          <w:szCs w:val="24"/>
        </w:rPr>
        <w:t>, качка, сыпь, ,  виток ,лепка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 стр. 67. Упр. 116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Итог урока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озьмите в руки листочки , которые лежат на ваших столах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исуйте ! вместо носа, если вы хорошо поняли тему и успешно справлялись с заданием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исуйте? вместо носа , если вы не совсем хорошо поняли тему и у вас остались вопросы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исуйте рот , который покажет ваше настроение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ую работу выполняли сегодня  на уроке?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before="0" w:after="0"/>
        <w:ind w:left="50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50:00Z</dcterms:created>
  <dc:creator>Игорь</dc:creator>
  <dc:description/>
  <cp:keywords/>
  <dc:language>en-US</dc:language>
  <cp:lastModifiedBy>50каб</cp:lastModifiedBy>
  <cp:lastPrinted>2012-10-25T11:26:00Z</cp:lastPrinted>
  <dcterms:modified xsi:type="dcterms:W3CDTF">2012-10-25T07:28:00Z</dcterms:modified>
  <cp:revision>15</cp:revision>
  <dc:subject/>
  <dc:title/>
</cp:coreProperties>
</file>