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/>
        <w:t>Образ Наташи Ростовой в романе Л.Н. Толстого «Война и мир».</w:t>
      </w:r>
    </w:p>
    <w:p>
      <w:pPr>
        <w:pStyle w:val="Normal"/>
        <w:rPr/>
      </w:pPr>
      <w:r>
        <w:rPr/>
        <w:t xml:space="preserve">                      </w:t>
      </w:r>
      <w:r>
        <w:rPr/>
        <w:t>(От 13-летней девочки к взрослой женщине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Какой предстаёт Наташа,  судя по первым  появлениям в романе(т.1, ч.1., гл.15-17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.Первая  встреча с Наташей Ростовой произошла на именинах двух Наталий: матери ,графини Натальи , и меньшей дочери Натальи. </w:t>
      </w:r>
    </w:p>
    <w:p>
      <w:pPr>
        <w:pStyle w:val="Normal"/>
        <w:rPr/>
      </w:pPr>
      <w:r>
        <w:rPr/>
        <w:t>Вот как описывает Толстой Наташу. «Черноглазая, с большим ртом, некрасивая, но живая девочка, с своими детскими открытыми плечиками, выскочившими из корсажа от быстрого бега…была в том милом возрасте, когда девочка уже не ребёнок, а ребёнок ещё не девушка» (том 1, часть 1, глава8).</w:t>
      </w:r>
    </w:p>
    <w:p>
      <w:pPr>
        <w:pStyle w:val="Normal"/>
        <w:rPr/>
      </w:pPr>
      <w:r>
        <w:rPr/>
        <w:t>Это описание говорит о том, что она ведёт себя естественно, не обращает внимание на свою некрасивую внешность. Она очень живая, подвижная, смеётся без особой причины.</w:t>
      </w:r>
    </w:p>
    <w:p>
      <w:pPr>
        <w:pStyle w:val="Normal"/>
        <w:rPr/>
      </w:pPr>
      <w:r>
        <w:rPr/>
        <w:t>Также естественно она ведёт себя и с гостями. Приехавшая  Марья Дмитриевна называет её казаком, «зелье девка», Наташа очень радуется яхонтовым серёжкам от гостьи и не скрывает своей радости.</w:t>
      </w:r>
    </w:p>
    <w:p>
      <w:pPr>
        <w:pStyle w:val="Normal"/>
        <w:rPr/>
      </w:pPr>
      <w:r>
        <w:rPr/>
        <w:t xml:space="preserve">  </w:t>
      </w:r>
      <w:r>
        <w:rPr/>
        <w:t>Непосредственность, простота и естественность Наташи проявляется и в тот момент, когда  она на спор со своим младшим  братом  прямо за  праздничным столом спрашивает у матери, какое будет пирожное. Графиня не могла просто на неё сердиться, и Наташа поняла, что выходка её будет принята хорошо. Так оно и произошло. Этот факт говорит о том, что Наташа была довольно смелая, но не капризная или избалованная девочка.</w:t>
      </w:r>
    </w:p>
    <w:p>
      <w:pPr>
        <w:pStyle w:val="Normal"/>
        <w:rPr/>
      </w:pPr>
      <w:r>
        <w:rPr/>
        <w:t xml:space="preserve"> </w:t>
      </w:r>
      <w:r>
        <w:rPr/>
        <w:t>Наташа  хороший друг. Это доказывается эпизодом, когда собравшись петь (а здесь проявляется и талант Наташи), она вдруг увидела, что рядом нет Сони . Она тут же побежала её искать, но, увидев рыдающую девочку на сундуке, тут же сменила своё «именинное», то есть радостное лицо  и разревелась, как ребёнок, «не зная причины, и только оттого, что плакала Соня».  Значит, эта девочка очень впечатлительная ,  чужое горе или беду она воспринимает как свою.</w:t>
      </w:r>
    </w:p>
    <w:p>
      <w:pPr>
        <w:pStyle w:val="Normal"/>
        <w:rPr/>
      </w:pPr>
      <w:r>
        <w:rPr/>
        <w:t>Успокоив свою подругу, она поправила ей  причёску, совершенно не заботясь о своей внешности.</w:t>
      </w:r>
    </w:p>
    <w:p>
      <w:pPr>
        <w:pStyle w:val="Normal"/>
        <w:rPr/>
      </w:pPr>
      <w:r>
        <w:rPr/>
        <w:t xml:space="preserve">  </w:t>
      </w:r>
      <w:r>
        <w:rPr/>
        <w:t>А сколько нежности и трогательности было в этой девочке, когда Наташа дёргала всех присутствующих гостей, чтобы те смотрели, как танцевал её отец, граф Ростов. Наташа была рада за своего отц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. 1806 г. Приезд Денисова. Изменилась ли Наташа, в чём? Что в её характере не изменилось? Почему пение Наташи производить такое сильное впечатление на слушателей? Расскажите 1-2 эпизода , в которых,  на ваш взгляд, ярче всего раскрывается характер Наташи? (т.2, ч.1, гл.1,15,16;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.2,ч.3,гл.19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 начале 1806 года брат Николай Ростов вернулся в отпуск. Вместе с ним приехал Денисов, который ехал к себе домой в Воронеж, и Ростов уговорил его заехать к ним, Ростовым.</w:t>
      </w:r>
    </w:p>
    <w:p>
      <w:pPr>
        <w:pStyle w:val="Normal"/>
        <w:rPr/>
      </w:pPr>
      <w:r>
        <w:rPr/>
        <w:t>Все родные очень радовались приезду Николая. Наташа вела себя также естественно, как вела себя на именинах. Она «прыгала как коза», пронзительно визжала от радости. Но Наташа, как и вся семья, радовалась и Денисову. Она совершенно не придавала значения тому, что Денисов взрослый  посторонний человек.</w:t>
      </w:r>
    </w:p>
    <w:p>
      <w:pPr>
        <w:pStyle w:val="Normal"/>
        <w:rPr/>
      </w:pPr>
      <w:r>
        <w:rPr/>
        <w:t>«-Голубчик, Денисов! - взвизгнула Наташа, не помнившая себя от восторга, подскочила к нему , обняла и поцеловала его. Все смутились поступком Наташи. Денисов тоже покраснел, но улыбнулся и, взяв руку Наташи, поцеловал её»</w:t>
      </w:r>
    </w:p>
    <w:p>
      <w:pPr>
        <w:pStyle w:val="Normal"/>
        <w:rPr/>
      </w:pPr>
      <w:r>
        <w:rPr/>
        <w:t xml:space="preserve">  </w:t>
      </w:r>
      <w:r>
        <w:rPr/>
        <w:t>За полтора года, в течение которых Николая не было дома, Наташа изменилась. Она стала отчаянной, дружба с Соней для неё настолько дорога, что она, доказывая ей свою преданность, сожгла себе руку («чтобы показать ей любовь» разожгла линейку на огне и прижала к руке).</w:t>
      </w:r>
    </w:p>
    <w:p>
      <w:pPr>
        <w:pStyle w:val="Normal"/>
        <w:rPr/>
      </w:pPr>
      <w:r>
        <w:rPr/>
        <w:t>Наташа очень хочет помочь своей подруге, понимая, что та влюблена в Николая.</w:t>
      </w:r>
    </w:p>
    <w:p>
      <w:pPr>
        <w:pStyle w:val="Normal"/>
        <w:rPr/>
      </w:pPr>
      <w:r>
        <w:rPr/>
        <w:t>Если ещё 13-летней девочкой Наташа, подражая старшим, тянулась к Борису, то теперь ни о ком она не думает, а её интересы переключились на танцы, и она мечтает пойти в танцовщицы («Никогда ни за кого не пойду замуж, а пойду в танцовщицы»).</w:t>
      </w:r>
    </w:p>
    <w:p>
      <w:pPr>
        <w:pStyle w:val="Normal"/>
        <w:rPr/>
      </w:pPr>
      <w:r>
        <w:rPr/>
        <w:t xml:space="preserve"> </w:t>
      </w:r>
      <w:r>
        <w:rPr/>
        <w:t>Она путается в своих мыслях («Я не хочу ни за кого замуж идти» и через мгновение»А что, Денисов хороший?» и тут же «приходи чай пить. Все вместе»).</w:t>
      </w:r>
    </w:p>
    <w:p>
      <w:pPr>
        <w:pStyle w:val="Normal"/>
        <w:rPr/>
      </w:pPr>
      <w:r>
        <w:rPr/>
        <w:t>В характере Наташи прежними остаются её естественность, эмоциональность, непосредственность.</w:t>
      </w:r>
    </w:p>
    <w:p>
      <w:pPr>
        <w:pStyle w:val="Normal"/>
        <w:rPr/>
      </w:pPr>
      <w:r>
        <w:rPr/>
        <w:t xml:space="preserve">   </w:t>
      </w:r>
      <w:r>
        <w:rPr/>
        <w:t>Пение Наташи производит сильное впечатление на слушателей. Петь серьёзно она стала в эту зиму (перед приездом брата). Ей нравилось то, что Денисов восторгался её пением. Голос её был «не обработан», он у неё был прекрасным от природы. Она была настоящей, и голос был настоящим, она не представляла цены своему голосу, а пела от души, от самого  сердца. Её пение брало за души слушающих, оно завораживало естественностью голоса («боже мой! Как хорошо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язь Андрей Болконский, познакомившийся с Наташей Ростовой на балу, услышал пение Наташи, в доме Ростовых, куда он приехал с визитом. Во время её пения к его горлу подступили слёзы, он был счастлив, но в то же время ему было грустно. Это состояние он не мог объяснить,  а причиной был чарующий голос дев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арактер Наташи в </w:t>
      </w:r>
      <w:r>
        <w:rPr>
          <w:b/>
        </w:rPr>
        <w:t>каждом эпизоде</w:t>
      </w:r>
      <w:r>
        <w:rPr/>
        <w:t xml:space="preserve"> раскрывается по-разному. Мы знаем, что   семейные отношения в семье Ростовых строятся на доверии. Наташа идёт к матери советоваться с ней, как поступить с Денисовым, который сделал ей предложение выйти за него замуж. Для графини она ещё маленькая девочка. Но Наташа принимает решение,  и сама идёт к Денисову, хотя ей его очень жалко, она боится его обидеть, но как бы ни было трудно, не прикрывается матерью, а объясняется с Денисовым сама. Этот эпизод свидетельствует о смелости Ната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1809 г. Взаимоотношения Наташи с матерью.(т.2, ч.3, гл.12,13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В 1809 году Наташе уже было16 лет. Прошло 4 года , как она не видела Бориса. И вот он, приехав в Петербург, нанёс визит Ростовым, где был приятно удивлён, увидев похорошевшую Наташу. </w:t>
      </w:r>
    </w:p>
    <w:p>
      <w:pPr>
        <w:pStyle w:val="Normal"/>
        <w:rPr/>
      </w:pPr>
      <w:r>
        <w:rPr/>
        <w:t>Борис не решался сказать девушке, что она ему не пара. Наташа казалась по-прежнему влюблённой в него. Девушка не могла разобраться в своих чувствах и в один из вечеров пошла к матери в спальню, чтобы поговорить с ней о Борисе. Отношения между дочерью и матерью строятся на  доверии, понимании .Ночные посещения Наташи, совершавшиеся «до возвращения графа из клуба, были одни из любимейших наслаждений матери и дочери». В этот раз разговор был не простым, но мать сумела объяснить , что Борис не пара Наташе, их встречи ничем хорошим не закончатся. Мать желает дочери только добра.  Наташа ещё юная, она не разбирается в людях, поэтому ненавязчиво, смеясь вместе с дочерью,  дала понять, что им надо расстаться. Наташа не сердилась на мать, когда та о чём-то поговорила с Борисом, и больше он в доме Ростовых не появлял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Первый бал Наташи. Что вы можете ещё добавить о её  характере  (т.2, ч.3, гл.14-17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1 декабря накануне нового 1810 года у екатерининского вельможи был бал, куда пригласили и семью Ростовых. Наташа ехала на первый в своей жизни бал. Она очень волновалась, все силы её с самого утра были устремлены на то, чтобы они все: она, мама, Соня – были одеты как нельзя лучше. Как всегда, перед самым выходом не хватает времени, так и у Ростовых. Наташа всем помогала, на бал надо было приехать в 10.30, время было уже 10.00, а Наташа не была готова. У неё даже юбка была  слишком длинна, то есть всё делалось на ходу. Этот эпизод  характеризует девушку как очень заботливую, внимательную , любящую свою семью, но недостаточно внимательную к самой себе.</w:t>
      </w:r>
    </w:p>
    <w:p>
      <w:pPr>
        <w:pStyle w:val="Normal"/>
        <w:rPr/>
      </w:pPr>
      <w:r>
        <w:rPr/>
        <w:t xml:space="preserve">Наташа рассматривала прибывающих гостей со счастливой улыбкой на лице. </w:t>
      </w:r>
    </w:p>
    <w:p>
      <w:pPr>
        <w:pStyle w:val="Normal"/>
        <w:rPr/>
      </w:pPr>
      <w:r>
        <w:rPr/>
        <w:t>При звуках заигравшей музыки в зал зашёл государь. Большинство дам имели кавалеров, поэтому под звуки польки они начали выстраиваться в танец, Наташа «блестящими испуганными глазами глядела перед собой». Её не занимал ни государь, ни важные лица, у неё была только одна мысль: «Неужели никто так и не подойдёт ко мне, неужели я не буду танцевать между первыми!   Нет, этого не может быть!...Они должны все знать, как мне хочется танцевать, как я отлично танцую..»</w:t>
      </w:r>
    </w:p>
    <w:p>
      <w:pPr>
        <w:pStyle w:val="Normal"/>
        <w:rPr/>
      </w:pPr>
      <w:r>
        <w:rPr/>
        <w:t xml:space="preserve">   </w:t>
      </w:r>
      <w:r>
        <w:rPr/>
        <w:t xml:space="preserve">Наташа чуть не плакала. И это состояние выражалось на её лице. </w:t>
      </w:r>
    </w:p>
    <w:p>
      <w:pPr>
        <w:pStyle w:val="Normal"/>
        <w:rPr/>
      </w:pPr>
      <w:r>
        <w:rPr/>
        <w:t xml:space="preserve">   </w:t>
      </w:r>
      <w:r>
        <w:rPr/>
        <w:t xml:space="preserve">Она не скрывала своего желания танцевать, она не кокетничала, она была естественной, с горящими глазами, ожидающими чуда. </w:t>
      </w:r>
    </w:p>
    <w:p>
      <w:pPr>
        <w:pStyle w:val="Normal"/>
        <w:rPr/>
      </w:pPr>
      <w:r>
        <w:rPr/>
        <w:t>Андрей Болконский, которому Пьер Безухов указал на  Наташу, увидел её «отчаянное, замирающее лицо», он угадал «её чувство», пригласил её на вальс. Лицо Наташи «осветилось счастливой, благодарной, детской улыбкой».</w:t>
      </w:r>
    </w:p>
    <w:p>
      <w:pPr>
        <w:pStyle w:val="Normal"/>
        <w:rPr/>
      </w:pPr>
      <w:r>
        <w:rPr/>
        <w:t>Наташа танцевала превосходно. Её  оголённые руки были некрасивы, плечи были худы, но до этого ей не было никакого дела. Она всецело была поглощена танцем. Андрей Болконский « почувствовал</w:t>
      </w:r>
    </w:p>
    <w:p>
      <w:pPr>
        <w:pStyle w:val="Normal"/>
        <w:rPr/>
      </w:pPr>
      <w:r>
        <w:rPr/>
        <w:t>Себя ожившим и помолодевшим»  рядом с этой  необыкновенной девушкой.</w:t>
      </w:r>
    </w:p>
    <w:p>
      <w:pPr>
        <w:pStyle w:val="Normal"/>
        <w:rPr/>
      </w:pPr>
      <w:r>
        <w:rPr/>
        <w:t>Наташа отличалась от всех дам своей естественностью, на ней не было светского отпечатка. Говоря с ней о простых вещах. Князь Андрей «любовался на радостный блеск её глаз»</w:t>
      </w:r>
    </w:p>
    <w:p>
      <w:pPr>
        <w:pStyle w:val="Normal"/>
        <w:rPr/>
      </w:pPr>
      <w:r>
        <w:rPr/>
        <w:t>«Наташа была  так счастлива, как никогда ещё в жизни. Она была на той высшей ступени счастия, , когда человек делается вполне добр и хорош и не верит в возможность зла, несчастия и горя»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Как проявляется духовная связь Наташи с народной жизнью. Как раскрывается духовная красота Наташи в отношениях с природой? (т.2, ч.3, гл.2; т.2 ч.4, гл.7, т.2, ч..4, гл.12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.3, ч.3, гл.13-16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Подъезжая к дому Ростовых в селе Отрадное, Андрей Болконский увидел толпу девушек. Он обратил внимание на бегущую впереди всех черноволосую, «очень тоненькую, странно-тоненькую , черноглазую девушку в ситцевом платье, повязанную белым носовым платком, из-под которого выбивались пряди расчесавшихся волос».Как потом он узнает, эта по- простому  одетая девушка была Наташа Ростова.</w:t>
      </w:r>
    </w:p>
    <w:p>
      <w:pPr>
        <w:pStyle w:val="Normal"/>
        <w:rPr/>
      </w:pPr>
      <w:r>
        <w:rPr/>
        <w:t>Вечером, оставшись один, Болконский не мог уснуть. Затем он открыл окно,  ночь была необыкновенно прекрасная. Князь обратил взгляд на беззвёздное весеннее небо.</w:t>
      </w:r>
    </w:p>
    <w:p>
      <w:pPr>
        <w:pStyle w:val="Normal"/>
        <w:rPr/>
      </w:pPr>
      <w:r>
        <w:rPr/>
        <w:t>Он заметил, что в комнате над ним тоже не спали: оттуда раздавались голоса, один из них, женский, он сразу узнал.</w:t>
      </w:r>
    </w:p>
    <w:p>
      <w:pPr>
        <w:pStyle w:val="Normal"/>
        <w:rPr/>
      </w:pPr>
      <w:r>
        <w:rPr/>
        <w:t>«-Ах, какая прелесть!...</w:t>
      </w:r>
    </w:p>
    <w:p>
      <w:pPr>
        <w:pStyle w:val="Normal"/>
        <w:rPr/>
      </w:pPr>
      <w:r>
        <w:rPr/>
        <w:t>-Ты спи, а я не могу спать, отвечал первый голос, приблизившийся к окну»…</w:t>
      </w:r>
    </w:p>
    <w:p>
      <w:pPr>
        <w:pStyle w:val="Normal"/>
        <w:rPr/>
      </w:pPr>
      <w:r>
        <w:rPr/>
        <w:t>--Нет, ты посмотри, что за луна!..Ах, какая прелесть….Так бы вот села на корточки, подхватила бы себя под коленки – туже, как можно туже…и полетела бы!»</w:t>
      </w:r>
    </w:p>
    <w:p>
      <w:pPr>
        <w:pStyle w:val="Normal"/>
        <w:rPr/>
      </w:pPr>
      <w:r>
        <w:rPr/>
        <w:t>Описание весенней ночи  свидетельствует о глубокой связи Наташи с природой , она искренне любит её и восхищается ей.</w:t>
      </w:r>
    </w:p>
    <w:p>
      <w:pPr>
        <w:pStyle w:val="Normal"/>
        <w:rPr/>
      </w:pPr>
      <w:r>
        <w:rPr/>
        <w:t>После неудачной охоты на зайца  охотники, в числе которых была и Наташа, остановились  ночевать у дядюшки в деревне Михайловке. Наташа дворяночка, но она с удовольствием ест деревенскую еду(грибки, лепёшки из чёрной муки, орехи, различные варенья). Наташе казалось, что подобных лепёшек она не ела никогда. На душе Наташи было так весело в новой для неё обстановке, что только она боялась того, что за ней скоро приедут.</w:t>
      </w:r>
    </w:p>
    <w:p>
      <w:pPr>
        <w:pStyle w:val="Normal"/>
        <w:rPr/>
      </w:pPr>
      <w:r>
        <w:rPr/>
        <w:t>Митька-кучер играл на балалайке. Эту музыку очень любил дядюшка. Наташа,  услышав песню, исполняемую на балалайке,  оценила её как верх музыкальной прелести.</w:t>
      </w:r>
    </w:p>
    <w:p>
      <w:pPr>
        <w:pStyle w:val="Normal"/>
        <w:rPr/>
      </w:pPr>
      <w:r>
        <w:rPr/>
        <w:t>«-Ещё, пожалуйста, ещё,- сказала Наташа в дверь, как только замолкла балалайка.» Русская народная песня «Барыня» с переборами и перехватами произвела огромное впечатление на Наташу. А потом дядюшка заиграл на гитаре русскую народную песню «По улице мостовой»</w:t>
      </w:r>
    </w:p>
    <w:p>
      <w:pPr>
        <w:pStyle w:val="Normal"/>
        <w:rPr/>
      </w:pPr>
      <w:r>
        <w:rPr/>
        <w:t>«-Прелесть, прелесть, дядюшка! Ещё, ещё! – закричала Наташа, как только он кончил»</w:t>
      </w:r>
    </w:p>
    <w:p>
      <w:pPr>
        <w:pStyle w:val="Normal"/>
        <w:rPr/>
      </w:pPr>
      <w:r>
        <w:rPr/>
        <w:t>Когда дядюшка вновь заиграл знакомую мелодию, Наташа сбросила «с себя платок, который был накинут на ней, забежала вперёд дедушки и, подперши руки  в боки…» пошла плясать .</w:t>
      </w:r>
    </w:p>
    <w:p>
      <w:pPr>
        <w:pStyle w:val="Normal"/>
        <w:rPr/>
      </w:pPr>
      <w:r>
        <w:rPr/>
        <w:t>«Где, как, когда всосала в себя из того русского воздуха, которым она дышалаЮ,-эта графинечка, воспитанная эмигранткой-француженкой,-этот дух, откуда взяла она эти приёмы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уховная связь с народом проявляется и в  эпизоде гадания на зеркале, когда девушка должна видеть своего суженого. Гадание происходит после помолвки Наташи и Андрея Болконского. </w:t>
      </w:r>
    </w:p>
    <w:p>
      <w:pPr>
        <w:pStyle w:val="Normal"/>
        <w:rPr/>
      </w:pPr>
      <w:r>
        <w:rPr/>
        <w:t xml:space="preserve">Ей очень хотелось увидеть его в зеркальце. Соня берёт на себя грех и сообщает , что  «видела его». Но кого «Его» остаётся загадкой»: Андрея или Николая. Каждая девушка думает о своём суже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.3, ч.3, гл.13-16 мы видим патриотизм Наташи Ростовой, которая  без разрешения отца предлагает разместить в своём доме поезд с ранеными бойцам и, зная о том, что ей это будет разрешено. Так оно  и вы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Как и в чём изменилась Наташа, выйдя замуж за Пьера. (том 4, эпилог, глава 1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 1813 году Наташа Ростова вышла замуж за Пьера Безухова. В 1820 году у неё было 3 дочери и один сын .Она пополнела, в ней трудно было узнать прежнюю тоненькую Наташу. Черты лица стали мягкими и ясными. На лице не было прежнего огня оживления. Видно было её лицо и тело, а души не было видно. В ней не было прежнего огня. Огонь появлялся тогда, когда  возвращался муж, когда выздоравливал ребёнок или когда она беседовала с графиней Марьей об Андрее.</w:t>
      </w:r>
    </w:p>
    <w:p>
      <w:pPr>
        <w:pStyle w:val="Normal"/>
        <w:rPr/>
      </w:pPr>
      <w:r>
        <w:rPr/>
        <w:t>Жила Наташа с Пьером в Москве, Петербурге, в подмосковной деревне. В обществе её видели мало, но ею были недовольны. В основном она занималась детьми и принимала участие в жизни мужа.Все знавшие прежние знакомые поражались произошедшим  в ней переменам. Одна старая графиня поняла порывы Наташи иметь мужа, семью и заниматься ими.</w:t>
      </w:r>
    </w:p>
    <w:p>
      <w:pPr>
        <w:pStyle w:val="Normal"/>
        <w:rPr/>
      </w:pPr>
      <w:r>
        <w:rPr/>
        <w:t xml:space="preserve">   </w:t>
      </w:r>
      <w:r>
        <w:rPr/>
        <w:t>Перестала заниматься своим любимым делом – пением»Она, то что называют, опустилась».Она перестала следить за своей внешностью, речью</w:t>
      </w:r>
    </w:p>
    <w:p>
      <w:pPr>
        <w:pStyle w:val="Normal"/>
        <w:rPr/>
      </w:pPr>
      <w:r>
        <w:rPr/>
        <w:t xml:space="preserve">  </w:t>
      </w:r>
      <w:r>
        <w:rPr/>
        <w:t>Предметом её любви стала семья, то есть муж, который должен был нераздельно принадлежать ей, и дети.</w:t>
      </w:r>
    </w:p>
    <w:p>
      <w:pPr>
        <w:pStyle w:val="Normal"/>
        <w:rPr/>
      </w:pPr>
      <w:r>
        <w:rPr/>
        <w:t>Наташа не любила общество вообще, но дорожила обществом родных – графини Марье, матери, брата и Сони. Она могла выйти растрёпанная, в халате.</w:t>
      </w:r>
    </w:p>
    <w:p>
      <w:pPr>
        <w:pStyle w:val="Normal"/>
        <w:rPr/>
      </w:pPr>
      <w:r>
        <w:rPr/>
        <w:t>Наташа очень сильно опустилась. Пьер оказался под башмаком своей жен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14:00Z</dcterms:created>
  <dc:creator>Галина</dc:creator>
  <dc:description/>
  <cp:keywords/>
  <dc:language>en-US</dc:language>
  <cp:lastModifiedBy>Галина</cp:lastModifiedBy>
  <dcterms:modified xsi:type="dcterms:W3CDTF">2024-10-30T11:14:00Z</dcterms:modified>
  <cp:revision>2</cp:revision>
  <dc:subject/>
  <dc:title>                   Образ Наташи Ростовой в романе Л</dc:title>
</cp:coreProperties>
</file>