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по труду (технологии) профиль «Швейное дело»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3"/>
        <w:gridCol w:w="1229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каные материалы.</w:t>
            </w:r>
          </w:p>
        </w:tc>
      </w:tr>
      <w:tr>
        <w:trPr>
          <w:trHeight w:val="113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:</w:t>
            </w:r>
          </w:p>
        </w:tc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знакомить обучающихся с понятием "нетканые текстильные материалы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Расширить знания о современных текстильных материалах, их свойствах и особенностях производства, возможностях замены ими натуральных ткан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вать умение анализировать, делать обобщения, творчески мыслить. Расширять словарный запас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:</w:t>
            </w:r>
          </w:p>
        </w:tc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Повтор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кацию текстильных волоко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По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видами и свойствами химических волокон, неткаными материалами из химических волокон, их видами и назначени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иться использовать свойства волокон при изготовлении изделий из них и ухода за ними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.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образовательные  результаты</w:t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</w:t>
            </w:r>
          </w:p>
        </w:tc>
      </w:tr>
      <w:tr>
        <w:trPr>
          <w:trHeight w:val="49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интерес к изучению т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бережное отношение к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щие для всех правила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ответственность при выполнении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ть общее представление о технологии производства текстильных материалов из химических волокон, о видах и свойствах тканей из химических волокон, о видах и свойствах нетка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сырьевой состав ткани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по предложенному плану, инстру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свое предположение на основе учеб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верно выполненное задание от невер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инимать и сохранять учебную задачу, 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3336"/>
        <w:gridCol w:w="11265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хническое оснащ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роектор, экран, П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идактические средства обуче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ллекция искусственных и синтетических тканей; коллекция нетканых материалов; видеоматериалы; рабочая тетрадь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Ход урока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651"/>
        <w:gridCol w:w="2392"/>
        <w:gridCol w:w="328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-зационный момент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отсутству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чебному занят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ся в учеб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 за парт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тивации, эмоционального отношения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ование учебного сотрудничества с учителем и сверстниками.</w:t>
            </w:r>
          </w:p>
        </w:tc>
      </w:tr>
      <w:tr>
        <w:trPr>
          <w:trHeight w:val="339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ктуализация опорных знаний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shd w:fill="FFFFFF" w:val="clear"/>
              </w:rPr>
              <w:t>1. Организация фронтального устного опроса по изученному материалу:</w:t>
            </w:r>
          </w:p>
          <w:p>
            <w:pPr>
              <w:pStyle w:val="Normal"/>
              <w:spacing w:lineRule="auto" w:line="240" w:before="0" w:after="0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shd w:fill="FFFFFF" w:val="clear"/>
              </w:rPr>
              <w:t xml:space="preserve">Но сначала посмотрите друг на друга, на меня, на наших гостей. Что на нас надето? (Одежда). А из чего она сшита? (Из ткани) А что такое ткань? (Материал, изготовленный из волокон)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сегда ли существовала ткань? (нет, хотя сейчас мы, не можем представить свой быт без неё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рудно было человек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 глубине столетий ж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е умел он кашевари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е умел кроить и ши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тоб прикрыть свою фигур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т мороза не страд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н себя в медвежьи шкур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учился наряжа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латье- шкуры, брюки- тож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Шкура- шапка и нос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 кого он был похожим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ямо взвоешь от тос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о сейчас шагнула мод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овостей не сосчит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се труднее год от год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сех красиво одев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учились делать ткан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расоту во всем люб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Helvetica" w:hAnsi="Helvetica" w:cs="Helvetic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ещи тысячи назв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деваем на себя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ы с вами тоже знаем название многих изделий и тканей из которых они сшиты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Обобщение и систематизация ответов на вопросы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, чтобы повторить и систематизировать наши знания, сейчас мы с вами составим кластер или схему, чтобы вспомнить все известные нам сведения о ткани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ТЕР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так, чтобы из волокна получить ткани, применяют технологические операции 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рядение и ткачество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о существуют ткани, которые вырабатывают из различных волокон без процессов прядения и ткачества. Их называют нетканые текстильные материалы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детей друг с другом,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, сравне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 достаточной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ю выражать свои мысли.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эмоциональных проявлений, познавательная мотивация.</w:t>
            </w:r>
          </w:p>
        </w:tc>
      </w:tr>
      <w:tr>
        <w:trPr>
          <w:trHeight w:val="97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Физкультминутка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егодня на уроке мы познакомимся с неткаными материалами. Тема: «Нетканые материал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Цели и задачи урок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Узнаем, что такое нетканые материалы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знакомимся с ассортиментом нетканых материалов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ясним какими способами получаю нетканые полот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История развития отрасли нетканых материалов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 слай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м эпохи нетканых материалов считаются 1930-е годы. Первые образцы были созданы в Европе. Это были полотна из вискозных волокон, скрепленных между собой клеящим составом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тканые материалы широко применяются и в промышленности и в быту и быва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ткосрочного и долгосрочного использова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ни успешно заменяют различные ткани и это даё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shd w:fill="FFFFFF" w:val="clear"/>
              </w:rPr>
              <w:t xml:space="preserve"> большой экономический эффек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shd w:fill="FFFFFF" w:val="clear"/>
              </w:rPr>
              <w:t>• 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shd w:fill="FFFFFF" w:val="clear"/>
              </w:rPr>
              <w:t>Используется дешёвое и менее дефицитное сырь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shd w:fill="FFFFFF" w:val="clear"/>
              </w:rPr>
              <w:t>• 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shd w:fill="FFFFFF" w:val="clear"/>
              </w:rPr>
              <w:t>Сокращается технологический 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shd w:fill="FFFFFF" w:val="clear"/>
              </w:rPr>
              <w:t>• 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shd w:fill="FFFFFF" w:val="clear"/>
              </w:rPr>
              <w:t>Повышается производительность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,3,4 слайд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ссортимент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Сидя на стуле, руки на коленях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юбопытная Милена смотрит вправо…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мотрит влево…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нова вправо.. Снова влево…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 потом опять вперёд.</w:t>
              <w:br/>
              <w:t>Тут немного отдохнёт;</w:t>
              <w:br/>
              <w:t>Шея не напряжена</w:t>
              <w:br/>
              <w:t>И расслаблена…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 Машуня смотрит вверх!</w:t>
              <w:br/>
              <w:t>Выше всех, дальше всех!</w:t>
              <w:br/>
              <w:t>Возвращается обратно –</w:t>
              <w:br/>
              <w:t>Расслабление приятно!</w:t>
              <w:br/>
              <w:t>Шея не напряжена</w:t>
              <w:br/>
              <w:t>И рассла-а-бле-на…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тя хмуро смотрит вниз –</w:t>
              <w:br/>
              <w:t>Мышцы шеи напряглись!</w:t>
              <w:br/>
              <w:t>Возвращаемся обратно –</w:t>
              <w:br/>
              <w:t>Расслабление приятно!</w:t>
              <w:br/>
              <w:t>Шея не напряжена</w:t>
              <w:br/>
              <w:t>И рассла-а-бле-на…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тряхнули руками, работаем дальше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7,8,9,10,11 слайд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ы получения нетканых материало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овременном мире множество технологий производства НМ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 слайд Запись в тетради (способы производства НМ)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 слайд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туральные и химические волокна расчесывают и получают полосу – холст. Холст прошивают нитями на вязальнопрошивочной машине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Так вырабатывают нетканые полотна типа байки, фланели, сукна. Из них шьют детскую и спортивную одежду. Этим же способом вырабатывают ватин, который применяют в качестве утепляющего прокладочного материала при пошиве зимних пальто и курток.</w:t>
              <w:br/>
              <w:t>Недостатком холстопрошивных полотен является их большая растяжимость.(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показ образца ватина)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 слайд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олокнистый слой или ткань прошивают с помощью специальных игл. На лицевой стороне образуются петли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олучается махровый материал, который идёт для пошива халатов, купальников, платьев, курток. (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показ образца махровой ткани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)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Если используют синтетические волокна для прошивания и полученные петельки разрезают, то получают искусственный мех или флис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11 слайд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локна в виде холста поступают на специальные машины, в которых холст пропитывается склеивающим веществом. Таким способом вырабатывают флизелин- прокладочный материал, который используют в качестве прокладки для воротников, поясов, бортов, клапанов. (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образец флизелина)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12 слайд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олокна шерсти с примесями других волокон способом валки превращают в нетканый материал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ри производстве материалов валяльным способом используется свойство шерсти сваливаться. Под действием температуры, влаги и трения волокна шерсти скрепляются друг с другом. Получают очень плотный материал с высокими теплозащитными свойствами. Это- сукно и фетр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, войлок.  (образец фетра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)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д волшебным платком есть для вас ещё один сюрприз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2-22 слайд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ленки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воренье рук умельца с восторгом я держу в своих руках…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знает, к счастью, красота старенья, любовь к прекрасному живёт в веках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ленки (они же валенцы, валеники, волнушечки, выходки, сапоги валяные, пимы, чёсанки) Как и прежде, ремесло валяния валенок передается от мастера к мастеру из поколения в поколение. Может, потому так хорошо и уютно носить их, что они сохраняют тепло рук своих создателей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воё время огромные валенки смастерили по спецзаказу для Олега Попова – клоун запрыгивал в них во время трюка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реди валенок есть свои рекордсмены. </w:t>
              <w:br/>
              <w:t>На место в Книге рекордов Гиннесса претендуют два валенка-гиганта. Один, 120-го размера, высотой 157 см и весом 7,5 кг, был сделан в селе Кубенском под Вологдой. Другой, еще громаднее, сваляли в Семипалатинске. Его высота - 178 см, вес - 16,5 кг, а размерчик как раз впору Гулливеру – 146 –й!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ществует несколько музеев любимой народной обуви -валенок, где они изображены и в стекле и в керамике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детей друг с другом, называют нетканые материалы и способы их производства по картинкам слай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атривают слайды, отвечают на вопрос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6" w:before="0" w:after="0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atLeast" w:line="306" w:before="0" w:after="0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работа с разными источниками. Поиск и выделение информации. Анализ просмотренного видеоролик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с выделением главных понятий.</w:t>
            </w:r>
          </w:p>
          <w:p>
            <w:pPr>
              <w:pStyle w:val="Normal"/>
              <w:shd w:fill="FFFFFF" w:val="clear"/>
              <w:spacing w:lineRule="atLeast" w:line="306" w:before="0" w:after="0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306" w:before="0" w:after="0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hd w:fill="FFFFFF" w:val="clear"/>
              <w:spacing w:lineRule="atLeast" w:line="306" w:before="0" w:after="0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контроль и коррекция</w:t>
            </w:r>
          </w:p>
          <w:p>
            <w:pPr>
              <w:pStyle w:val="Normal"/>
              <w:shd w:fill="FFFFFF" w:val="clear"/>
              <w:spacing w:lineRule="atLeast" w:line="306" w:before="0" w:after="0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306" w:before="0" w:after="0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spacing w:lineRule="atLeast" w:line="306" w:before="0" w:after="0"/>
              <w:rPr/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уметь определять тка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12529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ервичное закрепление знаний и обратная связ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рактической работы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ьмите конверты у вас на столе. Выберите из предложенных образцов нетканые материалы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ите коллекцию нетканых материалов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ую работу в соответствии с инструкциями учител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, постановка и решение проблем, отработка навы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давать вопросы, формулировать собственное высказывание, осуществлять 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воей деятельностью, контроль, коррекция, инициативность, самостоятельность. Осуществлять итоговый и пошаговый контроль по результату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одведение итогов, рефлексия учащихся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меня для вас припасена мишень, в которую мы будем стрелять валенками. Каждая может взять по 4 валенка и прикрепить на мишень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84955" cy="3505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4955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ончен урок, и выполнен план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асибо, девчата, огромное вам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 то, что упорно и дружно трудились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знания точно уж вам пригоди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тепень соответствия поставленной цели и результатов деятельности, называют тему и задачи урока, отмечают наиболее трудные и наиболее понравившиеся эпизоды урока. Определяют степень своего продвижения к цели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формировать алгоритм деятельности, выявление допущенных ошибок и обоснование способа их испра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оответствие полученного результата поставленной цел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BBIDA M+ Newton C San Pin">
    <w:altName w:val="Times New Roman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680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2">
    <w:name w:val="c12"/>
    <w:basedOn w:val="Style14"/>
    <w:qFormat/>
    <w:rPr/>
  </w:style>
  <w:style w:type="character" w:styleId="Style15">
    <w:name w:val="Таблица Знак"/>
    <w:qFormat/>
    <w:rPr>
      <w:rFonts w:ascii="BBIDA M+ Newton C San Pin;Times New Roman" w:hAnsi="BBIDA M+ Newton C San Pin;Times New Roman" w:eastAsia="Times New Roman" w:cs="BBIDA M+ Newton C San Pin;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аблица"/>
    <w:basedOn w:val="Normal"/>
    <w:next w:val="Normal"/>
    <w:qFormat/>
    <w:pPr>
      <w:autoSpaceDE w:val="false"/>
      <w:spacing w:lineRule="auto" w:line="240" w:before="0" w:after="0"/>
    </w:pPr>
    <w:rPr>
      <w:rFonts w:ascii="BBIDA M+ Newton C San Pin;Times New Roman" w:hAnsi="BBIDA M+ Newton C San Pin;Times New Roman" w:cs="BBIDA M+ Newton C San Pin;Times New Roman"/>
      <w:sz w:val="24"/>
      <w:szCs w:val="24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4:57:00Z</dcterms:created>
  <dc:creator>Админ</dc:creator>
  <dc:description/>
  <cp:keywords/>
  <dc:language>en-US</dc:language>
  <cp:lastModifiedBy>Николай</cp:lastModifiedBy>
  <cp:lastPrinted>2024-10-21T20:14:00Z</cp:lastPrinted>
  <dcterms:modified xsi:type="dcterms:W3CDTF">2024-11-01T12:07:00Z</dcterms:modified>
  <cp:revision>8</cp:revision>
  <dc:subject/>
  <dc:title/>
</cp:coreProperties>
</file>