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едагогические технологии в начальной школе в рамках ФГОС.</w:t>
      </w:r>
    </w:p>
    <w:p>
      <w:pPr>
        <w:pStyle w:val="Normal"/>
        <w:spacing w:lineRule="auto" w:line="240"/>
        <w:ind w:firstLine="709"/>
        <w:jc w:val="right"/>
        <w:rPr/>
      </w:pPr>
      <w:r>
        <w:rPr>
          <w:sz w:val="28"/>
          <w:szCs w:val="28"/>
        </w:rPr>
        <w:t>Аркатова Елена Викторовна,</w:t>
      </w:r>
    </w:p>
    <w:p>
      <w:pPr>
        <w:pStyle w:val="Normal"/>
        <w:spacing w:lineRule="auto" w:line="240"/>
        <w:ind w:firstLine="709"/>
        <w:jc w:val="right"/>
        <w:rPr/>
      </w:pPr>
      <w:r>
        <w:rPr>
          <w:sz w:val="28"/>
          <w:szCs w:val="28"/>
        </w:rPr>
        <w:t>МБОУ «СОШ № 21» г. Старый Оскол</w:t>
      </w:r>
    </w:p>
    <w:p>
      <w:pPr>
        <w:pStyle w:val="Normal"/>
        <w:spacing w:lineRule="auto" w:line="240"/>
        <w:ind w:firstLine="709"/>
        <w:jc w:val="right"/>
        <w:rPr/>
      </w:pPr>
      <w:r>
        <w:rPr>
          <w:i/>
          <w:sz w:val="28"/>
          <w:szCs w:val="28"/>
        </w:rPr>
        <w:t>Корень, источник доброты в созидании,</w:t>
      </w:r>
    </w:p>
    <w:p>
      <w:pPr>
        <w:pStyle w:val="Normal"/>
        <w:spacing w:lineRule="auto" w:line="240"/>
        <w:ind w:firstLine="709"/>
        <w:jc w:val="right"/>
        <w:rPr/>
      </w:pPr>
      <w:r>
        <w:rPr>
          <w:i/>
          <w:sz w:val="28"/>
          <w:szCs w:val="28"/>
        </w:rPr>
        <w:t>в творчестве, в утверждении жизни и красоты.</w:t>
      </w:r>
    </w:p>
    <w:p>
      <w:pPr>
        <w:pStyle w:val="Normal"/>
        <w:spacing w:lineRule="auto" w:line="240"/>
        <w:ind w:firstLine="709"/>
        <w:jc w:val="right"/>
        <w:rPr/>
      </w:pPr>
      <w:r>
        <w:rPr>
          <w:i/>
          <w:sz w:val="28"/>
          <w:szCs w:val="28"/>
        </w:rPr>
        <w:t>Доброе неразрывно связано с красотой, и любование</w:t>
      </w:r>
    </w:p>
    <w:p>
      <w:pPr>
        <w:pStyle w:val="Normal"/>
        <w:spacing w:lineRule="auto" w:line="240"/>
        <w:ind w:firstLine="709"/>
        <w:jc w:val="right"/>
        <w:rPr/>
      </w:pPr>
      <w:r>
        <w:rPr>
          <w:i/>
          <w:sz w:val="28"/>
          <w:szCs w:val="28"/>
        </w:rPr>
        <w:t>ею – это лишь первый росток доброго чувства,</w:t>
      </w:r>
    </w:p>
    <w:p>
      <w:pPr>
        <w:pStyle w:val="Normal"/>
        <w:spacing w:lineRule="auto" w:line="240"/>
        <w:ind w:firstLine="709"/>
        <w:jc w:val="right"/>
        <w:rPr/>
      </w:pPr>
      <w:r>
        <w:rPr>
          <w:i/>
          <w:sz w:val="28"/>
          <w:szCs w:val="28"/>
        </w:rPr>
        <w:t>которое надо развивать, превращая в</w:t>
      </w:r>
    </w:p>
    <w:p>
      <w:pPr>
        <w:pStyle w:val="Normal"/>
        <w:spacing w:lineRule="auto" w:line="240"/>
        <w:ind w:firstLine="709"/>
        <w:jc w:val="right"/>
        <w:rPr/>
      </w:pPr>
      <w:r>
        <w:rPr>
          <w:i/>
          <w:sz w:val="28"/>
          <w:szCs w:val="28"/>
        </w:rPr>
        <w:t>активное стремление к деятельности.</w:t>
      </w:r>
    </w:p>
    <w:p>
      <w:pPr>
        <w:pStyle w:val="Normal"/>
        <w:spacing w:lineRule="auto" w:line="240"/>
        <w:ind w:firstLine="709"/>
        <w:jc w:val="right"/>
        <w:rPr/>
      </w:pPr>
      <w:r>
        <w:rPr>
          <w:i/>
          <w:sz w:val="28"/>
          <w:szCs w:val="28"/>
        </w:rPr>
        <w:t>В.А.Сухомлински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чальная школа является составной частью всей системы   непрерывного   образования. Одна из главных ее задач -  заложить потенциал обогащенного развития личности ребенка. Педагоги начальной школы призваны учить детей творчеству, воспитывать в каждом ребенке самостоятельную личность, которая умеет сама добывать знания и применять их в нестандартных ситуациях. Школа должна подготовить человека думающего и чувствующего, который не только имеет знания, но и умеет использовать их в жизни, человека   совершенствующего себя, способного самостоятельно принимать решения, отвечать за эти решения, находить пути их реализа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чение – это радость, а не только долг, учением можно заниматься с увлечением, а не только по обязанности.  Потеря многими учащимися интереса к учению - проблема современной   школы. Почему это происходит? Причины этого негативного   явления неоднозначны:</w:t>
      </w:r>
    </w:p>
    <w:p>
      <w:pPr>
        <w:pStyle w:val="ListParagraph"/>
        <w:numPr>
          <w:ilvl w:val="0"/>
          <w:numId w:val="1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>перегрузка однообразным учебным материалом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/>
      </w:pPr>
      <w:r>
        <w:rPr>
          <w:sz w:val="28"/>
          <w:szCs w:val="28"/>
        </w:rPr>
        <w:t>несовершенство методов, приемов и форм организации учебного процесс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граниченные возможности   для творческого самоупра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 мы, учителя, добиваемся развития интереса к учению? Используем образовательные технологии. Существует множество различных педагогических технологий в системе образования, с помощью которых   можно решить ряд проблем и недостатков в образова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о из эффективных средств   развития интереса к учебному предмету – дидактическая игра. Дидактическая игра   помогает снять чувство усталости, раскрывает способности детей, их индивидуальность, усиливает непроизвольное запоминание. Поэтому игровая технология – самая актуальная для учителя начальной школы, особенно при работе   с 1-м и 2-м класс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  качестве одной из форм активизации учащихся   на уроках используется   групповая работа. Дети учатся работать в группах, в командах с лидером, учатся подчиняться и руководить. Учителем   при использовании метода групповой работы регулируются внутриколлективные отношения. Ребята придерживаются основных правил работы в группе, которые «вырабатывают и утверждают сами»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лное внимание к однокласснику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ерьезное отношение к мыслям, чувствам других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ерпимость, дружелюбие (например, никто не имеет права смеяться над ошибками товарища, т.к. каждый имеет «право на ошибку»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бстановка   в классе на таких   уроках точно соответствует образу, введенному в дидактику К.Д. Ушинским: «Нужно позволять классу свободно бурлить, волноваться, но удерживать его всякий раз в тех пределах, которые нужны для успеха учения, мертвая тишина на уроке недопустима. Важно позволять ученикам   задавать вопросы   учителю, самим высказываться, разговаривать, сидеть в классе свободно и непринужденно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аш быстро меняющийся мир приходит много информации. Наша задача -  научить ребенка работать с информацией. Высказывание академика А.П. Семенова «Научить человека   жить в информационном мире – важнейшая задача   современной школы». Для реализации этих задач возникает необходимость применения в практике работы учителя начальных классов информационно - коммуникативных технологий. Однако, работая с детьми младшего школьного возраста, необходимо помнить заповедь: «Не навреди!» Следовательно, ИКТ должно помочь ребенку разобраться в потоке информации, воспринять её, запомнить, а ни в коем случае не подорвать здоровье. Применение ИКТ на уроках должно носить щадящий характе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стояние здоровья детей и подростков зависит не только от состояния окружающей среды, генетических факторов, но и от образа жизни. Долгое время наше образование не уделяло должного внимания сохранению, укреплению и развитию здоровья, не рассматривало образовательные технологии с точки зрения здоровьесберегающей направленности. В лучшем случае все сводилось к спортивным мероприятиям и оздоровительному отдыху во время каникул. Одной из приоритетных задач реформирования системы образования становится сегодня сбережение и укрепление здоровья учащихся, формирование у них ценности здоровья, здорового образа жизни, выбора образовательных технологий, адекватных возрасту, устраняющих перегрузки и сохраняющих здоровье школьников. Поэтому внедрение в практику обучения и воспитания здоровьесберегающих технологий является одним из эффективных средств сохранения здоровь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ичностно-ориентированные технологии ставят в центр всей школьной образовательной системы личность ребенка, обеспечение комфортных, бесконфликтных и безопасных условий ее развития, реализации ее природного потенциала. Природные задатки ребенка превращаются в способности только в процессе деятельности, но не всякая деятельность помогает развитию способностей, а только та, которая вызывает положительные эмоции. В связи с этим при реализации личностно-ориентированного подхода принцип психологической комфортности должен быть соблюден в первую очеред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включение в урок приемов, которые делают процесс обучения интересным   и занимательным, создаёт у детей бодрое рабочее настроение, облегчает преодоление трудностей в усвоении учебного материала. Разнообразные игровые действия, в ходе которых решается та или иная умственная задача, поддерживают и усиливают интерес детей к учебному предмету. Увлекшись, дети не замечают, что учатся. Даже самые пассивные из детей включаются в процесс учения с огромным   желанием, прилагая все усилия. Детям нужен успех. Степень успешности во многом определяет наше отношение к миру, самочувствие, желание работать, узнавать ново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этой работе мы попытались представить лишь маленькую толику педагогических технологий как фактор повышения качества образования в общеобразовательной начальной школе. 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Еланскую З.А., Активизация познавательной деятельности. // Начальная школа. -2001.-№6- с.52-5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Жиренко О.Е., Инновационные технологии обучения в современной начальной школе. Воронеж, 20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овпинец И.П., Приемы организации личностно – ориентированного обучения в учебниках нового поколения. // Начальная школа. -2004 -№ 8с.59-6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мирнов А.Н., Педагогика: педагогические теории, системы, технологии. М.,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Шнейдер С.Ф., учимся использовать новые образовательные технологии. // Начальная школа. Плюс минус до и после. -2004-№11 с.56-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17:00Z</dcterms:created>
  <dc:creator>Валентина</dc:creator>
  <dc:description/>
  <cp:keywords/>
  <dc:language>en-US</dc:language>
  <cp:lastModifiedBy>Дринко Ирина Вячеславовна</cp:lastModifiedBy>
  <dcterms:modified xsi:type="dcterms:W3CDTF">2020-07-25T18:27:00Z</dcterms:modified>
  <cp:revision>8</cp:revision>
  <dc:subject/>
  <dc:title>Современные  обучающие  педагогические  технологии  как  фактор  повышения  качества  образования</dc:title>
</cp:coreProperties>
</file>