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математики 4 класс (УМК «Школа России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ма. Н</w:t>
      </w:r>
      <w:r>
        <w:rPr>
          <w:sz w:val="28"/>
          <w:szCs w:val="28"/>
        </w:rPr>
        <w:t>ахождение нескольких долей целог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дачи :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учить алгоритму нахождения нескольких долей целого и применять его 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и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развивать умение работать в группах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тие  навыков  самооценки и взаимооценк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гическое мышле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ормирование общеучебных умений и навыков:</w:t>
      </w:r>
    </w:p>
    <w:p>
      <w:pPr>
        <w:pStyle w:val="Normal"/>
        <w:rPr/>
      </w:pPr>
      <w:r>
        <w:rPr>
          <w:sz w:val="28"/>
          <w:szCs w:val="28"/>
        </w:rPr>
        <w:t>- развивать  вычислительные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оспиты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интерес к предм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лерантность, уважение к мнению товари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учащиеся научатся решать задачи на нахождение нескольких долей целого; выстраивать логическую цепь рассуждений; устанавливать аналогии; планировать свои действия в соответствии с поставленной задачей и условиями ее ре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ируемые УУД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знавательные</w:t>
      </w:r>
      <w:r>
        <w:rPr>
          <w:sz w:val="28"/>
          <w:szCs w:val="28"/>
        </w:rPr>
        <w:t xml:space="preserve"> – самостоятельное выделение и формирование познавательной цели; построение логической цепи рассуждения; анализ, сравнение, классификация объектов; структурирование знаний; синтез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</w:t>
      </w:r>
      <w:r>
        <w:rPr>
          <w:sz w:val="28"/>
          <w:szCs w:val="28"/>
        </w:rPr>
        <w:t xml:space="preserve">  - 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гулятивные</w:t>
      </w:r>
      <w:r>
        <w:rPr>
          <w:sz w:val="28"/>
          <w:szCs w:val="28"/>
        </w:rPr>
        <w:t>.- постановка учебной задачи; сличение способа действия и его результата с заданным эталоном; оценивание качества и уровня усвоения матери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личностные</w:t>
      </w:r>
      <w:r>
        <w:rPr>
          <w:sz w:val="28"/>
          <w:szCs w:val="28"/>
        </w:rPr>
        <w:t xml:space="preserve">  – нравственно-этическое оценивание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 xml:space="preserve">линейка, простой карандаш, написанный алгорит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рандаша для самооценки, карточки с заданиями, листы самооценки, электронное приложении к учебнику «Математика» М.И.Моро, М.А.Бантова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Ребята! Готовы вы к урок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вас надеюсь я, друзь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хороший дружный класс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ё получится у нас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Я очень хочу, чтобы урок получился интересным, познавательным. Мы повторим и закрепим то, что уже знаем и постараемся открыть новые секреты математики.</w:t>
      </w:r>
    </w:p>
    <w:p>
      <w:pPr>
        <w:pStyle w:val="Normal"/>
        <w:rPr/>
      </w:pPr>
      <w:r>
        <w:rPr>
          <w:sz w:val="28"/>
          <w:szCs w:val="28"/>
        </w:rPr>
        <w:t>Проверка домашнего задания. Кто смог разгадать ребус на полях. С какого выражения вы начали? Как называются компоненты при вычитании? ЧЕМУ РАВЕН</w:t>
      </w:r>
      <w:r>
        <w:rPr/>
        <w:t xml:space="preserve"> КРУГ?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Индивидуально по карточкам</w:t>
      </w:r>
    </w:p>
    <w:p>
      <w:pPr>
        <w:pStyle w:val="Normal"/>
        <w:rPr/>
      </w:pPr>
      <w:r>
        <w:rPr/>
        <w:t>65-х=75:15</w:t>
      </w:r>
    </w:p>
    <w:p>
      <w:pPr>
        <w:pStyle w:val="Normal"/>
        <w:rPr/>
      </w:pPr>
      <w:r>
        <w:rPr/>
        <w:t>Х+420=1200-550</w:t>
      </w:r>
    </w:p>
    <w:p>
      <w:pPr>
        <w:pStyle w:val="Normal"/>
        <w:rPr/>
      </w:pPr>
      <w:r>
        <w:rPr/>
        <w:t>Х-16=72: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проверяют Ш. Артур, Ксения, Алеся </w:t>
      </w:r>
    </w:p>
    <w:p>
      <w:pPr>
        <w:pStyle w:val="Normal"/>
        <w:rPr>
          <w:b/>
          <w:b/>
        </w:rPr>
      </w:pPr>
      <w:r>
        <w:rPr>
          <w:b/>
        </w:rPr>
        <w:t>ИНДИВИДУАЛЬНО У ДОСКИ</w:t>
      </w:r>
    </w:p>
    <w:p>
      <w:pPr>
        <w:pStyle w:val="Normal"/>
        <w:rPr>
          <w:b/>
          <w:b/>
        </w:rPr>
      </w:pPr>
      <w:r>
        <w:rPr>
          <w:b/>
        </w:rPr>
        <w:t>23+24+25+26+27=125</w:t>
      </w:r>
    </w:p>
    <w:p>
      <w:pPr>
        <w:pStyle w:val="Normal"/>
        <w:rPr>
          <w:b/>
          <w:b/>
        </w:rPr>
      </w:pPr>
      <w:r>
        <w:rPr>
          <w:b/>
        </w:rPr>
        <w:t>36+25+64+100+75=300</w:t>
      </w:r>
    </w:p>
    <w:p>
      <w:pPr>
        <w:pStyle w:val="Normal"/>
        <w:rPr/>
      </w:pPr>
      <w:r>
        <w:rPr/>
        <w:t>Выполняют НАСТЯ и  Н. Арту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0:5:6х54:2х5-330=75</w:t>
      </w:r>
    </w:p>
    <w:p>
      <w:pPr>
        <w:pStyle w:val="Normal"/>
        <w:rPr>
          <w:b/>
          <w:b/>
        </w:rPr>
      </w:pPr>
      <w:r>
        <w:rPr>
          <w:b/>
        </w:rPr>
        <w:t>527+63-170:7х5-30:9х6=180</w:t>
      </w:r>
    </w:p>
    <w:p>
      <w:pPr>
        <w:pStyle w:val="Normal"/>
        <w:rPr/>
      </w:pPr>
      <w:r>
        <w:rPr>
          <w:b/>
        </w:rPr>
        <w:t>Составить задачу по выражению 60: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на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ади лишнее с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назовите доли  отрез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равните 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Найти доли у именованных чисе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м правильность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какое задание оказалось вам трудным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у меня целое яблоко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разделю его на 2 части. Сколько получилось половинок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разделю на 4 равные части .Сколько получилось четвертинок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/>
      </w:pPr>
      <w:r>
        <w:rPr>
          <w:sz w:val="28"/>
          <w:szCs w:val="28"/>
        </w:rPr>
        <w:t>- 3/ 4 я должна отдать. Сколько я отделю и отдам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/>
      </w:pPr>
      <w:r>
        <w:rPr>
          <w:sz w:val="28"/>
          <w:szCs w:val="28"/>
        </w:rPr>
        <w:t>- а если я отдам 2/ 4  части, сколько это четвертино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 Как же найти несколько долей целог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Это наша сегодняшняя тема урок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7 У вас на партах лежат полоски бума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змерите её дли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ложите на попол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ещё сложите на попол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колько одинаковых долей получилос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Как вы думаете, чему равна длина одной до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змерьте линей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равна длина двух таких долей? 3-х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тетрадях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А теперь мы будем находить, чему равно несколько долей цел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ертите отрезок длиной 10 с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ите на 5 равных частей. (чему равна каждая часть?) Выделите 4/5 долей отрезка.  Мы должны узнать, чему равна выделенная час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знали, сколько см в одной части? А сколько таких частей взя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: 5 · 4 = 8(см)  - равна 4/5 ча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чтобы найти 4/5 отрезка, мы разделили длину отрезка на 5 и умножили на верхнее число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ставим алгоритм.  (Выставляю на доску плакат по мере проговаривания)                                                                       </w:t>
      </w:r>
    </w:p>
    <w:p>
      <w:pPr>
        <w:pStyle w:val="ListParagraph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  <w:tab/>
        <w:t>Разделить целое на равные  части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  Умножить на количество, которое берём</w:t>
      </w:r>
    </w:p>
    <w:p>
      <w:pPr>
        <w:pStyle w:val="ListParagraph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крепление                                                                                       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91 – у доски. Прочитайте задачу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ой длины надо начертить отрезок?  Сколько это см? Начертите.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вы думаете, что мы будем находить в первом действии?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(Длину одной части)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найти длину одной части?(60:6, т к доли шестые)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 вы будете находить во втором действие? (Длину пяти таких долей)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Как найти длину пяти долей? (10х5, т к число повторяется пять раз)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Запишите решение задачи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60:6=10 (мм) длина одной доли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10 ∙ 5 = 50 (мм) длина пяти долей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вет: задачи</w:t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3. Работа с отрезком. </w:t>
      </w:r>
      <w:r>
        <w:rPr>
          <w:sz w:val="28"/>
          <w:szCs w:val="28"/>
        </w:rPr>
        <w:t xml:space="preserve">( аналогично Групповая работа) 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проделаем эту работу, используя числовые значения.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 xml:space="preserve">- чертим отрезок длиной 8см. Делим его на 4 равные части. Покажите 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1 часть.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сколько см в одной части? Как узнали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/>
      </w:pPr>
      <w:r>
        <w:rPr>
          <w:sz w:val="28"/>
          <w:szCs w:val="28"/>
        </w:rPr>
        <w:t>- сколько будет см в 3/ 4 долях? Как узнали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/>
      </w:pPr>
      <w:r>
        <w:rPr>
          <w:sz w:val="28"/>
          <w:szCs w:val="28"/>
        </w:rPr>
        <w:t>- сколько см будет см в 2/4 долях? Как узнали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сделаем вывод: как найти несколько долей от целого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 xml:space="preserve">- покажите сигнальными карточками на сколько хорошо вы поняли 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новый материал.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>- сделайте вывод: как найти несколько долей целого?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/>
      </w:pPr>
      <w:r>
        <w:rPr>
          <w:b/>
          <w:sz w:val="28"/>
          <w:szCs w:val="28"/>
        </w:rPr>
        <w:t>Вывод: чтобы найти несколько долей целого надо разделить на равные части  и умножить на количество, которое берём.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-Составьте задачу. (Сон школьника должен составлять 5/12 суток. Сколько это часов?) Сколько часов школьник не сп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апишите, как найти 5/12 от целого числа 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х данных не хватает? (В сутках 24 часа. Это цело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апишите, как найти 5/12 от целого числа 2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оверьте себя по экран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й вопрос можно задать, чтобы продолжить решение этой задачи? (Сколько часов школьник не спит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Запишите решение второго действия и ответ зада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очему важен сон для человека, особенно для школьника? (Во время сна организм отдыхает, набирается сил)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чтобы найти несколько долей целого надо разделить на равные 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и умножить на количество, которое берём.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080" w:hanging="0"/>
        <w:rPr/>
      </w:pPr>
      <w:r>
        <w:rPr>
          <w:sz w:val="28"/>
          <w:szCs w:val="28"/>
        </w:rPr>
        <w:t>В четвёртых классах 45  учащихся. Из них 3/5 – хорошисты. Сколько  учащихся 4-х классов учатся на 4 и 5?</w:t>
      </w:r>
    </w:p>
    <w:p>
      <w:pPr>
        <w:pStyle w:val="ListParagraph"/>
        <w:ind w:left="1080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5 : 5 ∙ 3 = 27 (уч.)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144"/>
        </w:rPr>
      </w:pPr>
      <w:r>
        <w:rPr>
          <w:b/>
          <w:sz w:val="28"/>
          <w:szCs w:val="144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чтобы найти несколько долей целого надо разделить на равные 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и умножить на количество, которое берём.</w:t>
      </w:r>
    </w:p>
    <w:p>
      <w:pPr>
        <w:pStyle w:val="Normal"/>
        <w:tabs>
          <w:tab w:val="clear" w:pos="708"/>
          <w:tab w:val="left" w:pos="885" w:leader="none"/>
        </w:tabs>
        <w:ind w:left="-72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  <w:t>Д/З №292 стр. 64</w:t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  <w:t>Решаем примеры по карточк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/5 числа15</w:t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  <w:t>4/6 ЧИСЛА 24</w:t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  <w:t>7/10 ЧИСЛА700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rFonts w:eastAsia="Times New Roman"/>
          <w:b/>
          <w:szCs w:val="144"/>
        </w:rPr>
        <w:t xml:space="preserve"> </w:t>
      </w:r>
      <w:r>
        <w:rPr>
          <w:b/>
          <w:szCs w:val="144"/>
        </w:rPr>
        <w:t>3/8 ЧИСЛА72</w:t>
      </w:r>
      <w:r>
        <w:rPr>
          <w:sz w:val="28"/>
          <w:szCs w:val="28"/>
        </w:rPr>
        <w:t>-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ва была тема урока?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задачи ставили на уроке?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задачи выполнены, не выполнены?</w:t>
      </w:r>
    </w:p>
    <w:p>
      <w:pPr>
        <w:pStyle w:val="ListParagraph"/>
        <w:ind w:left="108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Как найти несколько долей целого</w:t>
      </w:r>
    </w:p>
    <w:p>
      <w:pPr>
        <w:pStyle w:val="Normal"/>
        <w:rPr>
          <w:b/>
          <w:b/>
          <w:sz w:val="28"/>
          <w:szCs w:val="144"/>
        </w:rPr>
      </w:pPr>
      <w:r>
        <w:rPr>
          <w:b/>
          <w:sz w:val="28"/>
          <w:szCs w:val="144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</w:r>
    </w:p>
    <w:p>
      <w:pPr>
        <w:pStyle w:val="Normal"/>
        <w:rPr>
          <w:b/>
          <w:b/>
          <w:szCs w:val="144"/>
        </w:rPr>
      </w:pPr>
      <w:r>
        <w:rPr>
          <w:b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45:00Z</dcterms:created>
  <dc:creator>User</dc:creator>
  <dc:description/>
  <cp:keywords/>
  <dc:language>en-US</dc:language>
  <cp:lastModifiedBy>кабинет 5</cp:lastModifiedBy>
  <cp:lastPrinted>2015-11-26T09:33:00Z</cp:lastPrinted>
  <dcterms:modified xsi:type="dcterms:W3CDTF">2015-11-26T03:33:00Z</dcterms:modified>
  <cp:revision>28</cp:revision>
  <dc:subject/>
  <dc:title/>
</cp:coreProperties>
</file>