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изика - 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ение показателей комфортности окружающей среды с использованием оборудования Школьного квантори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учить учащихся определять физические показатели (температура, влажность, уровень освещенности) и анализировать комфортность окружающе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информацию по теме комфортности окружающе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знакомиться с инструкциями работы с датчи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вить уровень комфортности в кабинете физики и его влияние на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делать выводы по полученным результатам и предложить рекомендации по улучшению условий пребывания в кабин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Ноутбу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Датч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определения показателей (температура, влажность, шум, урове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щенност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ы для записи резуль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 для демонстрации резуль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научатся определять физические показатели и анализировать да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щиеся будут осведомлены о значении физики в </w:t>
      </w:r>
      <w:r>
        <w:rPr>
          <w:rFonts w:cs="Times New Roman" w:ascii="Times New Roman" w:hAnsi="Times New Roman"/>
          <w:sz w:val="28"/>
          <w:szCs w:val="28"/>
          <w:lang w:val="ru-RU"/>
        </w:rPr>
        <w:t>повседневной жиз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ритического мышления и работы в коман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(5 мину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тствие и создание учебной атмосф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ение темы урока и целей, которые предстоит достич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раткое обсуждение, что такое комфортные условия (температура, влажность, освещенность, </w:t>
      </w:r>
      <w:r>
        <w:rPr>
          <w:rFonts w:cs="Times New Roman" w:ascii="Times New Roman" w:hAnsi="Times New Roman"/>
          <w:sz w:val="28"/>
          <w:szCs w:val="28"/>
          <w:lang w:val="ru-RU"/>
        </w:rPr>
        <w:t>атмосферное давление, магнитное излучение</w:t>
      </w:r>
      <w:r>
        <w:rPr>
          <w:rFonts w:cs="Times New Roman" w:ascii="Times New Roman" w:hAnsi="Times New Roman"/>
          <w:sz w:val="28"/>
          <w:szCs w:val="28"/>
        </w:rPr>
        <w:t>) и как они могут влиять на здоровье и успеваем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учение информации (10 мину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щиеся делятся на небольшие группы и получают диаграммы/информационные листы о показателях комфорт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уппы исследуют каждый из показателей (например, оптимальная температура в классе 20-22°C, влажность 40-60%, уровень освещенности 300-500 люкс и т. д.), задавая себе вопросы: Почему это важно? На что может повлиять каждый из этих показател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накомление с датчиками (5 мину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каз учителя о типах датчиков и как ими пользов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ь, как подключить датчики к ноутбуку и как записывать дан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часть (15 мину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ая группа получает набор датчиков и проводит замеры в клас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сь результатов: температура, влажность, уровень освещенности и шу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основе полученных данных группы обрабатывают информацию и делают выв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бсуждение результатов (5 мину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ппы представляют свои результаты перед клас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уждение: совпадают ли результаты с оптимальными показателями? Что можно улучши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лективное обсуждение рекомендаций: какие изменения могли бы повысить комфорт в классе? (например, использование проветривания, правильное распределение мебели, добавление зелёных расте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 (2 минут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ведение итогов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е на дом: написать небольшо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бщение</w:t>
      </w:r>
      <w:r>
        <w:rPr>
          <w:rFonts w:cs="Times New Roman" w:ascii="Times New Roman" w:hAnsi="Times New Roman"/>
          <w:sz w:val="28"/>
          <w:szCs w:val="28"/>
        </w:rPr>
        <w:t xml:space="preserve"> о значении комфортной окружающей среды в учебном процес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ение показателей комфортности окружающей  среды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определить, соответствуют ли показатели  комфортности окружающей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реды в кабинете и сравнить их с нормативными показателями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723"/>
        <w:gridCol w:w="3028"/>
      </w:tblGrid>
      <w:tr>
        <w:trPr>
          <w:trHeight w:val="7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раметр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змеряемая величина в кабинете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устимая величина</w:t>
            </w:r>
          </w:p>
        </w:tc>
      </w:tr>
      <w:tr>
        <w:trPr>
          <w:trHeight w:val="35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в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омендации, предложения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9639" w:type="dxa"/>
        <w:jc w:val="left"/>
        <w:tblInd w:w="-8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4361"/>
        <w:gridCol w:w="5278"/>
      </w:tblGrid>
      <w:tr>
        <w:trPr>
          <w:trHeight w:val="800" w:hRule="atLeast"/>
        </w:trPr>
        <w:tc>
          <w:tcPr>
            <w:tcW w:w="436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0C226" w:val="clea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527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0C226" w:val="clea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eastAsia="ru-RU"/>
              </w:rPr>
              <w:t xml:space="preserve">Нормативные допустимые  показатели </w:t>
            </w:r>
          </w:p>
        </w:tc>
      </w:tr>
      <w:tr>
        <w:trPr>
          <w:trHeight w:val="2036" w:hRule="atLeast"/>
        </w:trPr>
        <w:tc>
          <w:tcPr>
            <w:tcW w:w="436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0C226" w:val="clea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>Уровень освещенности</w:t>
            </w:r>
          </w:p>
        </w:tc>
        <w:tc>
          <w:tcPr>
            <w:tcW w:w="527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9CD" w:val="clea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 общей зоне не мене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300 Лк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 рабочей зоне  не мене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500 Лк</w:t>
            </w:r>
          </w:p>
        </w:tc>
      </w:tr>
      <w:tr>
        <w:trPr>
          <w:trHeight w:val="1288" w:hRule="atLeast"/>
        </w:trPr>
        <w:tc>
          <w:tcPr>
            <w:tcW w:w="43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0C226" w:val="clea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Уровень относительной влажности </w:t>
            </w:r>
          </w:p>
        </w:tc>
        <w:tc>
          <w:tcPr>
            <w:tcW w:w="5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F4E8" w:val="clea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40-60%</w:t>
            </w:r>
          </w:p>
        </w:tc>
      </w:tr>
      <w:tr>
        <w:trPr>
          <w:trHeight w:val="2458" w:hRule="atLeast"/>
        </w:trPr>
        <w:tc>
          <w:tcPr>
            <w:tcW w:w="43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0C226" w:val="clea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>Температура воздуха</w:t>
            </w:r>
          </w:p>
        </w:tc>
        <w:tc>
          <w:tcPr>
            <w:tcW w:w="5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9CD" w:val="clea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Если среднесуточная температура за окном выше 10°С, в помещен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23-25°С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а если ниже этой границы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22-24°С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43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0C226" w:val="clea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Атмосферное давление в Чите </w:t>
            </w:r>
          </w:p>
        </w:tc>
        <w:tc>
          <w:tcPr>
            <w:tcW w:w="5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F4E8" w:val="clea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760 мм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тутного столба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римечание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 мм рт.ст. =133,32 Па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и 0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</w:t>
            </w:r>
          </w:p>
        </w:tc>
      </w:tr>
      <w:tr>
        <w:trPr>
          <w:trHeight w:val="1367" w:hRule="atLeast"/>
        </w:trPr>
        <w:tc>
          <w:tcPr>
            <w:tcW w:w="43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0C226" w:val="clea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>Уровень магнитного поля</w:t>
            </w:r>
          </w:p>
        </w:tc>
        <w:tc>
          <w:tcPr>
            <w:tcW w:w="5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9CD" w:val="clear"/>
          </w:tcPr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редельный уровень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2 мТл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и работе менее 1 часа</w:t>
            </w:r>
          </w:p>
        </w:tc>
      </w:tr>
    </w:tbl>
    <w:p>
      <w:pPr>
        <w:pStyle w:val="ListParagrap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ной литера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ка для 9 класса: учебник / А.Е. Кореев, Н.Л. Кореев. — Москва: Просвещение, 20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ие рекомендации по проведению уроков физики / Министерство образования РФ. — Москва: Педагогическое издание,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рудование и технологии Школьных кванториумов: практическое руководство / И.В. Смирнова. — Санкт-Петербург: Научное издательство,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иков, А.С. "Практика работы с измерительными приборами в школе" // Физическое образование в школе, 2020. — № 4, с. 15-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тернет-ресурсы по изучению микроклимата и его показателей на сайте www.nigmi.ru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00:45Z</dcterms:created>
  <dc:creator>Священник Кирилл</dc:creator>
  <dc:description/>
  <dc:language>en-US</dc:language>
  <cp:lastModifiedBy>WPS_1677334671</cp:lastModifiedBy>
  <dcterms:modified xsi:type="dcterms:W3CDTF">2024-11-02T15:0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A5A79C6C04F358C2826A5CBB454A1_12</vt:lpwstr>
  </property>
  <property fmtid="{D5CDD505-2E9C-101B-9397-08002B2CF9AE}" pid="3" name="KSOProductBuildVer">
    <vt:lpwstr>1049-12.2.0.18283</vt:lpwstr>
  </property>
</Properties>
</file>