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540"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е бюджетное учреждение дополнительного образования «Детская школа искусств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lang w:eastAsia="ru-RU"/>
        </w:rPr>
        <w:t>Методическая разработка занятия по разделу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lang w:eastAsia="ru-RU"/>
        </w:rPr>
        <w:t>«Вокально-интонационные упражнени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lang w:eastAsia="ru-RU"/>
        </w:rPr>
        <w:t>в вокальном ансамбл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u w:val="single"/>
          <w:lang w:eastAsia="ru-RU"/>
        </w:rPr>
        <w:t>Тема:</w:t>
      </w: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  <w:t> «Распевание, как подготовка к работе над репертуаром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Унарова Айталина Алексеевн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            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 xml:space="preserve">Преподаватель по вокалу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высшей категор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. Белая Г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022 г.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нятие проводится по образовательной программе «Вокал» 1 года обучения. Данное учебное занятие предназначено для последовательного  формирования певческих и исполнительских навыков.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ебное занятие рассчитано на 2 академических часа с вокальным ансамблем «Лучики надежды» (6 человек) 1ого года обучения. Возраст учащихся 9-11 лет. Набор в ансамбле проводится на основе результатов прослушивания.</w:t>
      </w:r>
    </w:p>
    <w:p>
      <w:pPr>
        <w:pStyle w:val="Normal"/>
        <w:shd w:fill="FFFFFF" w:val="clear"/>
        <w:spacing w:lineRule="auto" w:line="240" w:before="0" w:after="0"/>
        <w:ind w:left="14" w:right="278" w:firstLine="514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занятия:</w:t>
      </w:r>
    </w:p>
    <w:p>
      <w:pPr>
        <w:pStyle w:val="Normal"/>
        <w:shd w:fill="FFFFFF" w:val="clear"/>
        <w:spacing w:lineRule="auto" w:line="240" w:before="0" w:after="0"/>
        <w:ind w:left="14" w:right="278" w:firstLine="514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формирование у учащихся исполнительских вокальных умений и навыков.</w:t>
      </w:r>
    </w:p>
    <w:p>
      <w:pPr>
        <w:pStyle w:val="Normal"/>
        <w:shd w:fill="FFFFFF" w:val="clear"/>
        <w:spacing w:lineRule="auto" w:line="240" w:before="0" w:after="0"/>
        <w:ind w:left="96" w:right="278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создавать условия, в которых учащийся испытывает радость ощущения исполнительской свободы и творческого комфорта.</w:t>
      </w:r>
    </w:p>
    <w:p>
      <w:pPr>
        <w:pStyle w:val="Normal"/>
        <w:shd w:fill="FFFFFF" w:val="clear"/>
        <w:spacing w:lineRule="auto" w:line="240" w:before="0" w:after="0"/>
        <w:ind w:left="14" w:right="278" w:firstLine="514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278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тие певческих навыков (имеются в виду устойчивое певческое дыхание на опоре, ровность звучания на протяжении всего диапазона голоса, точное интонирование, певучесть, напевность голоса, четкая и ясная дикция, правильное артикулирование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278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обиваться устойчивого интонирования одноголосного п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накомство с одним из видов двухголосного пения: канон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выки работы с фонограммой, микрофоном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обучения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ъяснительно-иллюстративный, репродуктивный, практический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организации учебного занятия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ндивидуальная, групповая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тепиано, ноутбук, музыкальные колонки, микрофон, фортепиано, СD диски, фонограммы минус, плюсовое исполнение и ноты песен «Слякоть», «Карусель мелодий», «Новый день»,  раздаточный материал – слова песен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ы и хронометраж занятия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 занятие – 1ч 30 мин</w:t>
      </w:r>
    </w:p>
    <w:p>
      <w:pPr>
        <w:pStyle w:val="Normal"/>
        <w:shd w:fill="FFFFFF" w:val="clear"/>
        <w:spacing w:lineRule="auto" w:line="240" w:before="0" w:after="0"/>
        <w:ind w:right="278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I.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Организационный этап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Поверка готовности к уроку. Правильная певческая позиция – 2 мин</w:t>
      </w:r>
    </w:p>
    <w:p>
      <w:pPr>
        <w:pStyle w:val="Normal"/>
        <w:shd w:fill="FFFFFF" w:val="clear"/>
        <w:spacing w:lineRule="auto" w:line="240" w:before="0" w:after="0"/>
        <w:ind w:right="278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. Подготовительный этап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 гимнастика артикуляционного аппарата,  фонетические упражнения, дыхательная гимнастика, вокально – интонационные упражнения - 14 мин</w:t>
      </w:r>
    </w:p>
    <w:p>
      <w:pPr>
        <w:pStyle w:val="Normal"/>
        <w:shd w:fill="FFFFFF" w:val="clear"/>
        <w:spacing w:lineRule="auto" w:line="240" w:before="0" w:after="0"/>
        <w:ind w:right="278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III.  Этап усвоения новых знаний – разучивание распевки канона – 12 мин</w:t>
      </w:r>
    </w:p>
    <w:p>
      <w:pPr>
        <w:pStyle w:val="Normal"/>
        <w:shd w:fill="FFFFFF" w:val="clear"/>
        <w:spacing w:lineRule="auto" w:line="240" w:before="0" w:after="0"/>
        <w:ind w:right="278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IV.  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Основной этап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абота над репертуаром (работа над звукообразованием, звуковедением, над чистотой интонации, над выразительным пением, над двухголосием).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Пропевание песен «Карусель мелодий» и «Слякоть» под сопровождение фортепиано и a capella – 8 мин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Работа с солистами.- 4 мин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Пропевание песен под фонограмму «минус» - 8 мин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Пропевание песен с микрофоном – 8 мин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инамическая пауза - между песнями 10 минут на отдых- массаж лица, шеи, спины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Работа над движениями в песне «Слякоть» - 5 мин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 Повторение песни « Новый день»  – 5 мин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IV. Рефлексивный этап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самооценка детей о своей работоспособности, эмоциональном состоянии – 2 мин  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V. Итоговый этап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пропевание песен от начала до конца под фонограмму с движениями. Подведение итогов, ошибок и успехов каждого ученика – 10 мин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VI. Заключительный этап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задание на дом, сообщение о следующем занятии - 2 мин</w:t>
      </w:r>
    </w:p>
    <w:p>
      <w:pPr>
        <w:pStyle w:val="Normal"/>
        <w:shd w:fill="FFFFFF" w:val="clear"/>
        <w:spacing w:lineRule="auto" w:line="240" w:before="0" w:after="0"/>
        <w:ind w:right="278" w:firstLine="708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учебного занятия:</w:t>
      </w:r>
    </w:p>
    <w:p>
      <w:pPr>
        <w:pStyle w:val="Normal"/>
        <w:shd w:fill="FFFFFF" w:val="clear"/>
        <w:spacing w:lineRule="auto" w:line="240" w:before="0" w:after="0"/>
        <w:ind w:left="190" w:right="6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I.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Организационный этап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:</w:t>
      </w:r>
    </w:p>
    <w:p>
      <w:pPr>
        <w:pStyle w:val="Normal"/>
        <w:shd w:fill="FFFFFF" w:val="clear"/>
        <w:spacing w:lineRule="auto" w:line="240" w:before="0" w:after="0"/>
        <w:ind w:left="190" w:right="6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встреча детей;</w:t>
      </w:r>
    </w:p>
    <w:p>
      <w:pPr>
        <w:pStyle w:val="Normal"/>
        <w:shd w:fill="FFFFFF" w:val="clear"/>
        <w:spacing w:lineRule="auto" w:line="240" w:before="0" w:after="0"/>
        <w:ind w:left="190" w:right="6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роверка присутствующих;</w:t>
      </w:r>
    </w:p>
    <w:p>
      <w:pPr>
        <w:pStyle w:val="Normal"/>
        <w:shd w:fill="FFFFFF" w:val="clear"/>
        <w:spacing w:lineRule="auto" w:line="240" w:before="0" w:after="0"/>
        <w:ind w:left="190" w:right="6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равильная певческая позиция: стоять надо прямо, грудь свободна, плечи развернуты и опущены вниз, хороший упор на одну или обе ноги, свободные руки. Голову нужно держать прямо. Сильный подъем головы ведет к напряжению передних мышц шеи и сковывает гортань. Лицо должно быть свободно от гримас. Улыбке на лице и в глазах сопутствует ощущение приподнятости, столь необходимое для проведения урока.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дготовительные упражн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. Подготовительный этап: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ред тем как начать петь мы должны подготовить свой голосовой аппарат. Каждый урок мы начинаем с артикуляционной и дыхательной гимнастики, интонационно – фонетических упражнений. Что относится к артикуляционному аппарату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язык, губы, твердое и мягкое небо, нижняя челюст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тикуляционная гимнастика</w:t>
      </w:r>
    </w:p>
    <w:p>
      <w:pPr>
        <w:pStyle w:val="Normal"/>
        <w:shd w:fill="FFFFFF" w:val="clear"/>
        <w:spacing w:lineRule="auto" w:line="240" w:before="0" w:after="0"/>
        <w:ind w:left="33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Гимнастика  язы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етыре раза слегка прикусите зубами кончик языка. Высовывайте язык до отказа, слегка прикусывая последовательно кончик языка.</w:t>
      </w:r>
    </w:p>
    <w:p>
      <w:pPr>
        <w:pStyle w:val="Normal"/>
        <w:shd w:fill="FFFFFF" w:val="clear"/>
        <w:spacing w:lineRule="auto" w:line="240" w:before="0" w:after="0"/>
        <w:ind w:right="10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кусайте язык попеременно правыми и левыми боковыми зубами, как                    бы жуя его.</w:t>
      </w:r>
    </w:p>
    <w:p>
      <w:pPr>
        <w:pStyle w:val="Normal"/>
        <w:shd w:fill="FFFFFF" w:val="clear"/>
        <w:spacing w:lineRule="auto" w:line="240" w:before="0" w:after="0"/>
        <w:ind w:right="10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Сделайте языком круговое движение между губами и зубами с закрытым ртом. То же в противоположном направлении.</w:t>
      </w:r>
    </w:p>
    <w:p>
      <w:pPr>
        <w:pStyle w:val="Normal"/>
        <w:shd w:fill="FFFFFF" w:val="clear"/>
        <w:spacing w:lineRule="auto" w:line="240" w:before="0" w:after="0"/>
        <w:ind w:left="4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Упритесь языком в верхнюю губу, нижнюю губу, в правую щеку, в левую щеку, пытаясь как бы проткнуть их насквозь.</w:t>
      </w:r>
    </w:p>
    <w:p>
      <w:pPr>
        <w:pStyle w:val="Normal"/>
        <w:shd w:fill="FFFFFF" w:val="clear"/>
        <w:spacing w:lineRule="auto" w:line="240" w:before="0" w:after="0"/>
        <w:ind w:left="12" w:firstLine="69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Гимнастика губ:</w:t>
      </w:r>
    </w:p>
    <w:p>
      <w:pPr>
        <w:pStyle w:val="Normal"/>
        <w:shd w:fill="FFFFFF" w:val="clear"/>
        <w:spacing w:lineRule="auto" w:line="240" w:before="0" w:after="0"/>
        <w:ind w:left="12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Покусайте нижнюю губу, верхнюю губу, втяните щеки и закусите боковыми зубами их внутреннюю поверхность.</w:t>
      </w:r>
    </w:p>
    <w:p>
      <w:pPr>
        <w:pStyle w:val="Normal"/>
        <w:shd w:fill="FFFFFF" w:val="clear"/>
        <w:spacing w:lineRule="auto" w:line="240" w:before="0" w:after="0"/>
        <w:ind w:left="12"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Интонационно-фонетические упражнения.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Исходное положение: рот открыт максимально движениями челюст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перед-вниз. Упражнение состоит в сильном, активном произнесении согласных звуков в следующей последовательности: Ш, С, Ф, К, Т. П, Б, Д</w:t>
      </w:r>
      <w:r>
        <w:rPr>
          <w:rFonts w:eastAsia="Times New Roman" w:cs="Arial" w:ascii="Helvetica Neue;Times New Roman" w:hAnsi="Helvetica Neue;Times New Roman"/>
          <w:color w:val="000000"/>
          <w:sz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. В, З, Ж. Каждый звук произносится четыре раза.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Последовательность гласных: А, Э, И, О, У.</w:t>
      </w:r>
    </w:p>
    <w:p>
      <w:pPr>
        <w:pStyle w:val="Normal"/>
        <w:shd w:fill="FFFFFF" w:val="clear"/>
        <w:spacing w:lineRule="auto" w:line="240" w:before="0" w:after="0"/>
        <w:ind w:right="-80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сходное положение такое же, как и в 1</w:t>
      </w:r>
      <w:r>
        <w:rPr>
          <w:rFonts w:eastAsia="Times New Roman" w:cs="Arial" w:ascii="Helvetica Neue;Times New Roman" w:hAnsi="Helvetica Neue;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пражнен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новным элементом упражнения является скользящая (глиссирующая) восходящая и нисходящая интонация с резким переходом из грудного в фальцетный регистр и из фальцетного </w:t>
      </w:r>
      <w:r>
        <w:rPr>
          <w:rFonts w:eastAsia="Times New Roman" w:cs="Arial" w:ascii="Helvetica Neue;Times New Roman" w:hAnsi="Helvetica Neue;Times New Roman"/>
          <w:color w:val="000000"/>
          <w:sz w:val="28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грудной с характерным переломом голоса.</w:t>
      </w:r>
    </w:p>
    <w:p>
      <w:pPr>
        <w:pStyle w:val="Normal"/>
        <w:shd w:fill="FFFFFF" w:val="clear"/>
        <w:spacing w:lineRule="auto" w:line="240" w:before="0" w:after="0"/>
        <w:ind w:right="-80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У~у, у~о, о~а.</w:t>
      </w:r>
    </w:p>
    <w:p>
      <w:pPr>
        <w:pStyle w:val="Normal"/>
        <w:shd w:fill="FFFFFF" w:val="clear"/>
        <w:spacing w:lineRule="auto" w:line="240" w:before="0" w:after="0"/>
        <w:ind w:right="-80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короговорк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276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ык тупогуб, тупогубенький бычок, у быка бела губа была туп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276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на горке на пригорке жили 22 Егорки. Раз Егорка, два Егорка и т.д.</w:t>
      </w:r>
    </w:p>
    <w:p>
      <w:pPr>
        <w:pStyle w:val="Normal"/>
        <w:shd w:fill="FFFFFF" w:val="clear"/>
        <w:spacing w:lineRule="auto" w:line="240" w:before="0" w:after="0"/>
        <w:ind w:right="-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                          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Упражнения на дыхани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С чего начинается процесс пения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 вдох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Куда направляем воздух при вдохе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 живот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). Корпус свободный, плечи опущен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дуваем воздушный шар (вдох носом, закрепили дыхание, выдох на ССС, воздух выходит, шарик остается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роткий вдох в живот, короткий выдох на «кыш»,  «тишь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зда на мотоцикле (руки вытянуты вперед, вдох - кисти противоход, закрепка, выдох на РРРРРРР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ги на ширине плеч, руки на уровне плеч, согнуты в локте параллельно друг другу. Локти соединяем вдох, локти в стороны, закрепка, корпус вниз. Выдох на «Ха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    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Упражнение на активизацию работы передней стенки живота на звуки «к», и «г»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нимание педагога должно быть направлено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вободу мышц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авильность осан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ктивную работу мышц дыхательно-голосовой опор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мение сделать вдох и целесообразно распределить выдо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ту резонаторной систем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щая внятность реч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60" w:hanging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итмическая точность.</w:t>
      </w:r>
    </w:p>
    <w:p>
      <w:pPr>
        <w:pStyle w:val="Normal"/>
        <w:shd w:fill="FFFFFF" w:val="clear"/>
        <w:spacing w:lineRule="auto" w:line="240" w:before="0" w:after="0"/>
        <w:ind w:right="-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 xml:space="preserve">                     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Вокально-интонационные упражнения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Цели вокально-интонационных упражнений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формировать навык выдерживания тона на одной высоте одинаковым по громкости или с различными нюансами, что тренирует певческое дых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• формировать правильную артикуляцию того или иного гласного зву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• добиться определенности в атаке зву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• уточнить интонацию в момент атаки зву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• выстроить унисон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Разогрев голосового аппарата</w:t>
      </w:r>
    </w:p>
    <w:p>
      <w:pPr>
        <w:pStyle w:val="Normal"/>
        <w:shd w:fill="FFFFFF" w:val="clear"/>
        <w:spacing w:lineRule="auto" w:line="240" w:before="0" w:after="0"/>
        <w:ind w:right="-80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се упражнения исполняются по восходящей и нисходящей хроматической секвенции ( в диапазоне ля</w:t>
      </w:r>
      <w:r>
        <w:rPr>
          <w:rFonts w:eastAsia="Times New Roman" w:cs="Times New Roman" w:ascii="Times New Roman" w:hAnsi="Times New Roman"/>
          <w:color w:val="000000"/>
          <w:sz w:val="28"/>
          <w:vertAlign w:val="superscript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фа</w:t>
      </w:r>
      <w:r>
        <w:rPr>
          <w:rFonts w:eastAsia="Times New Roman" w:cs="Times New Roman" w:ascii="Times New Roman" w:hAnsi="Times New Roman"/>
          <w:color w:val="000000"/>
          <w:sz w:val="28"/>
          <w:vertAlign w:val="superscript"/>
          <w:lang w:eastAsia="ru-RU"/>
        </w:rPr>
        <w:t>2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vertAlign w:val="superscript"/>
          <w:lang w:eastAsia="ru-RU"/>
        </w:rPr>
        <w:t>  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Пение с закрытым ртом необходим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выравнивания тембрового звучания, слуховой настройки. Петь упражнение надо слегка разомкнув зубы (рот закрыт), с высоким небом, с ощущением звука в верхнем резонаторе, на сонорный согласный звук «М». (пр.1) При пении почувствовать легкую вибрацию и легкое щекотание губ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bdr w:val="single" w:sz="2" w:space="0" w:color="000000"/>
          <w:lang w:eastAsia="ru-RU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Сглаживание регистров. ( Вибрация губ, затем РРРР)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bdr w:val="single" w:sz="2" w:space="0" w:color="000000"/>
          <w:lang w:eastAsia="ru-RU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ледить за свободой губ и ровным наполненным звуком при переходе к головному регистру. Чем медленнее скорость вибрации, тем лучше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Отработка мягкой, но точной атаки звука. Этому будет способствовать исполнение упражнения на легато на одной ноте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Упражнение, основанное на звуках трезвучия. Исполняется на дыхание. Цель: расширение звукового диапазона с целью выравнивания регистрового звучания голосов и на активизацию работы передней стенки живо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6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пражнение на развитие подвижности голоса и работа над дикцией. Следить за четким произношением слогов, толчкообразной работой диафрагмы, гортань остается в среднем положении и не поднимается за звуком. Кончик языка касается двух верхних передних зуб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278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Этап усвоения новых знаний – разучивание распевки канона «Во поле береза»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рвое знакомство с двухголосием я начинаю с пения канонов. Это наиболее интересная и доступная форма многоголосия для дет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Что же такое канон?  Канон в переводе с греческого языка означает «правило, порядок». Музыкальный канон – песня, исполняемая особым образом. Все участники канона поют одну и ту же мелодию с одним и тем же текстом, вступая поочередно. Тот, кто начинал петь первым и заканчивает первым. Пение каноном стало очень популярным в 16-17 веках.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тапы разучивания канон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20" w:right="278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чевая декламация. Предложить ребятам продекламировать первую строчку всем  вместе. Продекламировать еще раз, а учитель декламирует каноном. Разделить ансамбль на две группы, вторая группа теперь - вместо учител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20" w:right="278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воив исполнение ритмического канона можно приступить к пению. Для начала мелодию канона  пропеть  всем  вместе с учителем: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овести до чистого унисона a-cappella. После того как выучена мелодия, дети    исполняет 1-голос, а учитель – 2-й.  </w:t>
      </w:r>
    </w:p>
    <w:p>
      <w:pPr>
        <w:pStyle w:val="Normal"/>
        <w:shd w:fill="FFFFFF" w:val="clear"/>
        <w:spacing w:lineRule="auto" w:line="240" w:before="0" w:after="0"/>
        <w:ind w:right="278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тем разделить детей на 2 группы. Все петь a-cappella, в динамике р, слушать друг друга, вертикаль. Напоминать детям: «Сначала слушаю, потом пою». Обращать внимание на точные вступления голосов, умение держать темп от начала до конца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ложение№1</w:t>
      </w:r>
    </w:p>
    <w:p>
      <w:pPr>
        <w:pStyle w:val="Normal"/>
        <w:shd w:fill="FFFFFF" w:val="clear"/>
        <w:spacing w:lineRule="auto" w:line="240" w:before="0" w:after="0"/>
        <w:ind w:right="-80"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Основная часть.</w:t>
      </w:r>
    </w:p>
    <w:p>
      <w:pPr>
        <w:pStyle w:val="Normal"/>
        <w:shd w:fill="FFFFFF" w:val="clear"/>
        <w:spacing w:lineRule="auto" w:line="240" w:before="0" w:after="0"/>
        <w:ind w:right="-80" w:firstLine="708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Работа над репертуаром.</w:t>
      </w:r>
    </w:p>
    <w:p>
      <w:pPr>
        <w:pStyle w:val="Normal"/>
        <w:shd w:fill="FFFFFF" w:val="clear"/>
        <w:spacing w:lineRule="auto" w:line="240" w:before="0" w:after="0"/>
        <w:ind w:right="-80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та над песнями «Карусель мелодий», и «Слякоть».</w:t>
      </w:r>
    </w:p>
    <w:p>
      <w:pPr>
        <w:pStyle w:val="Normal"/>
        <w:shd w:fill="FFFFFF" w:val="clear"/>
        <w:spacing w:lineRule="auto" w:line="240" w:before="0" w:after="0"/>
        <w:ind w:right="-80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1 этап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ропевание песен под фортепиано с сопровождением и a capella. Работа над чистотой интонации, четкого произношения слов, окончаний, над правильным звуковедением, над унисоном.</w:t>
      </w:r>
    </w:p>
    <w:p>
      <w:pPr>
        <w:pStyle w:val="Normal"/>
        <w:shd w:fill="FFFFFF" w:val="clear"/>
        <w:spacing w:lineRule="auto" w:line="240" w:before="0" w:after="0"/>
        <w:ind w:left="24" w:firstLine="49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песне «Слякоть» сложный пунктирный ритм, важно чтобы каждый из учеников его усвоил. Одновременное снятие и вступление голосов по руке педагога. Согласные звуки произносят легко, четко, ясно и энергично. Обратить внимание на такие слова, как «приличном», «громада», «облаков», «каблуков», «прогуляться», «порезвиться», «опять», и т.д. Нужно приучать учащихся ясно произносить согласные в конце слов, следить над четким произношением согласных в середине слов в быстром темпе.</w:t>
      </w:r>
    </w:p>
    <w:p>
      <w:pPr>
        <w:pStyle w:val="Normal"/>
        <w:shd w:fill="FFFFFF" w:val="clear"/>
        <w:spacing w:lineRule="auto" w:line="240" w:before="0" w:after="0"/>
        <w:ind w:right="-80" w:firstLine="522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обое внимание уделяется работе над двухголосием в песне «Карусель мелодий» – чистого интонирования. Главная задача учеников- слушать друг друга, слышать оба голоса, а не только свой. Сначала отдельно пропевается каждая партия, потом соединяются голоса.</w:t>
      </w:r>
    </w:p>
    <w:p>
      <w:pPr>
        <w:pStyle w:val="Normal"/>
        <w:shd w:fill="FFFFFF" w:val="clear"/>
        <w:spacing w:lineRule="auto" w:line="240" w:before="0" w:after="0"/>
        <w:ind w:right="-8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2 этап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Работа с солистами в песне «Карусель мелодий». В данной песне присутствуют сольные эпизоды.</w:t>
      </w:r>
    </w:p>
    <w:p>
      <w:pPr>
        <w:pStyle w:val="Normal"/>
        <w:shd w:fill="FFFFFF" w:val="clear"/>
        <w:spacing w:lineRule="auto" w:line="240" w:before="0" w:after="0"/>
        <w:ind w:firstLine="514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ольшое внимание уделяется работе над интонацией и работе над звукообразованием, так как у каждого ученика свой тембр голоса и свои недостатки. Это касается гласных «А» и «Е».</w:t>
      </w:r>
    </w:p>
    <w:p>
      <w:pPr>
        <w:pStyle w:val="Normal"/>
        <w:shd w:fill="FFFFFF" w:val="clear"/>
        <w:spacing w:lineRule="auto" w:line="240" w:before="0" w:after="0"/>
        <w:ind w:left="28" w:firstLine="504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нова пения — гласные звуки. От правильного образования гласных зависит красота тембра. У учащихся 1ого и 2ого года обучения  школьного возраста тембр неровный, что обусловлено, главным образом, «пестротой» гласных. Ровность звучания достигается при сохранении высокого звучания (позиции) на всех звуках певческого диапазона.</w:t>
      </w:r>
    </w:p>
    <w:p>
      <w:pPr>
        <w:pStyle w:val="Normal"/>
        <w:shd w:fill="FFFFFF" w:val="clear"/>
        <w:spacing w:lineRule="auto" w:line="240" w:before="0" w:after="0"/>
        <w:ind w:left="10" w:firstLine="49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ем грамотного звукообразования являются правильно открытый рот, свободно опускающаяся челюсть, активные губы, четко артикулирующие каждый звук. На начальном этапе, в основном, следует обращать внимание на то, чтобы учащийся вдыхал правильно, распределяя выдох до конца слова или небольшой фразы, не брал дыхание в середине слова.</w:t>
      </w:r>
    </w:p>
    <w:p>
      <w:pPr>
        <w:pStyle w:val="Normal"/>
        <w:shd w:fill="FFFFFF" w:val="clear"/>
        <w:spacing w:lineRule="auto" w:line="240" w:before="0" w:after="0"/>
        <w:ind w:left="32" w:right="86" w:firstLine="67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 минут отдыха</w:t>
      </w:r>
    </w:p>
    <w:p>
      <w:pPr>
        <w:pStyle w:val="Normal"/>
        <w:shd w:fill="FFFFFF" w:val="clear"/>
        <w:spacing w:lineRule="auto" w:line="240" w:before="0" w:after="0"/>
        <w:ind w:left="32" w:right="86" w:firstLine="67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Массаж лица</w:t>
      </w:r>
    </w:p>
    <w:p>
      <w:pPr>
        <w:pStyle w:val="Normal"/>
        <w:shd w:fill="FFFFFF" w:val="clear"/>
        <w:spacing w:lineRule="auto" w:line="240" w:before="0" w:after="0"/>
        <w:ind w:left="32" w:right="86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Пройдите по всему лицу поколачивающим массажем кончиками согнутых пальцев. Удары должны быть достаточно сильными, чтобы лицо «загорелось».</w:t>
      </w:r>
    </w:p>
    <w:p>
      <w:pPr>
        <w:pStyle w:val="Normal"/>
        <w:shd w:fill="FFFFFF" w:val="clear"/>
        <w:spacing w:lineRule="auto" w:line="240" w:before="0" w:after="0"/>
        <w:ind w:left="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Помассируйте пальцами челюстно-височные суставы.    Сделайте нижней челюстью круговое движение вперед-вниз.: Сделайте нижней челюстью круговое движение вперед-вправо-назад-влево-вперед .</w:t>
      </w:r>
    </w:p>
    <w:p>
      <w:pPr>
        <w:pStyle w:val="Normal"/>
        <w:shd w:fill="FFFFFF" w:val="clear"/>
        <w:spacing w:lineRule="auto" w:line="240" w:before="0" w:after="0"/>
        <w:ind w:left="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ссаж спины.</w:t>
      </w:r>
    </w:p>
    <w:p>
      <w:pPr>
        <w:pStyle w:val="Normal"/>
        <w:shd w:fill="FFFFFF" w:val="clear"/>
        <w:spacing w:lineRule="auto" w:line="240" w:before="0" w:after="0"/>
        <w:ind w:left="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вободное время</w:t>
      </w:r>
    </w:p>
    <w:p>
      <w:pPr>
        <w:pStyle w:val="Normal"/>
        <w:shd w:fill="FFFFFF" w:val="clear"/>
        <w:spacing w:lineRule="auto" w:line="240" w:before="0" w:after="0"/>
        <w:ind w:right="-8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 этап. Пропевание песен под фонограмму. Песни поются в более быстром темпе, в четком ритме.</w:t>
      </w:r>
    </w:p>
    <w:p>
      <w:pPr>
        <w:pStyle w:val="Normal"/>
        <w:shd w:fill="FFFFFF" w:val="clear"/>
        <w:spacing w:lineRule="auto" w:line="240" w:before="0" w:after="0"/>
        <w:ind w:right="-80"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 этап. Пение песен с микрофоном.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Работа над движениями в песне «Слякоть»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 Повторение песни « Новый день»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IV. Рефлексивный этап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самооценка детей о своей работоспособности, эмоциональном состоянии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Что вам особенно запомнилось на занятии и что понравилось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V. Итоговый этап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пропевание песен от начала до конца под фонограмму с движениями. Подведение итогов, ошибок и успехов каждого ученика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С какими новыми понятиями познакомились на уроке?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Значения понятия канон.        </w:t>
      </w:r>
    </w:p>
    <w:p>
      <w:pPr>
        <w:pStyle w:val="Normal"/>
        <w:shd w:fill="FFFFFF" w:val="clear"/>
        <w:spacing w:lineRule="auto" w:line="240" w:before="0" w:after="0"/>
        <w:ind w:right="278"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VI. Заключительный этап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задание на дом, сообщение о следующем занятии</w:t>
      </w:r>
    </w:p>
    <w:p>
      <w:pPr>
        <w:pStyle w:val="Normal"/>
        <w:shd w:fill="FFFFFF" w:val="clear"/>
        <w:spacing w:lineRule="auto" w:line="240" w:before="0" w:after="0"/>
        <w:ind w:right="-80"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lang w:eastAsia="ru-RU"/>
        </w:rPr>
        <w:t>Список используемой литературы</w:t>
      </w:r>
    </w:p>
    <w:p>
      <w:pPr>
        <w:pStyle w:val="Normal"/>
        <w:shd w:fill="FFFFFF" w:val="clear"/>
        <w:spacing w:lineRule="auto" w:line="240" w:before="0" w:after="0"/>
        <w:ind w:right="-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ндреева В.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Строение голосового аппарата и принципы его деятельности в певческом процессе. Методическая разработка.-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Жирновск, 1989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Герасимова И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«Вокально-хоровое воспитание детей» Самара 2001</w:t>
      </w:r>
    </w:p>
    <w:p>
      <w:pPr>
        <w:pStyle w:val="Normal"/>
        <w:shd w:fill="FFFFFF" w:val="clear"/>
        <w:spacing w:lineRule="auto" w:line="240" w:before="0" w:after="0"/>
        <w:ind w:right="-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Гонтаренко Н.Б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Сольное пение. Секреты вокального мастерства. -</w:t>
      </w:r>
    </w:p>
    <w:p>
      <w:pPr>
        <w:pStyle w:val="Normal"/>
        <w:shd w:fill="FFFFFF" w:val="clear"/>
        <w:spacing w:lineRule="auto" w:line="240" w:before="0" w:after="0"/>
        <w:ind w:right="-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остов-на-Дону, 2006</w:t>
      </w:r>
    </w:p>
    <w:p>
      <w:pPr>
        <w:pStyle w:val="Normal"/>
        <w:shd w:fill="FFFFFF" w:val="clear"/>
        <w:spacing w:lineRule="auto" w:line="240" w:before="0" w:after="0"/>
        <w:ind w:right="-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Данилова Р.К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Воспитание голоса начинающего певца. Методическая                                                                             разработка. Самара, 1997</w:t>
      </w:r>
    </w:p>
    <w:p>
      <w:pPr>
        <w:pStyle w:val="Normal"/>
        <w:shd w:fill="FFFFFF" w:val="clear"/>
        <w:spacing w:lineRule="auto" w:line="240" w:before="0" w:after="0"/>
        <w:ind w:right="-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Дмитриев Л.Б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Основы вокальной педагогики. М.,1968.</w:t>
      </w:r>
    </w:p>
    <w:p>
      <w:pPr>
        <w:pStyle w:val="Normal"/>
        <w:shd w:fill="FFFFFF" w:val="clear"/>
        <w:spacing w:lineRule="auto" w:line="240" w:before="0" w:after="0"/>
        <w:ind w:right="-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Емельянов 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Развитие голоса. Координация и тренинг С-П, 2003</w:t>
      </w:r>
    </w:p>
    <w:p>
      <w:pPr>
        <w:pStyle w:val="Normal"/>
        <w:shd w:fill="FFFFFF" w:val="clear"/>
        <w:spacing w:lineRule="auto" w:line="240" w:before="0" w:after="0"/>
        <w:ind w:right="-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Ерохина И.А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Работа с начинающими певцами. Методическая разработка. -Самара, 1999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И.Исаев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«Эстрадное пение. Экспресс курс развития вокальных способностей»</w:t>
      </w:r>
    </w:p>
    <w:p>
      <w:pPr>
        <w:pStyle w:val="Normal"/>
        <w:shd w:fill="FFFFFF" w:val="clear"/>
        <w:spacing w:lineRule="auto" w:line="240" w:before="0" w:after="0"/>
        <w:ind w:right="-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Огородников Д.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Музыкально-певческое воспитание детей в общеобразовательной школе.- М.: Музыка, 1972</w:t>
      </w:r>
    </w:p>
    <w:p>
      <w:pPr>
        <w:pStyle w:val="Normal"/>
        <w:shd w:fill="FFFFFF" w:val="clear"/>
        <w:spacing w:lineRule="auto" w:line="240" w:before="0" w:after="0"/>
        <w:ind w:right="-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Романова Л. В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Школа эстрадного вокала. - СПб: Издательство «Лань»; Издательство «ПЛАНЕТА МУЗЫКИ» 2007.</w:t>
      </w:r>
    </w:p>
    <w:p>
      <w:pPr>
        <w:pStyle w:val="Normal"/>
        <w:shd w:fill="FFFFFF" w:val="clear"/>
        <w:spacing w:lineRule="auto" w:line="240" w:before="0" w:after="0"/>
        <w:ind w:right="-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тулова Г.П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Теория и практика работы с детским хором. Москва 2002</w:t>
      </w:r>
    </w:p>
    <w:p>
      <w:pPr>
        <w:pStyle w:val="Normal"/>
        <w:shd w:fill="FFFFFF" w:val="clear"/>
        <w:spacing w:lineRule="auto" w:line="240" w:before="0" w:after="0"/>
        <w:ind w:right="-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Сэт Риггс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Как стать звездой. -М, 2004.</w:t>
      </w:r>
    </w:p>
    <w:p>
      <w:pPr>
        <w:pStyle w:val="Normal"/>
        <w:shd w:fill="FFFFFF" w:val="clear"/>
        <w:spacing w:lineRule="auto" w:line="240" w:before="0" w:after="0"/>
        <w:ind w:right="-8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Юдин С.П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ние голоса певца.-М.:Музыка,1989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5:15:00Z</dcterms:created>
  <dc:creator>User</dc:creator>
  <dc:description/>
  <dc:language>en-US</dc:language>
  <cp:lastModifiedBy>User</cp:lastModifiedBy>
  <dcterms:modified xsi:type="dcterms:W3CDTF">2024-11-03T05:15:00Z</dcterms:modified>
  <cp:revision>2</cp:revision>
  <dc:subject/>
  <dc:title/>
</cp:coreProperties>
</file>