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center" w:pos="4677" w:leader="none"/>
          <w:tab w:val="left" w:pos="7995" w:leader="none"/>
        </w:tabs>
        <w:spacing w:before="0" w:after="100"/>
        <w:ind w:firstLine="720"/>
        <w:jc w:val="center"/>
        <w:rPr/>
      </w:pPr>
      <w:r>
        <w:rPr/>
        <w:t>ИСПОЛЬЗОВАНИЕ МЕТОДОВ АРТ-ТЕРАПИИ В ПСИХОЛОГИЧЕСКОЙ КОРРЕКЦИИ ЭМОЦИОНАЛЬНЫХ ПЕРЕЖИВАНИЙ У ДЕТЕЙ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 xml:space="preserve">Вацык А.В., педагог-психолог 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>
          <w:lang w:val="ru-RU"/>
        </w:rPr>
        <w:t>МБОУ</w:t>
      </w:r>
      <w:r>
        <w:rPr>
          <w:lang w:val="ru-RU"/>
        </w:rPr>
        <w:t xml:space="preserve"> ШР «СОШ </w:t>
      </w:r>
      <w:r>
        <w:rPr/>
        <w:t>№</w:t>
      </w:r>
      <w:r>
        <w:rPr>
          <w:lang w:val="ru-RU"/>
        </w:rPr>
        <w:t xml:space="preserve"> 2»</w:t>
      </w:r>
      <w:r>
        <w:rPr/>
        <w:t xml:space="preserve"> г.Шелехов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Леонтьева К.Н., педагог-психолог 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 xml:space="preserve">МБДОУг. </w:t>
      </w:r>
      <w:r>
        <w:rPr>
          <w:lang w:val="ru-RU"/>
        </w:rPr>
        <w:t>И</w:t>
      </w:r>
      <w:r>
        <w:rPr/>
        <w:t>ркутска детский сад №</w:t>
      </w:r>
      <w:r>
        <w:rPr>
          <w:lang w:val="ru-RU"/>
        </w:rPr>
        <w:t xml:space="preserve"> 83</w:t>
      </w:r>
      <w:r>
        <w:rPr/>
        <w:t xml:space="preserve"> 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 xml:space="preserve">Практические задачи, которые стоят перед арт-терапией, достаточно широки, но в конечном итоге, сводятся к одной - воздействие искусством на личность. В основе работы с детьми дошкольного и младшего школьного возраста в этой области лежит система творческих занятий. 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 xml:space="preserve">Мышление ребёнка более образно и конкретно, чем мышление большинства взрослых, поэтому он использует изобразительную деятельность как способ осмысления действительности и своих взаимоотношений с нею. По рисунку ребёнка можно судить об уровне его интеллектуального развития и степени психической зрелости [8]. 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Важным обстоятельством является то, что изобразительные материалы являются для ребёнка более важными "партнёрами" коммуникации, чем педагог. Ребёнок проявляет по отношению к ним наиболее характерные для себя и связанные со своим опытом способы построения отношений. Игровое пространство, изобразительный материал и образ являются для ребёнка средством психической защиты, к которому он прибегает в трудных для себя обстоятельствах [3]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 xml:space="preserve">Концепция сказкотерапии построена на основании исследований Б. Беттельхейма, Р. Гарднера, 3. Фрейда, К. Юнга, исследований по возрастной психологии, детского психоанализа, аналитической психологии и многих других методов (рисуночных и проективных методик) [ 6]. 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 xml:space="preserve">Сказка по своим свойствам выгодно отличается от консультативной беседы, опросников, тем, что испытуемый ребенок с интересом вовлекается в процесс, проблемные ситуации для него выглядят понятными, у него меньше возможности искажать или утаивать информацию, кроме того, ребенок не ограничен в выборе вариантов решения проблемы. 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Было выдвинуто предположение, что методы арт-терапии эффективнее воздействуют на детскую психику и сокращают время преодоления эмоционального переживания, в сравнении с обычной консультативной беседой. На основании этого предположения была разработанная программа «Эмоциональный мир ребёнка: его диагностика и коррекция», которая включала в себя диагностическую и коррекционную работу с детьми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Основу диагностической части составили народные сказки, так как они наиболее удобны для проекций обыденного психологического материала. Детям предлагалось нарисовать иллюстрации к сказкам [7]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Коррекционная работа проводилась терапевтическими, коррекционными, медитативными сказками, материалами тренингов по сказкотерапии Т.Д. Зинкевич-Евстигнеевой [5]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В основании сказкотерапии лежит идея о том, что: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1) Каждая сказочная ситуация несет в себе огромный скрытый смысл, информацию  о том, как из поколения в поколение люди находили выход в решение сложных жизненных проблем;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2) в методе «закончи жизненных сказку» ситуаций; - сюжет сказки остается незавершенным, испытуемому  предоставляется возможность самому ответить на вопрос о том, как дальше поступить герою, тем самым ребенок предлагает свой собственный способ решения проблемы. Какими бы выдуманными ни были персонажи и их действия, вызываемые ими эмоции совершенно реальны. При этом мы говорим об отыгрывании эмоций, т. е. о том, что в сказке ребенок проживает эмоциональные состояния, которых ему не хватало в жизни;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3) к медитативным сказкам относятся различные приемы, позволяющие снять напряжение, достигнуть эмоционального равновесия и «зарядиться» энергией. Для такого рода медитаций подбирается спокойная музыка и текст сказки с позитивным образным рядом;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4) психокоррекционные сказки подразумевают мягкую коррекцию некоторых черт характера и поведения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Основная цель программы помочь ребенку справиться со своими психологическими проблемами, восстановить его эмоциональное равновесие или устранить имеющиеся у него нарушения поведения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Перед нами стояла задача подобрать материал  для программы, таким образом, чтобы он способствовал эстетическому развитию, обогащению художественной эрудиции, познанию окружающей среды через восприятие видимых образов, через чувственное их переживание и претворение в практический результат, через освоение художественно-творческих технологий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Особенностью нашей программы является то, что все упражнения, направленные на развитие эмоциональной сферы, познавательных процессов, оформлены в единый сказочный контекст. Он увлекает детей, раскрепощает, объединяет упражнения смысловым сюжетом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В 20</w:t>
      </w:r>
      <w:r>
        <w:rPr>
          <w:lang w:val="ru-RU"/>
        </w:rPr>
        <w:t>22</w:t>
      </w:r>
      <w:r>
        <w:rPr/>
        <w:t xml:space="preserve"> году на базах МБДОУ детского сада №</w:t>
      </w:r>
      <w:r>
        <w:rPr>
          <w:lang w:val="ru-RU"/>
        </w:rPr>
        <w:t>12</w:t>
      </w:r>
      <w:r>
        <w:rPr/>
        <w:t>8</w:t>
      </w:r>
      <w:r>
        <w:rPr>
          <w:lang w:val="ru-RU"/>
        </w:rPr>
        <w:t xml:space="preserve"> г. Иркутска</w:t>
      </w:r>
      <w:r>
        <w:rPr/>
        <w:t xml:space="preserve"> и МБОУ</w:t>
      </w:r>
      <w:r>
        <w:rPr>
          <w:lang w:val="ru-RU"/>
        </w:rPr>
        <w:t xml:space="preserve"> ШР</w:t>
      </w:r>
      <w:r>
        <w:rPr/>
        <w:t xml:space="preserve"> </w:t>
      </w:r>
      <w:r>
        <w:rPr>
          <w:lang w:val="ru-RU"/>
        </w:rPr>
        <w:t>«</w:t>
      </w:r>
      <w:r>
        <w:rPr/>
        <w:t>СОШ №2</w:t>
      </w:r>
      <w:r>
        <w:rPr>
          <w:lang w:val="ru-RU"/>
        </w:rPr>
        <w:t>» г.Шелехов</w:t>
      </w:r>
      <w:r>
        <w:rPr/>
        <w:t>, было проведено исследование. В нём приняло участие 120 детей, 60 воспитанников детского сада в возрасте от 4 до 6 лет и 60 учащихся школы в возрасте от 7 до 10 лет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Испытуемые были  поделены на 2 группы: в первой группе диагностика и коррекция проводилась с помощью консультативной беседы, во второй группе - с помощью разработанной программы, в основе которой лежат методы арт</w:t>
        <w:softHyphen/>
        <w:t>терапии. Следует отметить, что количество мальчиков и девочек в каждой группе и подгруппе было равным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 xml:space="preserve">Результаты исследования показали, что у воспитанников детского сада, относящихся к первой группе, проблемная ситуация решилась в течение 2-3 месяцев, а у второй группы - в течение 2-3 недель. Похожие результаты показали и учащиеся школы. 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Школьники, получающие психологическую помощь в формате консультативной беседы, решили свою проблему в течение 2-3 месяцев, тогда, когда на решение проблемы методами арт-терапии у второй группы ушло всего 1-2 недели. Работа в консультативной беседе была встречена со стороны детей большим напряжением, сопротивлением и протестными состояниями. Что же касается работы в рамках разработанной программы, то дети охотно идут на контакт и с интересом выполняли предложенные им задания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Таким образом, проведя исследование в данной области, мы наглядно увидели преимущество методов арт-терапии в сравнении с консультативной беседой. Исследование несёт в себе большую практическую значимость и может быть использовано педагогами-психологами, работающими с детьми от 4 до 10 лет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Литература: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1.</w:t>
        <w:tab/>
        <w:t>Большева Т. В. «Учимся по сказке». СПб: «Детство-Пресс», 2005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2.</w:t>
        <w:tab/>
        <w:t xml:space="preserve">Борисенко М. Г, Лукина Н. А. Конспекты комплексных занятий по сказкам СПб: «Паритет», 2006. 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 xml:space="preserve">3. Василюк Ф. Е. Психология переживания (анализ преодоления критических ситуаций). М., 1984. 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4. Зинкевич-Евстигнеева Т. Д. Тихонова Е. А. Проективная диагностика в сказкотерапии. СПб: Изд-во «Речь», 2005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5.</w:t>
        <w:tab/>
        <w:t>Зинкевич-Евстигнеева Т. Д. Тренинг по сказкотерапии. СПб, «Речь», 2002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6.</w:t>
        <w:tab/>
        <w:t xml:space="preserve">Зинкевич-Евстигнеева Т. Д. Основы сказкотерапии. СПб: Изд-во «Речь», 2006. 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 xml:space="preserve">7. Зинкевич-Евстигнеевой Т. Д., Кудзилова Д. Б. «Психодиагностика через рисунок в сказкотерапии». СПб: Изд-во «Речь», 2003. 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  <w:t>8. Кряжева Н. Л. Развитие эмоционального мира ребенка. Ярославль: Академия развития, 1997.</w:t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ind w:firstLine="720"/>
        <w:jc w:val="both"/>
        <w:rPr/>
      </w:pPr>
      <w:r>
        <w:rPr/>
      </w:r>
    </w:p>
    <w:p>
      <w:pPr>
        <w:pStyle w:val="Style14"/>
        <w:tabs>
          <w:tab w:val="clear" w:pos="708"/>
          <w:tab w:val="center" w:pos="4677" w:leader="none"/>
          <w:tab w:val="left" w:pos="7995" w:leader="none"/>
        </w:tabs>
        <w:spacing w:before="100" w:after="100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">
    <w:name w:val="f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1:20:00Z</dcterms:created>
  <dc:creator>Максим</dc:creator>
  <dc:description/>
  <dc:language>en-US</dc:language>
  <cp:lastModifiedBy>PC</cp:lastModifiedBy>
  <dcterms:modified xsi:type="dcterms:W3CDTF">2024-11-03T15:23:48Z</dcterms:modified>
  <cp:revision>18</cp:revision>
  <dc:subject/>
  <dc:title>ИНФОРМАЦИОН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34DBD2FEB4C399AE67AD8D93B0652_12</vt:lpwstr>
  </property>
  <property fmtid="{D5CDD505-2E9C-101B-9397-08002B2CF9AE}" pid="3" name="KSOProductBuildVer">
    <vt:lpwstr>1049-12.2.0.18607</vt:lpwstr>
  </property>
</Properties>
</file>