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зация проектно - исследовательской деятельности младших</w:t>
      </w:r>
    </w:p>
    <w:p>
      <w:pPr>
        <w:pStyle w:val="Normal"/>
        <w:ind w:firstLine="720"/>
        <w:jc w:val="center"/>
        <w:rPr/>
      </w:pPr>
      <w:r>
        <w:rPr/>
        <w:t>школьников во внеурочное время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</w:t>
      </w:r>
      <w:r>
        <w:rPr/>
        <w:t>Хайдаршина Эльвира Рифовна, учитель начальных классов</w:t>
      </w:r>
    </w:p>
    <w:p>
      <w:pPr>
        <w:pStyle w:val="Normal"/>
        <w:ind w:firstLine="720"/>
        <w:jc w:val="right"/>
        <w:rPr/>
      </w:pPr>
      <w:r>
        <w:rPr/>
        <w:t xml:space="preserve">                   </w:t>
      </w:r>
      <w:r>
        <w:rPr/>
        <w:t>МОАУ СОШ №10 г.Нефтекамск «Центр образования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временном мире происходят глобальные изменения во всех сферах: информационной, коммуникационной, профессиональной и других. Данные изменения в общественной жизни  требуют корректировки, развития новых способов образования, педагогических технологий, пересмотра прежних ценностных приоритетов. Сегодня школа должна готовить своих учеников к жизни в новом обществе. В настоящее время во всех сферах общественной жизни востребованы люди адаптированные, творческие, активные, мобильные, инициативные. Решение данных задач ставит во главе угла новый образовательный стандарт. В педагогическом процессе становится актуальным использование методических приемов, которые сформируют у школьников навыки самостоятельного добывания знаний, сбора необходимой информации, умения выдвигать гипотезы, делать выводы и строить умозаключения. В современную жизнь должен прийти человек творец, человек-исследователь, а не человек-исполнитель. Все эти качества личности формируются при выполнении исследовательской деятельности и учебных проектов.</w:t>
      </w:r>
    </w:p>
    <w:p>
      <w:pPr>
        <w:pStyle w:val="Normal"/>
        <w:ind w:firstLine="720"/>
        <w:jc w:val="both"/>
        <w:rPr/>
      </w:pPr>
      <w:r>
        <w:rPr/>
        <w:t>Дети по  природе «почемучки». У любого ребенка есть свои сильные стороны, свой дар или талант, свое исследовательское поведение, и на это надо обращать внимание,  чтобы ребенок не чувствовал себя бездарным, пустым человеком в современной жизни. Поэтому приоритетным направлением моей работы стало развитие творческих способностей учеников в проектно-исследовательской деятельности.</w:t>
      </w:r>
    </w:p>
    <w:p>
      <w:pPr>
        <w:pStyle w:val="Normal"/>
        <w:ind w:firstLine="720"/>
        <w:jc w:val="both"/>
        <w:rPr/>
      </w:pPr>
      <w:r>
        <w:rPr/>
        <w:t>Учебный творческий проект – это самостоятельно разработанное и изготовленное изделие от идеи до ее воплощения под контролем и консультированием учителя. В основе метода проектов лежит развитие познавательных интересов учащихся, умение самостоятельно конструировать свои знания. Работа над проектами и детскими исследованиями достаточно сложная, поэтому необходимо готовить учеников младших классов постепенно.</w:t>
      </w:r>
    </w:p>
    <w:p>
      <w:pPr>
        <w:pStyle w:val="Normal"/>
        <w:ind w:firstLine="720"/>
        <w:jc w:val="both"/>
        <w:rPr/>
      </w:pPr>
      <w:r>
        <w:rPr/>
        <w:t>Основанием для выбора вида исследовательской деятельности детей и ее предмета стало анкетирование родителей, в результате которого выяснилось, что 25 человек (100%), во-первых, разделяют мнение о роли проблемно-исследовательских умений в интеллектуальном, коммуникативном, личностном развитии, во-вторых, готовы к сотрудничеству на всех этапах работы над проектом, в-третьих, имеют общие взгляды на выбор учебного предмета, по которому будет разрабатываться  проект – это математика.</w:t>
      </w:r>
    </w:p>
    <w:p>
      <w:pPr>
        <w:pStyle w:val="Normal"/>
        <w:ind w:firstLine="720"/>
        <w:jc w:val="both"/>
        <w:rPr/>
      </w:pPr>
      <w:r>
        <w:rPr/>
        <w:t>Таким образом, совместная деятельность была нацелена на доказательство гипотезы, суть которой заключалось в следующем: организация творческих групп формирует первоначальные навыки проектно – исследовательской деятельности младших школьников, что в конечном результате, развивает личность, способную к самореализации.</w:t>
      </w:r>
    </w:p>
    <w:p>
      <w:pPr>
        <w:pStyle w:val="Normal"/>
        <w:ind w:firstLine="720"/>
        <w:jc w:val="both"/>
        <w:rPr/>
      </w:pPr>
      <w:r>
        <w:rPr/>
        <w:t>Для ее доказательства следовало решить ряд задач: создать условия для учащихся, учитывая их индивидуальные способности, склонности и потребности; вовлечь учащихся в активную проектно-исследовательскую деятельность, постоянно ее совершенствовать; обучить детей работе в группе и индивидуально по плану проекта; привлечь родителей к оформлению продукта деятельности учащихся; учить производить презентацию своего труда, отстаивать свои взгляды и выбор материалов, необходимых для осуществления своих творческих замыслов; воспитывать интерес к творческому взаимодействию при совместной работе.</w:t>
      </w:r>
    </w:p>
    <w:p>
      <w:pPr>
        <w:pStyle w:val="Normal"/>
        <w:ind w:firstLine="720"/>
        <w:jc w:val="both"/>
        <w:rPr/>
      </w:pPr>
      <w:r>
        <w:rPr/>
        <w:t>Поскольку предмет исследовательской деятельности был определен в ходе анкетирования, следовало остановиться на конкретной области данной науки. На первом этапе с детьми проводились беседы, дискуссии, предлагались проблемные ситуации, что привело к выводам: только  40% учащихся отметили, что любят предмет «Математика». На выполнение домашнего задания по математике  38%  детей затрачивают 30 минут, 13% - 40-50минут, 42% - 1час 30минут, 7% - 2 часа. Оказалось, что самое трудное и не всегда любимое занятие на уроках математики и во время выполнения домашнего задания – это решение задач. Поэтому перед детьми была поставлена цель: как сделать этот процесс наиболее интересным, увлекательным и менее сложным. Мнения детей сводились к следующему: это должны быть задачи, в которых герои детских книг и мультфильмов могут попадать в различные ситуации.</w:t>
      </w:r>
    </w:p>
    <w:p>
      <w:pPr>
        <w:pStyle w:val="Normal"/>
        <w:ind w:firstLine="720"/>
        <w:jc w:val="both"/>
        <w:rPr/>
      </w:pPr>
      <w:r>
        <w:rPr/>
        <w:t xml:space="preserve">Определение состава творческих групп, распределение в них ролей – это следующий этап работы над проектом. </w:t>
      </w:r>
    </w:p>
    <w:p>
      <w:pPr>
        <w:pStyle w:val="Normal"/>
        <w:ind w:firstLine="720"/>
        <w:jc w:val="both"/>
        <w:rPr/>
      </w:pPr>
      <w:r>
        <w:rPr/>
        <w:t>На третьем этапе были выявлены источники информации, проведено планирование способов ее сбора и анализа, планирования готового  продукта и выработка критериев оценки результатов работы. Необходимо сказать, что на этом этапе ученики самостоятельно формулировали исследовательские задачи, вырабатывали план действий, определяли методы работы, собирали и фиксировали информацию рисунками, схемами, символами и выбирали форму презентации результатов. Роль учителя заключалась в советах, консультациях, координации и контроле работы творческих групп.</w:t>
      </w:r>
    </w:p>
    <w:p>
      <w:pPr>
        <w:pStyle w:val="Normal"/>
        <w:ind w:firstLine="720"/>
        <w:jc w:val="both"/>
        <w:rPr/>
      </w:pPr>
      <w:r>
        <w:rPr/>
        <w:t>На этапе оформления результатов и выводов была организована помощь родителей. Конечным продуктом совместной деятельности стало создание 4 творческих проектов-задач:  «Про Незнайку и его друзей», «Крокодил Гена и Чебурашка», « Вини-Пух и все-все-все», «Задачи Дяди Федора». Герои задач - персонажи из сказок и мультфильмов. На страницах задачника они живут своей причудливой жизнью, попадают в затруднительное положение, потому что не знают математики.  Эти задачи вызывают веселое оживление в классе, зажигают огонек любопытства в глазах детей, развивают логическое мышление. В конце задачника имеются ответы. Приведу одну из них: Чтобы забраться к диким пчелам за медом, Вини-Пух сначала лез по дереву со скоростью 4м/мин, затем он устал, надул воздушный шарик и  пролетел 3 минуты со скоростью 6м/мин. Какое расстояние пролетел медвежонок-лакомка?</w:t>
      </w:r>
    </w:p>
    <w:p>
      <w:pPr>
        <w:pStyle w:val="Normal"/>
        <w:ind w:firstLine="720"/>
        <w:jc w:val="both"/>
        <w:rPr/>
      </w:pPr>
      <w:r>
        <w:rPr/>
        <w:t>Также ученики разработали алгоритм решения задач, который дает возможность основательно проанализировать задачу и составить план решения: внимательно прочитай задачу и мысленно, как в волшебном телевизоре, представь, о чем в ней говорится, подчеркни в тексте задачи главные слова; определи, что известно, а что неизвестно, объясни, что показывает каждое число, повтори вопрос задачи; напиши краткую запись или составь схему к задаче; подумай,  можно ли сразу ответить на вопрос задачи; составь план решения задачи, подумай, что найдешь сначала, что потом; выполни решение и напиши ответ.</w:t>
      </w:r>
    </w:p>
    <w:p>
      <w:pPr>
        <w:pStyle w:val="Normal"/>
        <w:ind w:firstLine="720"/>
        <w:jc w:val="both"/>
        <w:rPr/>
      </w:pPr>
      <w:r>
        <w:rPr/>
        <w:t xml:space="preserve">Представление готового продукта было проведено в форме презентации, участниками которой стали и ученики, и учителя, и родители. </w:t>
      </w:r>
    </w:p>
    <w:p>
      <w:pPr>
        <w:pStyle w:val="Normal"/>
        <w:ind w:firstLine="720"/>
        <w:jc w:val="both"/>
        <w:rPr/>
      </w:pPr>
      <w:r>
        <w:rPr/>
        <w:t>Наблюдения за ходом  и результатом работы выполнения творческого проекта показали следующее: учащиеся были заинтересованы ходом и результатом своей работы; использование метода проектов обеспечило комфортное условие для развития  личности; использование метода проекта позволило детям реализовать свои знания,  узнать, как создаются учебники, книги, познакомиться с произведениями детской литературы; большинство учащихся проявили в ходе работы творческий подход, ответственность, трудолюбие, коммуникабельность, самостоятельность; выявлено положительное отношение к урокам математики, литературы, технологии.</w:t>
      </w:r>
    </w:p>
    <w:p>
      <w:pPr>
        <w:pStyle w:val="Normal"/>
        <w:jc w:val="both"/>
        <w:rPr/>
      </w:pPr>
      <w:r>
        <w:rPr/>
        <w:t>Таким образом, проектно-исследовательская деятельность оказалась эффективной формой развития личности ребенка, его коммуникабельности. Проектно-исследовательская деятельность дает ученику возможность проявить себя, пережить ситуацию успеха, реализовать себя в других сферах деятельности.</w:t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30:00Z</dcterms:created>
  <dc:creator>Заенька</dc:creator>
  <dc:description/>
  <cp:keywords/>
  <dc:language>en-US</dc:language>
  <cp:lastModifiedBy>Учитель</cp:lastModifiedBy>
  <dcterms:modified xsi:type="dcterms:W3CDTF">2023-10-08T14:01:00Z</dcterms:modified>
  <cp:revision>6</cp:revision>
  <dc:subject/>
  <dc:title>         Организация проектно-исследовательской деятельности младших  </dc:title>
</cp:coreProperties>
</file>