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улова С.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нестандартных задач с помощью интеграла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ощным средством исследования в математике, физике, механике и других дисциплинах является определенный интеграл – одно из основных понятий математического анализа. С помощью интеграла решается большое количество самых разнообразных задач. Рассмотрим некоторые интересные задач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Задача №1. Вычислить интеграл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811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шение. Построим график функци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23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и график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670</wp:posOffset>
                </wp:positionH>
                <wp:positionV relativeFrom="paragraph">
                  <wp:posOffset>110490</wp:posOffset>
                </wp:positionV>
                <wp:extent cx="2313940" cy="2115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11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8195" cy="1945640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9816" t="13095" r="30887" b="17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195" cy="194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66.55pt;mso-wrap-distance-left:9.05pt;mso-wrap-distance-right:9.05pt;mso-wrap-distance-top:0pt;mso-wrap-distance-bottom:0pt;margin-top:8.7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68195" cy="1945640"/>
                            <wp:effectExtent l="0" t="0" r="0" b="0"/>
                            <wp:docPr id="6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9816" t="13095" r="30887" b="173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195" cy="194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86025" cy="247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3895</wp:posOffset>
                </wp:positionH>
                <wp:positionV relativeFrom="paragraph">
                  <wp:posOffset>294005</wp:posOffset>
                </wp:positionV>
                <wp:extent cx="647065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=x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9.2pt;mso-wrap-distance-left:9.05pt;mso-wrap-distance-right:9.05pt;mso-wrap-distance-top:0pt;mso-wrap-distance-bottom:0pt;margin-top:23.15pt;mso-position-vertical-relative:text;margin-left:15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=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/>
        <w:drawing>
          <wp:inline distT="0" distB="0" distL="0" distR="0">
            <wp:extent cx="2656840" cy="533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/>
        <w:drawing>
          <wp:inline distT="0" distB="0" distL="0" distR="0">
            <wp:extent cx="2675890" cy="342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6270</wp:posOffset>
                </wp:positionH>
                <wp:positionV relativeFrom="paragraph">
                  <wp:posOffset>62865</wp:posOffset>
                </wp:positionV>
                <wp:extent cx="808990" cy="4946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=ln(1⁄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8.95pt;mso-wrap-distance-left:9.05pt;mso-wrap-distance-right:9.05pt;mso-wrap-distance-top:0pt;mso-wrap-distance-bottom:0pt;margin-top:4.95pt;mso-position-vertical-relative:text;margin-left:15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=ln(1⁄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Ответ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190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Задача №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пля массой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падает и равномерно растворяется, ежесекундно теряя масс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 Найти работу силы тяжести от начала падения до её полного испар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 xml:space="preserve">Решение. Пусть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7175" cy="19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начальная масса капли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7175" cy="190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масса капли воды испаряющейся в единицу времени, тогда капля движется по закону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4297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. К концу движения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, о</w:t>
      </w:r>
      <w:r>
        <w:fldChar w:fldCharType="begin"/>
      </w:r>
      <w:r>
        <w:rPr>
          <w:rFonts w:eastAsia="Times New Roman" w:cs="Times New Roman" w:ascii="Times New Roman" w:hAnsi="Times New Roman"/>
        </w:rPr>
        <w:instrText xml:space="preserve"> QUOTE </w:instrText>
      </w:r>
      <w:r>
        <w:rPr>
          <w:rFonts w:eastAsia="Times New Roman" w:cs="Times New Roman" w:ascii="Times New Roman" w:hAnsi="Times New Roman"/>
        </w:rPr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</w:r>
      <w:r>
        <w:rPr>
          <w:rFonts w:eastAsia="Times New Roman" w:cs="Times New Roman" w:ascii="Times New Roman" w:hAnsi="Times New Roman"/>
        </w:rPr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тку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190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. Пусть работ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1905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. Возьмём маленький промежуток времен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, на котором массу и путь можно считать постоян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8625" cy="190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где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71575" cy="419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4438015" cy="5238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5219065" cy="6381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вет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52475" cy="2857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ча№3. Вычисли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фигуры ограниченной линия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. Построим графи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255</wp:posOffset>
                </wp:positionH>
                <wp:positionV relativeFrom="paragraph">
                  <wp:posOffset>-55880</wp:posOffset>
                </wp:positionV>
                <wp:extent cx="2104390" cy="20091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6750" cy="1861185"/>
                                  <wp:effectExtent l="0" t="0" r="0" b="0"/>
                                  <wp:docPr id="3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8812" t="4075" r="24455" b="483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186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58.2pt;mso-wrap-distance-left:9.05pt;mso-wrap-distance-right:9.05pt;mso-wrap-distance-top:0pt;mso-wrap-distance-bottom:0pt;margin-top:-4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36750" cy="1861185"/>
                            <wp:effectExtent l="0" t="0" r="0" b="0"/>
                            <wp:docPr id="31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8812" t="4075" r="24455" b="483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0" cy="186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Если мы посмотрим на график, то из области определения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мы увидим, что ли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симметрична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</w:rPr>
        <w:t xml:space="preserve">относительно ос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1905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так как уравнение не меняется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при замен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, поэтому достаточно найти площа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верхней половины фигуры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1905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1905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то е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1905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и крив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1905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ограничивает фигуру слева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1905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справа. Поэтому,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76290" cy="3048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Ответ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>Подводя итог, заметим, что очень сложные задачи можно решить с помощью простого интеграла. В этом и состоит вся прелесть решения нестандартных задач с помощью интеграла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Вообще в интегральном исчислении очень много интересных приложений, с помощью которых можно решать задачи быстро и лег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5.jpe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28:00Z</dcterms:created>
  <dc:creator>Admin</dc:creator>
  <dc:description/>
  <cp:keywords/>
  <dc:language>en-US</dc:language>
  <cp:lastModifiedBy>User</cp:lastModifiedBy>
  <dcterms:modified xsi:type="dcterms:W3CDTF">2024-11-04T13:58:00Z</dcterms:modified>
  <cp:revision>6</cp:revision>
  <dc:subject/>
  <dc:title/>
</cp:coreProperties>
</file>