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61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-тренировочного этап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Групп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 танцевальному спорт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 год обуч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before="0" w:after="0"/>
        <w:ind w:firstLine="5103"/>
        <w:rPr/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>Тренер-преподаватель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>Шевцова И.Н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                                                                        </w:t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ДЮШ по танцевальному спор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г. Абакан</w:t>
      </w:r>
      <w:r>
        <w:br w:type="page"/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Занятия спортивными танцами не только учат понимать и создавать прекрасное, они развивают образное мышление и фантазию, дают гармоничное пластическое развит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Спортивные танцы обладают огромными возможностями д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олноценного эстетического совершенствования ребёнка, для его гармоничного духовного и физического разви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Направленность  программ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рограмма относится к спортивному направлению и нацелена на укрепление здоровья и физическое развитие детей.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Актуальность программы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Актуальность программы характеризуется тем, что в настоящее время со стороны родителей и детей растет спрос на образовательные услуги в области спорта. Очень часто дети начинают заниматься спортивными танцами уже в дошкольном возрасте, так как родители справедливо считают, что ребенок, который умеет танцевать, развивается быстрее и гармоничнее своих сверстни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Актуальность программы состоит в приобщении молодых людей к миру танца , переориентации от «дворовых» ценностей к ценностям общемировой культуры, ознакомлении их с различными направлениями европейской и латиноамериканской хореографии, истории и культурного наследия музыкальных форм. Посредством танца человек учится выражать свои чувства, мысли, состояние, решая при этом задачу художественного, эстетического и культурного разви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рограмма направлена на формирование и развитие у воспитанников таких физических данных, как подвижность, выносливость, сила, ловкость, на развитие танцевальных данных: гибкости, пластичности,   и т. п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Педагогическая целесообразность программы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едагогическая целесообразность в системе спортивно-танцевальных занятий и физическом воспитании соответствует дидактическим принципам и нормам организации педагогического процесса. Чётко определена роль педагога, место и функции обучающихся, их совместная деятельность, направленная на реализацию задач образовательного и воспитательного характера. Спортивные танцы и разнообразные методы обучения развивают самостоятельность, самоконтроль, творческое мышление, воображение, творческое воспроизведение двигательных навыков. Танцы развивают ловкость, подвижность, общую выносливость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color w:val="000000"/>
          <w:sz w:val="27"/>
          <w:szCs w:val="27"/>
        </w:rPr>
      </w:pPr>
      <w:r>
        <w:rPr>
          <w:rFonts w:cs="TimesNewRoman;Times New Roman" w:ascii="TimesNewRoman;Times New Roman" w:hAnsi="TimesNewRoman;Times New Roman"/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Cs/>
          <w:sz w:val="28"/>
          <w:szCs w:val="28"/>
        </w:rPr>
        <w:t>2. Цель и задачи дополнительной образовательной программы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Цель программы </w:t>
      </w:r>
      <w:r>
        <w:rPr>
          <w:rFonts w:cs="TimesNewRoman;Times New Roman" w:ascii="TimesNewRoman;Times New Roman" w:hAnsi="TimesNewRoman;Times New Roman"/>
          <w:sz w:val="28"/>
          <w:szCs w:val="28"/>
        </w:rPr>
        <w:t>- формирование целостной и гармоничной личности путем развития способностей у детей воспринимать, чувствовать и понимать прекрасное через танец, отбор спортивно одарённых детей для дальнейшего совершенствования в этом виде 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Основные задачи занятий спортивными танц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1. Укрепление здоровья, закали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2. Устранение недостатков в уровне физической подготовленности. Всесторонняя физическая подготов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3. Освоение и совершенствование техники, формирование структуры танца. Базовая хореографическая подготов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4. Планомерное повышение уровня общей и специальной физической подготовленности; гармоничное совершенствование основных физических качеств с преимущественным развитием скоростно-силовых качеств: ловкости, прыгучести, гибк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5. Воспитание физических, морально-этических и волевых качеств; профилактика вредных привычек и правонаруш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6. Формирование психологической готовности к соревнования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7. Регулярное участие в соревнова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8. Формирование интереса к целенаправленной многолетней спортивной подготовке, начало интеллектуальной, психологической и тактической подготовк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Cs/>
          <w:sz w:val="28"/>
          <w:szCs w:val="28"/>
        </w:rPr>
        <w:t>3. Сроки реализации дополнительной образовательной программы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рограмма рассчитана на 1 год обуч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-тренировочная группа 3 год обучения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далее – УТ3) </w:t>
      </w: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– возрастная категория квалификационных юных спортсменов (от 9-12лет), занимающихся танцевальным спортом и участвующих в спортивных соревнованиях в соответствии с требований нормативных докумен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Формы и режим занятий</w:t>
      </w:r>
      <w:r>
        <w:rPr>
          <w:rFonts w:cs="TimesNewRoman;Times New Roman" w:ascii="TimesNewRoman;Times New Roman" w:hAnsi="TimesNewRoman;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Режим занятий </w:t>
      </w:r>
      <w:r>
        <w:rPr>
          <w:rFonts w:cs="TimesNewRoman;Times New Roman" w:ascii="TimesNewRoman;Times New Roman" w:hAnsi="TimesNewRoman;Times New Roman"/>
          <w:sz w:val="28"/>
          <w:szCs w:val="28"/>
        </w:rPr>
        <w:t>по программе соответствует Санитарно-эпидемиологическим правилам и нормативам СанПиН 2.4.4.1251–03 в ч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пределения рекомендуемого режима занятий, а также требованиям к обеспечению безопасности обучающихся согласно нормативно-инструктивным документам Министерства образования РФ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Организация учебно-тренировочного процесса с обучающимися ведется в течение всего календарного год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родолжительность одного занятия в учебно-тренировочных групп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2– 3 академических часа при не менее, чем 5-х разовых тренировочных занятиях в недел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екомендуется проводить учебно-тренировочные сборы продолжительностью до 14 дней к различным соревновани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            </w:t>
      </w:r>
    </w:p>
    <w:p>
      <w:pPr>
        <w:pStyle w:val="Normal"/>
        <w:autoSpaceDE w:val="false"/>
        <w:spacing w:lineRule="auto" w:line="24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Распределение годовой нагруз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</w:rPr>
              <w:t>Разделы и средства подгот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</w:rPr>
              <w:t>Количество учебных часов УТ 3 год обучения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,Bold;Times New Roman" w:hAnsi="TimesNewRoman,Bold;Times New Roman" w:cs="TimesNewRoman,Bold;Times New Roman"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4"/>
                <w:szCs w:val="24"/>
              </w:rPr>
              <w:t>Нагрузка в неделю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,Bold;Times New Roman" w:hAnsi="TimesNewRoman,Bold;Times New Roman" w:cs="TimesNewRoman,Bold;Times New Roman"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4"/>
                <w:szCs w:val="24"/>
              </w:rPr>
              <w:t>13,5 часо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,Bold;Times New Roman" w:hAnsi="TimesNewRoman,Bold;Times New Roman" w:cs="TimesNewRoman,Bold;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i/>
                <w:sz w:val="24"/>
                <w:szCs w:val="24"/>
              </w:rPr>
              <w:t>Теоретическая подготов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,Bold;Times New Roman" w:hAnsi="TimesNewRoman,Bold;Times New Roman" w:cs="TimesNewRoman,Bold;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,Bold;Times New Roman" w:hAnsi="TimesNewRoman,Bold;Times New Roman" w:cs="TimesNewRoman,Bold;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,Bold;Times New Roman" w:hAnsi="TimesNewRoman,Bold;Times New Roman" w:cs="TimesNewRoman,Bold;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i/>
                <w:sz w:val="24"/>
                <w:szCs w:val="24"/>
              </w:rPr>
              <w:t>60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</w:rPr>
              <w:t>1.ОФП в т.ч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,Bold;Times New Roman" w:hAnsi="TimesNewRoman,Bold;Times New Roman" w:cs="TimesNewRoman,Bold;Times New Roman"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4"/>
                <w:szCs w:val="24"/>
              </w:rPr>
              <w:t>1.1 Теор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,Bold;Times New Roman" w:hAnsi="TimesNewRoman,Bold;Times New Roman" w:cs="TimesNewRoman,Bold;Times New Roman"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,Bold;Times New Roman" w:hAnsi="TimesNewRoman,Bold;Times New Roman" w:cs="TimesNewRoman,Bold;Times New Roman"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4"/>
                <w:szCs w:val="24"/>
              </w:rPr>
              <w:t>1.2 Практи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,Bold;Times New Roman" w:hAnsi="TimesNewRoman,Bold;Times New Roman" w:cs="TimesNewRoman,Bold;Times New Roman"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</w:rPr>
              <w:t>3.СФП в т.ч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,Bold;Times New Roman" w:hAnsi="TimesNewRoman,Bold;Times New Roman" w:cs="TimesNewRoman,Bold;Times New Roman"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4"/>
                <w:szCs w:val="24"/>
              </w:rPr>
              <w:t>2.1теор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,Bold;Times New Roman" w:hAnsi="TimesNewRoman,Bold;Times New Roman" w:cs="TimesNewRoman,Bold;Times New Roman"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,Bold;Times New Roman" w:hAnsi="TimesNewRoman,Bold;Times New Roman" w:cs="TimesNewRoman,Bold;Times New Roman"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4"/>
                <w:szCs w:val="24"/>
              </w:rPr>
              <w:t>2.2 практи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,Bold;Times New Roman" w:hAnsi="TimesNewRoman,Bold;Times New Roman" w:cs="TimesNewRoman,Bold;Times New Roman"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</w:rPr>
              <w:t>3.СП в т.ч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</w:rPr>
              <w:t>33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,Bold;Times New Roman" w:hAnsi="TimesNewRoman,Bold;Times New Roman" w:cs="TimesNewRoman,Bold;Times New Roman"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4"/>
                <w:szCs w:val="24"/>
              </w:rPr>
              <w:t>3.1 теор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,Bold;Times New Roman" w:hAnsi="TimesNewRoman,Bold;Times New Roman" w:cs="TimesNewRoman,Bold;Times New Roman"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,Bold;Times New Roman" w:hAnsi="TimesNewRoman,Bold;Times New Roman" w:cs="TimesNewRoman,Bold;Times New Roman"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4"/>
                <w:szCs w:val="24"/>
              </w:rPr>
              <w:t>3.2 практи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,Bold;Times New Roman" w:hAnsi="TimesNewRoman,Bold;Times New Roman" w:cs="TimesNewRoman,Bold;Times New Roman"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4"/>
                <w:szCs w:val="24"/>
              </w:rPr>
              <w:t>27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,Bold;Times New Roman" w:hAnsi="TimesNewRoman,Bold;Times New Roman" w:cs="TimesNewRoman,Bold;Times New Roman"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4"/>
                <w:szCs w:val="24"/>
              </w:rPr>
              <w:t>3.3 соревновательная практи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,Bold;Times New Roman" w:hAnsi="TimesNewRoman,Bold;Times New Roman" w:cs="TimesNewRoman,Bold;Times New Roman"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</w:rPr>
              <w:t>4.Воспитательная работа и психологическая подготов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</w:rPr>
              <w:t>5.Инсирукторская и судейская практи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</w:rPr>
              <w:t>6.Медицинское обследов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</w:rPr>
              <w:t>7.Контроль и диагностика результато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</w:rPr>
              <w:t>8.Приемные и переводные испыт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</w:rPr>
              <w:t>Общее количество часо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</w:rPr>
              <w:t>63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4. Учебно-тематическое планировани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Европейская программа танце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ограмма «Д» класса. Разучивание танца «Танго» фигуры и вариации по линии танца. Особенности конкурсного исполн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рограмма «С» класса. Разучивание танца «Медленный фокстрот». Фигуры и вариации по линии танца. Особенности конкурсного исполн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Медленный валь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№</w:t>
      </w: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</w:rPr>
        <w:t xml:space="preserve">            </w:t>
      </w: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Английское название                         Русское название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0"/>
        <w:gridCol w:w="4307"/>
        <w:gridCol w:w="4753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 w:eastAsia="en-US"/>
              </w:rPr>
              <w:t>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Closed Impetus (Impetus Turn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Закрытый импетус (Импетус поворот 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/>
            </w:pP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lang w:val="en-US" w:eastAsia="en-US"/>
              </w:rPr>
              <w:t>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Turning Lock to Right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Поворотный лок вправо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/>
            </w:pPr>
            <w:r>
              <w:rPr>
                <w:color w:val="000000"/>
                <w:szCs w:val="24"/>
              </w:rPr>
              <w:t>3</w:t>
            </w:r>
            <w:r>
              <w:rPr>
                <w:color w:val="000000"/>
                <w:szCs w:val="24"/>
                <w:lang w:val="en-US" w:eastAsia="en-US"/>
              </w:rPr>
              <w:t>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00" w:after="0"/>
              <w:rPr/>
            </w:pPr>
            <w:r>
              <w:rPr>
                <w:szCs w:val="24"/>
                <w:lang w:val="en-US" w:eastAsia="en-US"/>
              </w:rPr>
              <w:t>Closed Wing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Закрытое крыло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/>
            </w:pPr>
            <w:r>
              <w:rPr>
                <w:color w:val="000000"/>
                <w:szCs w:val="24"/>
              </w:rPr>
              <w:t>4</w:t>
            </w:r>
            <w:r>
              <w:rPr>
                <w:color w:val="000000"/>
                <w:szCs w:val="24"/>
                <w:lang w:val="en-US" w:eastAsia="en-US"/>
              </w:rPr>
              <w:t>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Fallaway Reverse and Slip Pivot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</w:rPr>
            </w:pPr>
            <w:r>
              <w:rPr>
                <w:szCs w:val="24"/>
              </w:rPr>
              <w:t>Реверсивный фоллэвэй и слип пивот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5</w:t>
            </w:r>
            <w:r>
              <w:rPr>
                <w:color w:val="000000"/>
                <w:szCs w:val="24"/>
                <w:lang w:val="en-US" w:eastAsia="en-US"/>
              </w:rPr>
              <w:t>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Hover Corte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Ховер кортэ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6</w:t>
            </w:r>
            <w:r>
              <w:rPr>
                <w:color w:val="000000"/>
                <w:szCs w:val="24"/>
                <w:lang w:val="en-US" w:eastAsia="en-US"/>
              </w:rPr>
              <w:t>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Fallaway Whis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Фоллэвэй виск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Тан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№</w:t>
      </w: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</w:rPr>
        <w:t xml:space="preserve">            </w:t>
      </w: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Английское название                         Русское название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4399"/>
        <w:gridCol w:w="468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00" w:after="0"/>
              <w:rPr/>
            </w:pPr>
            <w:r>
              <w:rPr>
                <w:szCs w:val="24"/>
                <w:lang w:val="en-US" w:eastAsia="en-US"/>
              </w:rPr>
              <w:t>Five Step, including Mini Fiveste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</w:rPr>
            </w:pPr>
            <w:r>
              <w:rPr>
                <w:szCs w:val="24"/>
              </w:rPr>
              <w:t>Файв стэп,включая вариант Мини файв стэп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Whis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Виск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Back Whis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Виск назад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Fallaway Promena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Фоллэвэй променад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2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Chase</w:t>
            </w:r>
          </w:p>
          <w:p>
            <w:pPr>
              <w:pStyle w:val="Style18"/>
              <w:spacing w:before="100" w:after="12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- </w:t>
            </w:r>
            <w:r>
              <w:rPr>
                <w:color w:val="000000"/>
                <w:szCs w:val="22"/>
                <w:lang w:val="en-US" w:eastAsia="en-US"/>
              </w:rPr>
              <w:t>Alternative Endings After Step 5 Cha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20"/>
              <w:rPr>
                <w:szCs w:val="24"/>
              </w:rPr>
            </w:pPr>
            <w:r>
              <w:rPr>
                <w:szCs w:val="24"/>
              </w:rPr>
              <w:t>Чейс</w:t>
            </w:r>
          </w:p>
          <w:p>
            <w:pPr>
              <w:pStyle w:val="Style18"/>
              <w:spacing w:before="100" w:after="120"/>
              <w:rPr>
                <w:szCs w:val="24"/>
              </w:rPr>
            </w:pPr>
            <w:r>
              <w:rPr>
                <w:szCs w:val="24"/>
              </w:rPr>
              <w:t>-Альтернативные окончанияпосле шага 5 чейс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20"/>
              <w:rPr/>
            </w:pPr>
            <w:r>
              <w:rPr>
                <w:szCs w:val="24"/>
                <w:lang w:val="en-US" w:eastAsia="en-US"/>
              </w:rPr>
              <w:t>Fallaway Reverse and Slip Pivo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20"/>
              <w:rPr>
                <w:szCs w:val="24"/>
              </w:rPr>
            </w:pPr>
            <w:r>
              <w:rPr>
                <w:szCs w:val="24"/>
              </w:rPr>
              <w:t>Реверсивный фоллэвэй и слип пиво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Венский валь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№</w:t>
      </w: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</w:rPr>
        <w:t xml:space="preserve">            </w:t>
      </w: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Английское название                         Русское название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4399"/>
        <w:gridCol w:w="4680"/>
      </w:tblGrid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Reverse T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00" w:after="0"/>
              <w:rPr/>
            </w:pPr>
            <w:r>
              <w:rPr>
                <w:szCs w:val="24"/>
              </w:rPr>
              <w:t>Реверсивн</w:t>
            </w:r>
            <w:r>
              <w:rPr>
                <w:szCs w:val="24"/>
                <w:lang w:val="en-US" w:eastAsia="en-US"/>
              </w:rPr>
              <w:t>ый поворот</w:t>
            </w:r>
          </w:p>
        </w:tc>
      </w:tr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RF Forward Change Step </w:t>
            </w:r>
          </w:p>
          <w:p>
            <w:pPr>
              <w:pStyle w:val="Style18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(Forward Change Step – Natural  to Reverse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</w:rPr>
            </w:pPr>
            <w:r>
              <w:rPr>
                <w:szCs w:val="24"/>
              </w:rPr>
              <w:t>Перемена вперед из натурального поворота в реверсивный</w:t>
            </w:r>
          </w:p>
        </w:tc>
      </w:tr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LF Forward Change Step</w:t>
            </w:r>
          </w:p>
          <w:p>
            <w:pPr>
              <w:pStyle w:val="Style18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(Forward Change Step – Reverse to Natura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</w:rPr>
            </w:pPr>
            <w:r>
              <w:rPr>
                <w:szCs w:val="24"/>
              </w:rPr>
              <w:t>Перемена вперед из реверсивного поворота в натуральный</w:t>
            </w:r>
          </w:p>
        </w:tc>
      </w:tr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RF Backward Change Step</w:t>
            </w:r>
          </w:p>
          <w:p>
            <w:pPr>
              <w:pStyle w:val="Style18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(Backward Change Step – Natural  to Reverse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</w:rPr>
            </w:pPr>
            <w:r>
              <w:rPr>
                <w:szCs w:val="24"/>
              </w:rPr>
              <w:t>Перемена назад из натурального поворота в реверсивный</w:t>
            </w:r>
          </w:p>
        </w:tc>
      </w:tr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left" w:pos="255" w:leader="none"/>
                <w:tab w:val="center" w:pos="368" w:leader="none"/>
                <w:tab w:val="left" w:pos="1077" w:leader="none"/>
              </w:tabs>
              <w:spacing w:before="100" w:after="0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ab/>
              <w:t>5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LF Backward Change Step</w:t>
            </w:r>
          </w:p>
          <w:p>
            <w:pPr>
              <w:pStyle w:val="Style18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(Backward Change Step – Reverse  to Natura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</w:rPr>
            </w:pPr>
            <w:r>
              <w:rPr>
                <w:szCs w:val="24"/>
              </w:rPr>
              <w:t>Перемена назад из реверсивного поворота в натуральны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Квик сте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№</w:t>
      </w: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</w:rPr>
        <w:t xml:space="preserve">            </w:t>
      </w: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Английское название                         Русское название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4399"/>
        <w:gridCol w:w="4680"/>
      </w:tblGrid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Rumba Cros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умба кросс</w:t>
            </w:r>
          </w:p>
        </w:tc>
      </w:tr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Tipsy to Righ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Типси вправо</w:t>
            </w:r>
          </w:p>
        </w:tc>
      </w:tr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Tipsy to Lef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Типси влево</w:t>
            </w:r>
          </w:p>
        </w:tc>
      </w:tr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Hover Cor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Ховер кортэ</w:t>
            </w:r>
          </w:p>
        </w:tc>
      </w:tr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5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Natural Turn Back Lock Step Running Finis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20"/>
              <w:rPr>
                <w:szCs w:val="24"/>
              </w:rPr>
            </w:pPr>
            <w:r>
              <w:rPr>
                <w:szCs w:val="24"/>
              </w:rPr>
              <w:t>Натуральный поворот, лок назад, бегущее окончание</w:t>
            </w:r>
          </w:p>
        </w:tc>
      </w:tr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Open Impetus T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ткрытый импетус поворот</w:t>
            </w:r>
          </w:p>
        </w:tc>
      </w:tr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Open Telemar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Открытый тэлемарк</w:t>
            </w:r>
          </w:p>
        </w:tc>
      </w:tr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n Natural Turn</w:t>
            </w:r>
          </w:p>
          <w:p>
            <w:pPr>
              <w:pStyle w:val="Style18"/>
              <w:spacing w:before="120" w:after="120"/>
              <w:rPr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(Passing Natural Tur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натуральный поворот</w:t>
            </w:r>
          </w:p>
          <w:p>
            <w:pPr>
              <w:pStyle w:val="Style18"/>
              <w:spacing w:before="120" w:after="120"/>
              <w:rPr>
                <w:szCs w:val="24"/>
              </w:rPr>
            </w:pPr>
            <w:r>
              <w:rPr/>
              <w:t>(Проходящий натуральный поворот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Медленный фокстр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№</w:t>
      </w: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</w:rPr>
        <w:t xml:space="preserve">            </w:t>
      </w: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Английское название                         Русское название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4395"/>
        <w:gridCol w:w="4677"/>
      </w:tblGrid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Open Natural Turn from PP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(Passing Natural Turn from PP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Открытый натуральный поворот из ПП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Проходящий натуральный поворот из ПП)</w:t>
            </w:r>
          </w:p>
        </w:tc>
      </w:tr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spacing w:lineRule="auto" w:line="240" w:before="10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en-U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Outside Swive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Наружный свивл</w:t>
            </w:r>
          </w:p>
        </w:tc>
      </w:tr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spacing w:lineRule="auto" w:line="240" w:before="10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en-U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Top Spin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Топ спин </w:t>
            </w:r>
          </w:p>
        </w:tc>
      </w:tr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spacing w:lineRule="auto" w:line="240" w:before="10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en-U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Hover Feath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Ховер перо</w:t>
            </w:r>
          </w:p>
        </w:tc>
      </w:tr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spacing w:lineRule="auto" w:line="240" w:before="10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 w:eastAsia="en-US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Hover Telemar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Ховер тэлемарк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Латиноамериканская программа танце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ограмма «Д» класса. Разучивание танца «Румба». Фигуры и вариации по линии танца. Особенности конкурсного исполн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ограмма «С» класса. Разучивание танца «Пасодоболь». Фигуры и вариации по линии танца. Особенности конкурсного исполн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Самб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№</w:t>
      </w: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</w:rPr>
        <w:t xml:space="preserve">            </w:t>
      </w: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Английское название                         Русское название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0"/>
        <w:gridCol w:w="4253"/>
        <w:gridCol w:w="4807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Argentine Crosses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Аргентинские кроссы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00" w:after="0"/>
              <w:rPr/>
            </w:pPr>
            <w:r>
              <w:rPr>
                <w:szCs w:val="22"/>
                <w:lang w:val="en-GB" w:eastAsia="en-US"/>
              </w:rPr>
              <w:t xml:space="preserve">Reverse </w:t>
            </w:r>
            <w:r>
              <w:rPr>
                <w:szCs w:val="22"/>
                <w:lang w:val="en-US" w:eastAsia="en-US"/>
              </w:rPr>
              <w:t>Roll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</w:rPr>
              <w:t>Реверсивныйролл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Three Step Turn 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Поворот на трёх шага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Ча-ча-ч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№</w:t>
      </w: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</w:rPr>
        <w:t xml:space="preserve">            </w:t>
      </w: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Английское название                         Русское название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4399"/>
        <w:gridCol w:w="468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/>
            </w:pPr>
            <w:r>
              <w:rPr>
                <w:szCs w:val="22"/>
              </w:rPr>
              <w:t>1</w:t>
            </w:r>
            <w:r>
              <w:rPr>
                <w:szCs w:val="22"/>
                <w:lang w:val="en-US" w:eastAsia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Opening Out From Reverse To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00" w:after="0"/>
              <w:rPr/>
            </w:pPr>
            <w:r>
              <w:rPr>
                <w:szCs w:val="22"/>
                <w:lang w:val="en-US" w:eastAsia="en-US"/>
              </w:rPr>
              <w:t xml:space="preserve">Раскрытие из </w:t>
            </w:r>
            <w:r>
              <w:rPr>
                <w:szCs w:val="22"/>
              </w:rPr>
              <w:t>реверсивн</w:t>
            </w:r>
            <w:r>
              <w:rPr>
                <w:szCs w:val="22"/>
                <w:lang w:val="en-US" w:eastAsia="en-US"/>
              </w:rPr>
              <w:t>ого волчк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zCs w:val="22"/>
                <w:lang w:val="en-US" w:eastAsia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Aid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Аид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/>
            </w:pPr>
            <w:r>
              <w:rPr>
                <w:szCs w:val="22"/>
              </w:rPr>
              <w:t>3</w:t>
            </w:r>
            <w:r>
              <w:rPr>
                <w:szCs w:val="22"/>
                <w:lang w:val="en-US" w:eastAsia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pir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Спираль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/>
            </w:pPr>
            <w:r>
              <w:rPr>
                <w:szCs w:val="22"/>
              </w:rPr>
              <w:t>4</w:t>
            </w:r>
            <w:r>
              <w:rPr>
                <w:szCs w:val="22"/>
                <w:lang w:val="en-US" w:eastAsia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u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Локон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Румб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№</w:t>
      </w:r>
      <w:r>
        <w:rPr>
          <w:rFonts w:eastAsia="TimesNewRoman;Times New Roman"/>
        </w:rPr>
        <w:t xml:space="preserve">            </w:t>
      </w:r>
      <w:r>
        <w:rPr/>
        <w:t>Английское название                         Русское название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4399"/>
        <w:gridCol w:w="4680"/>
      </w:tblGrid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/>
            </w:pPr>
            <w:r>
              <w:rPr>
                <w:szCs w:val="22"/>
              </w:rPr>
              <w:t>1</w:t>
            </w:r>
            <w:r>
              <w:rPr>
                <w:szCs w:val="22"/>
                <w:lang w:val="en-US" w:eastAsia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pir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Спираль</w:t>
            </w:r>
          </w:p>
        </w:tc>
      </w:tr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zCs w:val="22"/>
                <w:lang w:val="en-US" w:eastAsia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u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Локон</w:t>
            </w:r>
          </w:p>
        </w:tc>
      </w:tr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/>
            </w:pPr>
            <w:r>
              <w:rPr>
                <w:szCs w:val="22"/>
              </w:rPr>
              <w:t>3</w:t>
            </w:r>
            <w:r>
              <w:rPr>
                <w:szCs w:val="22"/>
                <w:lang w:val="en-US" w:eastAsia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Rope Spinn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Роуп спиннинг</w:t>
            </w:r>
          </w:p>
        </w:tc>
      </w:tr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/>
            </w:pPr>
            <w:r>
              <w:rPr>
                <w:szCs w:val="22"/>
              </w:rPr>
              <w:t>4</w:t>
            </w:r>
            <w:r>
              <w:rPr>
                <w:szCs w:val="22"/>
                <w:lang w:val="en-US" w:eastAsia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Fenc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Фэнсинг</w:t>
            </w:r>
          </w:p>
        </w:tc>
      </w:tr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/>
            </w:pPr>
            <w:r>
              <w:rPr>
                <w:szCs w:val="22"/>
              </w:rPr>
              <w:t>5</w:t>
            </w:r>
            <w:r>
              <w:rPr>
                <w:szCs w:val="22"/>
                <w:lang w:val="en-US" w:eastAsia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liding Doo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Скользящие дверцы</w:t>
            </w:r>
          </w:p>
        </w:tc>
      </w:tr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/>
            </w:pPr>
            <w:r>
              <w:rPr>
                <w:szCs w:val="22"/>
              </w:rPr>
              <w:t>6</w:t>
            </w:r>
            <w:r>
              <w:rPr>
                <w:szCs w:val="22"/>
                <w:lang w:val="en-US" w:eastAsia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Progressive Walks Forward and Backward</w:t>
            </w:r>
          </w:p>
          <w:p>
            <w:pPr>
              <w:pStyle w:val="Style18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- in Closed, Open Position;</w:t>
            </w:r>
          </w:p>
          <w:p>
            <w:pPr>
              <w:pStyle w:val="Style18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- Left, Right Side Position;</w:t>
            </w:r>
          </w:p>
          <w:p>
            <w:pPr>
              <w:pStyle w:val="Style18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- Sol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Поступательные шаги вперед или назад</w:t>
            </w:r>
          </w:p>
          <w:p>
            <w:pPr>
              <w:pStyle w:val="Style18"/>
              <w:rPr>
                <w:szCs w:val="22"/>
              </w:rPr>
            </w:pPr>
            <w:r>
              <w:rPr>
                <w:szCs w:val="22"/>
              </w:rPr>
              <w:t>- в закрытой, открытой позиции;</w:t>
            </w:r>
          </w:p>
          <w:p>
            <w:pPr>
              <w:pStyle w:val="Style18"/>
              <w:rPr>
                <w:szCs w:val="22"/>
              </w:rPr>
            </w:pPr>
            <w:r>
              <w:rPr>
                <w:szCs w:val="22"/>
              </w:rPr>
              <w:t>- в левой, правой боковой позиции;</w:t>
            </w:r>
          </w:p>
          <w:p>
            <w:pPr>
              <w:pStyle w:val="Style18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- соло</w:t>
            </w:r>
          </w:p>
        </w:tc>
      </w:tr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ntinuous Hip Twis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Непрерывный хип твис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Джай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№</w:t>
      </w:r>
      <w:r>
        <w:rPr>
          <w:rFonts w:eastAsia="TimesNewRoman;Times New Roman"/>
        </w:rPr>
        <w:t xml:space="preserve">            </w:t>
      </w:r>
      <w:r>
        <w:rPr/>
        <w:t>Английское название                         Русское название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4399"/>
        <w:gridCol w:w="4680"/>
      </w:tblGrid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/>
            </w:pPr>
            <w:r>
              <w:rPr>
                <w:szCs w:val="22"/>
              </w:rPr>
              <w:t>1</w:t>
            </w:r>
            <w:r>
              <w:rPr>
                <w:szCs w:val="22"/>
                <w:lang w:val="en-US" w:eastAsia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ami Speci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Майами спешиал</w:t>
            </w:r>
          </w:p>
        </w:tc>
      </w:tr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zCs w:val="22"/>
                <w:lang w:val="en-US" w:eastAsia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urly Whi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Кёли вип</w:t>
            </w:r>
          </w:p>
        </w:tc>
      </w:tr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/>
            </w:pPr>
            <w:r>
              <w:rPr>
                <w:szCs w:val="22"/>
              </w:rPr>
              <w:t>3</w:t>
            </w:r>
            <w:r>
              <w:rPr>
                <w:szCs w:val="22"/>
                <w:lang w:val="en-US" w:eastAsia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00" w:after="0"/>
              <w:rPr/>
            </w:pPr>
            <w:r>
              <w:rPr>
                <w:szCs w:val="22"/>
                <w:lang w:val="en-US" w:eastAsia="en-US"/>
              </w:rPr>
              <w:t>Reverse Whi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00" w:after="0"/>
              <w:rPr/>
            </w:pPr>
            <w:r>
              <w:rPr>
                <w:szCs w:val="22"/>
              </w:rPr>
              <w:t>Реверсивн</w:t>
            </w:r>
            <w:r>
              <w:rPr>
                <w:szCs w:val="22"/>
                <w:lang w:val="en-US" w:eastAsia="en-US"/>
              </w:rPr>
              <w:t xml:space="preserve">ый хлыст </w:t>
            </w:r>
          </w:p>
        </w:tc>
      </w:tr>
      <w:tr>
        <w:trPr>
          <w:trHeight w:val="4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/>
            </w:pPr>
            <w:r>
              <w:rPr>
                <w:szCs w:val="22"/>
              </w:rPr>
              <w:t>4</w:t>
            </w:r>
            <w:r>
              <w:rPr>
                <w:szCs w:val="22"/>
                <w:lang w:val="en-US" w:eastAsia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talking Walks, Flicks and Break (Flicks Into Brea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Крадущиеся шаги, флики и брэйк (Флики в брэйк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</w:rPr>
        <w:t xml:space="preserve">        </w:t>
      </w: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Пасодобль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>№</w:t>
      </w:r>
      <w:r>
        <w:rPr>
          <w:rFonts w:eastAsia="TimesNewRoman;Times New Roman" w:cs="TimesNewRoman;Times New Roman" w:ascii="TimesNewRoman;Times New Roman" w:hAnsi="TimesNewRoman;Times New Roman"/>
          <w:b/>
          <w:sz w:val="28"/>
          <w:szCs w:val="28"/>
        </w:rPr>
        <w:t xml:space="preserve">            </w:t>
      </w:r>
      <w:r>
        <w:rPr>
          <w:rFonts w:cs="TimesNewRoman;Times New Roman" w:ascii="TimesNewRoman;Times New Roman" w:hAnsi="TimesNewRoman;Times New Roman"/>
          <w:b/>
          <w:sz w:val="28"/>
          <w:szCs w:val="28"/>
        </w:rPr>
        <w:t>Английское название                         Русское название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4678"/>
        <w:gridCol w:w="4677"/>
      </w:tblGrid>
      <w:tr>
        <w:trPr>
          <w:trHeight w:val="4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Fallaway Ending to Separation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оллэвей-окончание к разъединению</w:t>
            </w:r>
          </w:p>
        </w:tc>
      </w:tr>
      <w:tr>
        <w:trPr>
          <w:trHeight w:val="4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Hui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осемь</w:t>
            </w:r>
          </w:p>
        </w:tc>
      </w:tr>
      <w:tr>
        <w:trPr>
          <w:trHeight w:val="4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ixtee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естнадцать</w:t>
            </w:r>
          </w:p>
        </w:tc>
      </w:tr>
      <w:tr>
        <w:trPr>
          <w:trHeight w:val="4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menade to Counter Promenad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менад в контр променад</w:t>
            </w:r>
          </w:p>
        </w:tc>
      </w:tr>
      <w:tr>
        <w:trPr>
          <w:trHeight w:val="4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Grand Circl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ольшой круг</w:t>
            </w:r>
          </w:p>
        </w:tc>
      </w:tr>
      <w:tr>
        <w:trPr>
          <w:trHeight w:val="4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Open Telemar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ткрытый тэлемарк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>5.Теоретическая подготовк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Теоретическая подготовка имеет немаловажное значение в подготов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портсменов. Теоретическая подготовка проводится в форме бесед, лекций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непосредственно в тренировке. Она органически связана с физической, технико-тактической, моральной и волевой подготовкой как элемент практических знаний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  <w:t xml:space="preserve">На этапе УТ учебный теоретический материал распространяется на весь период обучения. Знакомство с требованиями спортивных занятий проводится в виде бесед перед началом тренировочных занят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рограмма теоретических занятий для группы У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1.      Краткий обзор истории спортивных танце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еография развития спортивных танцев в мир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2.</w:t>
        <w:tab/>
        <w:t>Правила соревнований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орядок начисления очков за классы мастерства на соревнованиях и наказания за запрещенные действ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исквалификация и снятие участников с соревнований. Правила и порядок. Цель и задачи соревнов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3.</w:t>
        <w:tab/>
        <w:t>Анатомо-физиологические особенности организма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Основные суставы нижних и верхних конечностей. Общая характеристика соединения костей. Оси движений и функции суставов. Мышцы и их функ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Характеристика и функции мышц верхних и нижних конечнос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4.</w:t>
        <w:tab/>
        <w:t>Основы знаний по гигиене и врачебному контролю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игиенические требования к местам занятий спортивными танцами, одежде и обуви. Влияние вредных привычек на организм занимающихся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лияние вредных привычек на организм занимающихся (наркомания, токсикомания). Дневник самоконтроля. Его значение и правила ве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5.</w:t>
        <w:tab/>
        <w:t>Основы спортивной тренировки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онятие об обучении и тренировке, задачи обучения и трениров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оследовательность в обучении. Педагогические принципы в обучении движениям (наглядность, последовательность, систематичность, непрерыв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ность и т.д.). Пути устранения ошибок при обучен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.6. Анализ соревновательной деятельности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тратегия и тактика участия в серии соревнований и в соревновательном период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7.</w:t>
        <w:tab/>
        <w:t>Психологическая подготов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онфликт и конфликтные ситуации. Конфликт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заимоотношения. Конфликтные ситуации в спортивных танцах. Психология поведения в случае проигрыша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>6.</w:t>
        <w:tab/>
        <w:t>Воспитательная рабо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Цель воспитательной работы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– формирование личности учащегося ка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ражданина и как целеустремленного спортсмена, преданного своему любимому виду 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Задачи </w:t>
      </w:r>
      <w:r>
        <w:rPr>
          <w:rFonts w:cs="TimesNewRoman;Times New Roman" w:ascii="TimesNewRoman;Times New Roman" w:hAnsi="TimesNewRoman;Times New Roman"/>
          <w:sz w:val="28"/>
          <w:szCs w:val="28"/>
        </w:rPr>
        <w:t>-воспитание стойкого интереса и целеустремленности в танце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альном спорте, настойчивости, трудолюбия, чувства прекрасного; формирование здоровых интересов и потребностей; привитие необходимых гигиенических навыков, дисциплинирован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оспитательная работа проводится в соответствии с планом, в процесс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учебно-тренировочных занятий, соревнований, оздоровительно-туристских мероприятий, учебы в школе, а также в свободное от занятий врем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7. Средства, методика, технолог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Особенности обучения на этом этап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Необходимо эффективно использовать этот период для обучения новым, в том числе сложным движениям, также активизировать работу по развитию специальных физических качеств, особенно ловкости, гибкости, быстроты. Все большое значение должны приобретать 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словесные методы</w:t>
      </w:r>
      <w:r>
        <w:rPr>
          <w:rFonts w:cs="TimesNewRoman;Times New Roman" w:ascii="TimesNewRoman;Times New Roman" w:hAnsi="TimesNewRoman;Times New Roman"/>
          <w:sz w:val="28"/>
          <w:szCs w:val="28"/>
        </w:rPr>
        <w:t>. В тренировке целесообразно соблюдать скоростно-силовой режим, статические нагрузки давать в ограниченном объе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Основные сред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Упражнения, близкие к технике танца, базовым структурам движ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1.Упражнения на гибкость и сил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 пассивно – маховые, пружинные дви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 активно – скоростно-силовые, с резиновым жгут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 мышц шей (повороты, расслабления, вращен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 мышц туловища (наклоны, круговые вращения, расслабления, прогибы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-мышц ног (сгибания, разгибания, отведения, привидения, растягивания, расслабления, маховые, круговые коленям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 мышц спин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 мышц брюшного пресс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 мышц голени и стоп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 мышц бед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2. Упражнения на развитие ловк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 статические, динамические равновесия в танцевальных композиция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игровые методы в танц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3. Складка(стоя, сид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4. Шпага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5. Упражнения на развитие быстр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 скакалка, бег с ускорени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 упражнения с увеличением амплитуды дви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6.Вращения переступани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7. Упражнения на развитие общей выносливости, выполнение фигур на фоне устал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8. Легкоатлетические упраж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бег на короткие дистан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бег с низкого стар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старт из различных исходных полож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выполнение упражнений с максимальной скорость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>8. Педагогический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Методика контро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Как и на всех этапах подготовки, контроль должен быть комплексным. Система контроля на учебно-тренировочном этапе должна быть тесно связана с системой планирования процесса подготовки юных спортсменов. Она включает основные виды контроля: текущий, этапный и в условиях соревнова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 процессе тренировок рекомендуются следующие формы контроля: самоконтроль юных спортсменов за частотой пульса в покое, качество сна, аппетит, вес тела, общее самочувствие. Педагогический контроль применяется для текущего, этапного и соревновательного контроля. Определяется эффективность технической, физической, тактической и интегральной подготовленности юных танцоров. Проводятся педагогические наблюдения, контрольно-педагогические испытания, на основе контрольно-переводных нормативов и обязательных программ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Комплекс контрольных упражнений по тестированию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уровня общей физической подготовлен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Бег на 60 м выполняется на дорожке стадиона или легкоатлетического манежа в спортивной обуви. В каждом забеге участвуют не менее двух учащихся, результаты регистрируются с точностью до десятой доли секунды. Разрешается только одна попытка, время фиксируется с точностью до 0,1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Прыжки в длину с места проводятся на нескользкой поверх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Учащийся встает у стартовой линии в и.п., ноги параллельно и толчком двумя ногами взмахом рук совершает прыжок. Приземление происходит одновременно на обе ноги на покрытие, исключающее жесткое приземление. Измерение осуществляется по отметке, расположенной ближе к стартовой линии, записывается лучший результат из трех попыток в сантиметр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Подтягивание на перекладине хватом сверху. Выполняется макси-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альное количество раз. И.п. – вис на перекладине, руки полностью выпрямлены в локтевых суставах, туловище и ноги составляют единую линию, подтягивание засчитывается, когда учащийся, коснувшись подбородком, перекладины в и.п. При выполнении упражнения запрещены движения в тазобедренных суставах и коленных сустав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Поднимание туловища из положения лежа. Выполняется максимальное количество раз. И.п. –лежа на спине, руки согнуты в локтевых суставах, кисти за головой, ноги согнуты в коленях, сгибание засчитывается, когд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учащийся, поднимает корпус до угла 45 гр., возвращается в и.п. При выполнении упражнения запрещены движения в тазобедренных сустав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Прыжки через скакалку на двух ногах с прямыми ногами в воздух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Измеряется количество прыжков за 30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едицинский контроль применяется для профилактики заболеваний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лечения спортсмен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Участие в соревновани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Участие в школьных соревнованиях, в рейтинговых, межклубных турнирах, областных, межрегиональных, международных соревнованиях согласно календар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Знания и ум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Изучаются танцы «Медленный вальс», «Танго», «Венский вальс», «Квикстеп», «Медленный фокстрот», «Самба», «Ча-ча-ча», «Румба», «Джайв», «Пасодобль» с постепенным наращиванием слож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КОНТРОЛЬНО-ПЕРЕВОДНЫЕ  НОРМАТИВЫ ПО ОБЩЕЙ ФИЗИЧЕСКОЙ И СПЕЦИАЛЬНОЙ  ПОДГОТОВКЕ (</w:t>
      </w:r>
      <w:r>
        <w:rPr>
          <w:rFonts w:cs="Times New Roman" w:ascii="Times New Roman" w:hAnsi="Times New Roman"/>
          <w:b/>
          <w:sz w:val="28"/>
          <w:szCs w:val="28"/>
        </w:rPr>
        <w:t>ДЕВОЧКИ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2755</wp:posOffset>
                </wp:positionV>
                <wp:extent cx="4659630" cy="6831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683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991"/>
                              <w:gridCol w:w="959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Виды КПН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9-10 лет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0-11  ле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1-12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Бег 60м. (сек.)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Бег 400м (сек.)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ез времени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,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ез времени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,3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ез времени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ез времени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,4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однимание туловищ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(кол-во раз за мин)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тжимание (на согнутых коленях, кол-во раз за 30 сек)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ыжки через скакал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кол-во раз за 30 сек)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537.9pt;mso-wrap-distance-left:9pt;mso-wrap-distance-right:9pt;mso-wrap-distance-top:0pt;mso-wrap-distance-bottom:0pt;margin-top:35.65pt;mso-position-vertical-relative:text;margin-left:5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  <w:gridCol w:w="991"/>
                        <w:gridCol w:w="959"/>
                        <w:gridCol w:w="993"/>
                      </w:tblGrid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Виды КПН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9-10 лет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10-11  ле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11-12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Бег 60м. (сек.)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1,0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Бег 400м (сек.)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ез времени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,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ез времени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,3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ез времени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ез времени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,4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однимание туловища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(кол-во раз за мин)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тжимание (на согнутых коленях, кол-во раз за 30 сек)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рыжки через скакалку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кол-во раз за 30 сек)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ПЕРЕВОДНЫЕ  НОРМАТИВЫ ПО ОБЩЕЙ ФИЗИЧЕСКОЙ И СПЕЦИАЛЬНОЙ  ПОДГОТОВКЕ    (МАЛЬЧИКИ)</w:t>
      </w:r>
    </w:p>
    <w:tbl>
      <w:tblPr>
        <w:tblW w:w="7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992"/>
        <w:gridCol w:w="992"/>
        <w:gridCol w:w="954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КП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-1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-11  л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-12 лет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г 60м. (сек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г 400м (сек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0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6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0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нимание туловищ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кол-во раз за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жимани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ол-во раз за 30 с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ыжки через скакалку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ол-во раз за 30 с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tLeast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spacing w:lineRule="atLeast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tLeast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Материально – техническое обеспечение</w:t>
      </w:r>
    </w:p>
    <w:p>
      <w:pPr>
        <w:pStyle w:val="ListParagraph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тератур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.</w:t>
      </w:r>
      <w:r>
        <w:rPr>
          <w:rFonts w:cs="TimesNewRoman,Bold;Times New Roman" w:ascii="TimesNewRoman,Bold;Times New Roman" w:hAnsi="TimesNewRoman,Bold;Times New Roman"/>
          <w:bCs/>
          <w:sz w:val="28"/>
          <w:szCs w:val="28"/>
        </w:rPr>
        <w:t xml:space="preserve"> Брасов А.А., Юрасова А.Ю. В мире спортивного танца. - Спб.:200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2.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.И. Бекина и др. "Музыка и движение", М., 198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3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Н. Рубштейн "Психология танцевального спорта или что нужно знать, чтобы стать первым", М., 200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4.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.В. Филатов "От образного слова - к выразительному движению", М., 199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5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атвеев Л.П. Основы общей теории спорта и системы подготов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портсменов. – Киев: Олимпийская литература, 1999. – 320 ст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6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Президиум Общероссийской общественной спортивной организации Союз танцевального спорта России, Положение Союза танцевального спорта России "О танцах и допустимых фигурах в стандарте и латине". Москва,2012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Литература для обучающих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1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Звёзды над паркетом//Газета для танцоров. 1999-2009г.г. Мур Алекс. Пересмотренная техника европейских танцев. - М.- С.-Пб., «Rеst», 199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2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Пин Ю.С.Пересмотренная техника латиноамериканских танцев.- С.-Пб., «Rеst»,199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3. </w:t>
      </w:r>
      <w:r>
        <w:rPr>
          <w:rFonts w:cs="TimesNewRoman;Times New Roman" w:ascii="TimesNewRoman;Times New Roman" w:hAnsi="TimesNewRoman;Times New Roman"/>
          <w:sz w:val="28"/>
          <w:szCs w:val="28"/>
        </w:rPr>
        <w:t>Рубштейн Нина. Закон успешной тренировки. - М., «Один излучших»,200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. </w:t>
      </w:r>
      <w:r>
        <w:rPr>
          <w:rFonts w:cs="TimesNewRoman;Times New Roman" w:ascii="TimesNewRoman;Times New Roman" w:hAnsi="TimesNewRoman;Times New Roman"/>
          <w:sz w:val="28"/>
          <w:szCs w:val="28"/>
        </w:rPr>
        <w:t>Рубштейн Нина. Что нужно знать, чтобы стать первым. - М., «Маренго Интернейшнл принт»,2001.Формейшн для двоих.// «Квик».- № 4,2006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хнические средств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утбук, планшет, музыкальный центр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бно-практическое оборудова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калки, гимнастические палки, хореографические станки, маты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АЛЕНДАРНО - ТЕМАТИЧЕСКИЙ ПЛАН УТГ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6947"/>
        <w:gridCol w:w="1087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е  занятие. ОФП, ОРУ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е  занятие. ОФП, ОРУ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. Практическое занятие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 .Практическое занят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. Классический танец. Позиции рук, ног. Практика стандар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Отработка взаимодействий партнеров в танце «Ча-Ча-Ч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ОРУ, Практическое занятие.Лати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Работа над исполнительским мастерством в танце «Медленный вальс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Усиленное ОФП. Взаимодействие в танце «Медл.вальс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. Практическое занят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П, ОРУ, СФП. . Позиции рук, но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leve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сем позициям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Отработка фигуры «Правый, левый поворот» партий партнерши и партнера в танце «Медленный вальс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. Отраб.движ в танце «самб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 . Практическое занятие. Музыкальность в танце «Танго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Отраб. движ. «Основной ход, НЬЮ-Йорк, Рука в руке, плечо к плечу», «Ча-ча-ч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. Практическое занят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ОРУ. танец «Румба».Основы,вариаци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Элементы силовой подготовк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 .Растяжка на середине зал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Изучение фигур  танец «Квикстеп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Шен по диагонали. Работа над музыкальностью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ОРУ.СФП, «Пасодобль» основы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инка. Основное движение танца «ча-ча-ча»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 Упражнения для стоп.»Медл. вальс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П. Растяжка на середине зала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. Практическое занятие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Работа над танцем «Самба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 Отработка муз. и баланса в паре М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Эмоциональная составляющая в танце «ча-ча-ча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Танец «Медленный фокстрот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Отработка муз. и баланса в танце МВ и  М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 Практическое занятие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. Практическое занятие Стандарт, Латин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Работа стопы и работа колен в танце «ча-ча-ча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ОРУ.СФП. Танго -основы танц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анцев латиноамериканской программы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Практическое занятие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Танец Венскиц валь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Изучение фигур С класса в танце «ча-ча-ча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Изучение движения «вольта» в танце «Самба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Работа над муз-ю в танце М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Практическое занятие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Изучение движ.   в  танце «Самба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 Элементы силовой подготовки. Растяжка на середине зал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Повторение и отработка изученных фигур «Квикстеп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ОРУ.СФП. Румба- фигуры  С класс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Практическое занятие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Постановка композиции танца Джай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. Практическое занят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Отработка движений «правый и левый поворот» в танце М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Танец « Джайв» -базовые шаги. Вариаци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Отработка  композиции танца «Пасодобль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Повторение и закрепление фигур в танце Квиксте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 Повторение и отработка танцев Латиноамериканской программ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П. Растяжка на середине зал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лати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инка. Шен по диагонали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le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 всем позициям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Практическое занятие стандар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Повторение и отработка изученных фигур «Квикстеп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ОРУ. Работа над эмоциональностью и музыкальностью в Танго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.Латина, Стандар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Музыкальный ритм танца «Джайв», шассе в медленном темпе и ускоренном ритме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П. Практическое занятие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Растяжка на середине зала. Упражнение для гибкости спины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 Разминка. МВ. Венский валь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Музыкальный ритм танца «Джайв», шассе в медленном темп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. Практическое занят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Музыкальность в «Мед.вальсе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Разучивание и отработка композиции танца «Джай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Работа над четкость ног, рук в танце «ча-ча-ч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П, ОРУ, СФП.  Отработка муз. и баланса в паре «Квик степ»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 Работа над муз-стью и линиями в танце «Ча-ча-ч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Элементы силовой подготовки. Растяжка на середине зал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 Исполнение «Квикстеп» в паре в музыку. Прыжк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ОРУ.СФП, Исполнение танца «Румба» , « Самба» в парах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Изучение фигур в танце «ча-ча-ча». Практик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ая разминка. Практика стандар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ОРУ. Растяжка на середине зал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ая разминка . Практическое занятие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. Практическое занят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Повторение и закрепление фигур танц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вольта, боковой самбо ход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Точки контакта в Европейской программ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Повторение  и отраб движ.  танца «Ча-ча-ча» и «Румб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курсу. Практик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. Практическое занят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Повторение танцев Латино-Американ. программ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Работа над музыкальностью в танце «ча-ча-ча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Эмоциональная составляющая в танц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Ведение формой в «Мед.вальсе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19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СФП, Повторение всех танцев со сменой в парах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. Практическое занят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Работа над основами . Мед.Фокстро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Основное движение в танце «Джайв». Конкурсное исполнение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Работа над муз-ю в танце «Мед.вальс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Повторение и закрепление фигуры «четвертной поворот» в танце квикстеп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. Практическое занят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 Форма тела и ритм при исп. «Квикстеп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Отработка ритма дв. «Бота фого» в музык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. Практическое занят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ОРУ.СФП. Повторение основ-Танго.Квикстеп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Работа над основами-Самба,Ча-Ч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Изучение фигур  Пасодобль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. Практическое занят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инка. Растяжка на середине зала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Повт. И отраб. танцев Европейской программ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ая подготовка к турниру. Практик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ая  разминка. Латино-Американская программ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ОРУ.СФП, Стандарт-практ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Повт. и отраб. танцев Лат-Амер. программ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енное ОФП. Шен по диагонали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leve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сем позициям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инка. Работа над танцем «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 Форма тела и ритм при исп. «Мед.вальс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Точки контакта в Латино-американских танца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Точки контакта в танцах европ. про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П, ОРУ, СФП. Отработка движений: основное, таймстеп, Нью-йорк, три чачи» в танце « ча-час-ча»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. Практическое занят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Отработка фигур «Д» класса танца «Мед.вальс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. Практическое занят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Отработка танца «джайв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 Форма тела и ритм при исп. «Квикстеп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Совершенствование ритма в танце «Самб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Растяжка. Практика.Стандар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. Отработка фигур «С» класса Румб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Практика Латин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ездным турнирам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Изуч. и отраб. поворотов в танце «Самб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Эмоциональная составляющая танца «Джай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Элементы силовой подготовки. Растяжка на середине зал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Совершенствование ритма в танц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 Отработка танцев европейской программ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Работа над музыкальностью в танце «квикстеп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УФП. Практическое занятие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Растяжка на середине зал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Ведение формой. Применение в композиции танца «Мед.вальс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Отработка фигур «Ча-ча-ч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Работа над выразительностью и точностью в танце «ча-ча-ча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.04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 . Работа над танцем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. Практическое занят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ОРУ.СФП. Работа над танцем Джайв в медленном темпе. Основы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ОРУ.СФП. М.Вальс, Танго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Практическое занятие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инка. Изучение фигуры в переменной хэзэтейшн в танце М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. Практическое занят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Отработка танцев европейской программы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Повторение фигур «Виск » в танце М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Отработка движений танца «ча-ча-ча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. Практическое занят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 Повторение фигур «Виск» в танце «Медленный вальс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инка. Отработка фигуры «три чачи» в танце «ча-ча-ча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.05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 Практическое занятие ОФП, ОРУ, СФП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П, ОРУ, СФП. Отработка вариации в танце «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 Растяжка на середине зал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ОРУ.СФП. Повторение основ и фигур М.Фокстро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. Практическое занят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П, ОРУ, СФП. Работа над музыкальностью в танце «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инка. Шен по диагонали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e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 всем позициям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.СФП. Практическое занятие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.СФП. Растяж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19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Отработка вариаций танцев Румба, Джай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Практика. Стандар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ОРУ.СФП. Подготовка к турнирам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. Практическое занят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6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Повторение фигур танца М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Отработка изученных фигур танца «ча-ча-ча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. Растяжка на середине зала.  Элементы силовой подготовк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ое ОФП. Практическое занятие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минка. Ш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диагонали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le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 всем позициям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 Отработка и Закрепление европейской программ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Отработка и закрепление латиноамериканской программы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, ОРУ, СФП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  <w:font w:name="TimesNewRoman">
    <w:altName w:val="BoldItalic"/>
    <w:charset w:val="cc"/>
    <w:family w:val="auto"/>
    <w:pitch w:val="default"/>
  </w:font>
  <w:font w:name="TimesNewRoman">
    <w:altName w:val="Italic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9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аблица"/>
    <w:basedOn w:val="Normal"/>
    <w:qFormat/>
    <w:pPr>
      <w:spacing w:lineRule="auto" w:line="240" w:before="100" w:after="0"/>
    </w:pPr>
    <w:rPr>
      <w:rFonts w:ascii="Times New Roman" w:hAnsi="Times New Roman" w:eastAsia="Calibri" w:cs="Times New Roman"/>
      <w:szCs w:val="20"/>
      <w:lang w:val="en-US" w:eastAsia="en-US"/>
    </w:rPr>
  </w:style>
  <w:style w:type="paragraph" w:styleId="Style19">
    <w:name w:val="Стиль Таблица + По правому краю"/>
    <w:basedOn w:val="Style18"/>
    <w:qFormat/>
    <w:pPr>
      <w:tabs>
        <w:tab w:val="clear" w:pos="708"/>
        <w:tab w:val="left" w:pos="1077" w:leader="none"/>
      </w:tabs>
      <w:jc w:val="righ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22:00Z</dcterms:created>
  <dc:creator>Владелец</dc:creator>
  <dc:description/>
  <cp:keywords/>
  <dc:language>en-US</dc:language>
  <cp:lastModifiedBy>Ирина</cp:lastModifiedBy>
  <dcterms:modified xsi:type="dcterms:W3CDTF">2018-09-25T07:26:00Z</dcterms:modified>
  <cp:revision>3</cp:revision>
  <dc:subject/>
  <dc:title>Министерство спорта, туризма и молодежной политики Красноярского края</dc:title>
</cp:coreProperties>
</file>