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рганизация работы детской библиотеки в условиях д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ыжова Ю.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</w:t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…….….1</w:t>
      </w:r>
    </w:p>
    <w:p>
      <w:pPr>
        <w:pStyle w:val="Normal"/>
        <w:spacing w:lineRule="auto" w:line="360"/>
        <w:rPr/>
      </w:pPr>
      <w:r>
        <w:rPr/>
        <w:t>1. Актуальность……………..……...……………………………………...………………..2</w:t>
      </w:r>
    </w:p>
    <w:p>
      <w:pPr>
        <w:pStyle w:val="Normal"/>
        <w:spacing w:lineRule="auto" w:line="360"/>
        <w:rPr/>
      </w:pPr>
      <w:r>
        <w:rPr/>
        <w:t>2. Идея опыта создания библиотеки на базе детского сада……….……………………..3</w:t>
      </w:r>
    </w:p>
    <w:p>
      <w:pPr>
        <w:pStyle w:val="Normal"/>
        <w:spacing w:lineRule="auto" w:line="360"/>
        <w:rPr/>
      </w:pPr>
      <w:r>
        <w:rPr/>
        <w:t>3. Технология опыта………………….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3.1. </w:t>
      </w:r>
      <w:r>
        <w:rPr>
          <w:lang w:val="en-US"/>
        </w:rPr>
        <w:t>I</w:t>
      </w:r>
      <w:r>
        <w:rPr/>
        <w:t xml:space="preserve"> этап – подготовительный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3.2.  </w:t>
      </w:r>
      <w:r>
        <w:rPr>
          <w:lang w:val="en-US"/>
        </w:rPr>
        <w:t>II</w:t>
      </w:r>
      <w:r>
        <w:rPr/>
        <w:t xml:space="preserve"> этап – организационный……………………………………..…………………….4</w:t>
      </w:r>
    </w:p>
    <w:p>
      <w:pPr>
        <w:pStyle w:val="Normal"/>
        <w:spacing w:lineRule="auto" w:line="360"/>
        <w:rPr/>
      </w:pPr>
      <w:r>
        <w:rPr/>
        <w:t xml:space="preserve">3.3.  </w:t>
      </w:r>
      <w:r>
        <w:rPr>
          <w:lang w:val="en-US"/>
        </w:rPr>
        <w:t>III</w:t>
      </w:r>
      <w:r>
        <w:rPr/>
        <w:t xml:space="preserve"> этап – разработки содержания…………………………………..………………..5</w:t>
      </w:r>
    </w:p>
    <w:p>
      <w:pPr>
        <w:pStyle w:val="Normal"/>
        <w:spacing w:lineRule="auto" w:line="360"/>
        <w:rPr/>
      </w:pPr>
      <w:r>
        <w:rPr/>
        <w:t xml:space="preserve">3.4.  </w:t>
      </w:r>
      <w:r>
        <w:rPr>
          <w:lang w:val="en-US"/>
        </w:rPr>
        <w:t>IV</w:t>
      </w:r>
      <w:r>
        <w:rPr/>
        <w:t xml:space="preserve"> этап – аналитический……………………………………………..……………....9</w:t>
      </w:r>
    </w:p>
    <w:p>
      <w:pPr>
        <w:pStyle w:val="Normal"/>
        <w:spacing w:lineRule="auto" w:line="360"/>
        <w:rPr/>
      </w:pPr>
      <w:r>
        <w:rPr/>
        <w:t>4. Оценка результативности работы по использованию библиотеки в коррекционно-воспитательном процессе……………….……………………………..………………....9</w:t>
      </w:r>
    </w:p>
    <w:p>
      <w:pPr>
        <w:pStyle w:val="Normal"/>
        <w:spacing w:lineRule="auto" w:line="360"/>
        <w:rPr/>
      </w:pPr>
      <w:r>
        <w:rPr/>
        <w:t>5. Литература ………………….…………………………………….…………………....10</w:t>
      </w:r>
    </w:p>
    <w:p>
      <w:pPr>
        <w:pStyle w:val="Normal"/>
        <w:spacing w:lineRule="auto" w:line="360"/>
        <w:rPr/>
      </w:pPr>
      <w:r>
        <w:rPr/>
        <w:t>6. Приложение….……………………………………………………..…………………..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0"/>
        <w:jc w:val="right"/>
        <w:rPr/>
      </w:pPr>
      <w:r>
        <w:rPr/>
        <w:t>В книгах заключено особое очарование:</w:t>
      </w:r>
    </w:p>
    <w:p>
      <w:pPr>
        <w:pStyle w:val="Normal"/>
        <w:ind w:left="3960" w:hanging="0"/>
        <w:rPr/>
      </w:pPr>
      <w:r>
        <w:rPr/>
        <w:t xml:space="preserve">  </w:t>
      </w:r>
      <w:r>
        <w:rPr/>
        <w:t>книги вызывают в нас наслаждение,</w:t>
      </w:r>
    </w:p>
    <w:p>
      <w:pPr>
        <w:pStyle w:val="Normal"/>
        <w:ind w:left="3960" w:hanging="0"/>
        <w:rPr/>
      </w:pPr>
      <w:r>
        <w:rPr/>
        <w:t xml:space="preserve">  </w:t>
      </w:r>
      <w:r>
        <w:rPr/>
        <w:t>они разговаривают с нами,</w:t>
      </w:r>
    </w:p>
    <w:p>
      <w:pPr>
        <w:pStyle w:val="Normal"/>
        <w:ind w:left="3960" w:hanging="0"/>
        <w:rPr/>
      </w:pPr>
      <w:r>
        <w:rPr/>
        <w:t xml:space="preserve">  </w:t>
      </w:r>
      <w:r>
        <w:rPr/>
        <w:t xml:space="preserve">дают нам добрый совет, они </w:t>
      </w:r>
    </w:p>
    <w:p>
      <w:pPr>
        <w:pStyle w:val="Normal"/>
        <w:ind w:left="3960" w:hanging="0"/>
        <w:rPr/>
      </w:pPr>
      <w:r>
        <w:rPr/>
        <w:t xml:space="preserve">  </w:t>
      </w:r>
      <w:r>
        <w:rPr/>
        <w:t>становятся живыми друзьями для нас.</w:t>
      </w:r>
    </w:p>
    <w:p>
      <w:pPr>
        <w:pStyle w:val="Normal"/>
        <w:ind w:firstLine="4140"/>
        <w:jc w:val="right"/>
        <w:rPr/>
      </w:pPr>
      <w:r>
        <w:rPr/>
        <w:t>Ф. Петрар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блемы детского чтения занимали родителей, педагогов давно. К.Д.Ушинский, Е.И.Тихова, Е.А.Флёрина, Л.С.Выгодский и другие указывали на необходимость знакомства ребёнка с миром художественной литературы. Книга открывает и объясняет ребёнку жизнь общества и природы, мир человеческих чувств и взаимоотно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нига должна войти в мир ребёнка как можно раньше, обогатить этот мир, сделать его интересным, полным необычайных открытий. Художественная литература сопровождает человека с первых лет его жизни. Потешки, колыбельные песни, сказки, которые ребёнок слышит от матери, становятся первым шагом на пути в мир литературы. Путешествие в мир книг становится интересным и захватывающим благодаря многообразию жанров художественной литературы. Ребёнок любит узнавать новое, поэтому с удовольствием знакомится с различными произведениями. Он должен любить книгу, тянуться к ней, воспринимать общение с ней как праз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Актуальнос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нига не только развлекает ребёнка, она воспитывает и обучает его. «В.Г. Белинский писал о том, что книга пишется для воспитания, а «воспитание великое дело, им решается участь человека».  «Знакомясь с героями художественных произведений, ребёнок постепенно постигает нормы жизни общества, мир человеческих ценностей. Малыш, не заметно для себя, усваивает нормы этикета, правила поведения в общественных местах. Книга обогащает эмоции, развивает воображение и даёт ребёнку прекрасные образцы русского литературного языка. Эти образцы различны по своему воздействию. В рассказах дети познают лаконичность и точность слова; в стихах улавливают музыкальность, напевность, ритмичность русской речи; народные сказки раскрывают перед ними меткость и выразительность языка, показывают, как богата русская речь юмором, живыми и образными выражениями, сравнениями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мимо воспитательного значения, книга играет огромную роль и в умственном развитии: расширяет кругозор, уточняет и обогащает представления об окружающей действительности, явлениях общественной жизн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нига играет важную роль и в подготовке ребёнка к школе. В процессе восприятия художественного произведения ребёнок учится слышать и понимать его смысл. А значит, формируются произвольное внимание, мышление и память, что является необходимым для обучения в школ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еоценимо значение книги в коррекции речевого недоразвития. На занятиях по ознакомлению с художественной литературой воспитатель использует различные речевые средства: игры, связанные с речью, чистоговорки, загадки, пословицы, поговорки, потешки, стихи, считалки. При умелом и правильном подборе они способствуют формированию правильного звукопроизношения, выработке чёткой дикции, развитию артикуляционного и голосовых аппаратов, развивают фонематический и речевой слух. Следовательно, во время специально организованного общения </w:t>
      </w:r>
    </w:p>
    <w:p>
      <w:pPr>
        <w:pStyle w:val="Normal"/>
        <w:jc w:val="both"/>
        <w:rPr/>
      </w:pPr>
      <w:r>
        <w:rPr/>
        <w:t>с книгой решаются задачи по формированию речи, а значит и задачи по коррекции речевого недоразви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общая ребёнка к книге с раннего детства, мы не только знакомим его с художественной литературой, учим понимать и любить её, мы воспитываем будущего читателя. «Ребёнок – дошкольник является своеобразным читателем. Слово «читатель» по отношению к дошкольному возрасту условно. В действительности это слушатель, чья встреча с книгой полностью определяется взрослым человеком, начиная от выбора текста и кончая продолжительностью общения с книгой. Вкус, интерес к произведению, его трактовка, умение ориентироваться в круге детского чтения, создание системы чтения – всё это во власти взрослого. От взрослого, в большей степени, зависит и то, станет ли ребёнок настоящим, увлечённым читателем или встреча с книгой в дошкольном детстве мелькнёт случайным, ничего не значащим эпизодом в его жизн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 установок взрослого зависит и то, какое отношение к процессу чтения, к литературе выработается у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при организации работы по ознакомлению с художественной литературой педагог должен очень ответственно подходить к подбору книг и методам знакомства и работы с ни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ществуют различные методики приобщения детей к книге. Неоспоримым фактом является то, что книга играет неоценимое значение в разностороннем развитии ребёнка, решении задач речевого развития, а также задач по коррекции речевого недоразвития, что является особенно актуальным в нашем детском саду. Но в существующих методиках часто не учитываются особенности восприятия материала детьми с задержкой речевого разви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д нами встаёт проблема организации систематического взаимодействия детей с книгой. Мы должны обеспечить возможность знакомства с книгами различных жанров художественной литературы. Необходимо организовать такое взаимодействие педагогов с детьми по ознакомлению с художественной литературой, которое не будет ограничиваться только чтением и пересказом, но будет включать в себя: беседу, рассуждения, анализ и сравнение произведений. Важно во время этого взаимодействия решать задачи по коррекции речевого недоразвития. Обязательно включить ребёнка в процесс познания предметов искусства и народно-прикладного творчества, потому что это играет огромную роль в развитии творческих способностей детей. Мы должны привлекать родителей, сделать их участниками процесса приобщения к книге, познакомить с методикой работы по чтению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Идея опыта создания библиотеки на базе детского сада.  </w:t>
      </w:r>
    </w:p>
    <w:p>
      <w:pPr>
        <w:pStyle w:val="Normal"/>
        <w:jc w:val="both"/>
        <w:rPr/>
      </w:pPr>
      <w:r>
        <w:rPr/>
        <w:t>Так возникла идея создания библиотеки на базе детского сада. Выделив помещение и оснастив его мебелью, мы сможем решить многие проблемы. Это позволит сосредоточить в одном помещении большинство книг различных жанров и тематики и предметов искусства в одном месте. Обеспечить свободный доступ к книгам и их выбор для чтения детям всех групп детского сада. Специально выделенное место позволит организовывать выставки, доступные для всех детей. Мы сможем знакомить детей с разнообразием книг, с творчеством авторов, различными жанрами живописи и народно-прикладным творче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ыт работы библиотек города подсказал идею проведения с детьми различных форм работы с книгой. Это могут быть игры, викторины, экскурсии и многое другое. А специально организованное взаимодействие педагогов с детьми позволит приглашать на их родителей наших воспитан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судив и проанализировав вопрос, мы пришли к единому мнению о необходимости создания библиотеки на базе учреждени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Технология опы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Составили перспективный план работы на 5 лет, в котором предусматривалось поэтапное изучение нового вопроса коллективом  и его внедрение в систему работы детского сада. </w:t>
      </w:r>
    </w:p>
    <w:p>
      <w:pPr>
        <w:pStyle w:val="Normal"/>
        <w:jc w:val="both"/>
        <w:rPr/>
      </w:pPr>
      <w:r>
        <w:rPr/>
        <w:t>Задачи рабо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ть в образовательном пространстве МДОУ новые условия для организации взаимодействия педагогов с деть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ать систему использования разных форм работы с книгой в коррекционно–воспитательном процесс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ивизировать творческий потенциал педагог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лан работы включал в себя </w:t>
      </w:r>
      <w:r>
        <w:rPr>
          <w:lang w:val="en-US"/>
        </w:rPr>
        <w:t>IV</w:t>
      </w:r>
      <w:r>
        <w:rPr/>
        <w:t xml:space="preserve"> эта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1. </w:t>
      </w:r>
      <w:r>
        <w:rPr>
          <w:b/>
          <w:lang w:val="en-US"/>
        </w:rPr>
        <w:t>I</w:t>
      </w:r>
      <w:r>
        <w:rPr>
          <w:b/>
        </w:rPr>
        <w:t xml:space="preserve"> этап – подготовитель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этап – подготовительный</w:t>
      </w:r>
      <w:r>
        <w:rPr/>
        <w:t>, предполагал изучение возможности разработки данного вопроса в ДОУ и подготовку условий для организации работы по выбранной теме. После обсуждения вопроса на методическом мероприятии подобрали педагогов для участи в проекте. Члены творческой группы изучили литературу и опыт работы других педагогов по разрабатываемой теме. Весь коллектив детского сада с энтузиазмом включился в работу: отремонтировали помещение под библиотеку, подобрали мебель, книжные полки, книги. Члены творческой группы систематизировали  детскую литературу, распределив её по тема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аз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ям о детя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я малыш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мо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есс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образительное творчеств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ное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Создали тематический каталог, который пополняется в течение всего времени функционирования библиотеки. Наполнение библиотеки не  ограничено одними книгами. Сюда входят портреты  детских писателей, детские журналы, наборы открыток, произведения изобразительного искусства, предметы народного творчества. В комплектовании библиотеки принимали участие все группы детского сада. Большую помощь оказали родители воспитанников. Без сожаления они расставались с предметами народно – прикладного творчества.</w:t>
      </w:r>
    </w:p>
    <w:p>
      <w:pPr>
        <w:pStyle w:val="Normal"/>
        <w:ind w:left="75" w:hanging="0"/>
        <w:jc w:val="both"/>
        <w:rPr/>
      </w:pPr>
      <w:r>
        <w:rPr/>
        <w:t xml:space="preserve">        </w:t>
      </w:r>
      <w:r>
        <w:rPr/>
        <w:t>Подготовили формуляры на каждую группу, в которых отмечаются книги, выбранные для чтения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 этап – организационный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этап – организационный</w:t>
      </w:r>
      <w:r>
        <w:rPr/>
        <w:t xml:space="preserve">  начался с разработки первоначального проекта использования библиотеки в образовательном пространстве МДОУ.  Члены творческой группы, совместно с методистами разработали план деятельности детской библиотеки: составили график работы библиотеки, отобрали приемлемые формы работы с детьми, разработали модель взаимодействия с группами и педагогами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Библиотека начала функционировать. Дети каждой группы еженедельно посещали библиотеку, брали книги для чтения. Начинали с экскурсии по библиотеке. Ребят познакомили с размещением книг, их классификацией. Старших дошкольников учили ориентироваться в помещении библиотеки, самостоятельно выбирать книги.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В помещении библиотеки для ребят организовывались выставки, которые сменялись каждые две недели. Тематика выставок разнообразна: ознакомление с творчеством русских художников, предметами народного творчества, творчеством писателей. Выставки отображали явления жизни общества, государственных праздников. Наибольшим успехом у детей пользовались выставки предметов народно – прикладного творчества. Ребят знакомили с хохломской, Городецкой и гжельской росписью. С удовольствием ребята рассматривали дымковские игрушки и матрёшек. Малознакомыми для детей оказались изделия из лозы, скульптуры малых форм. Большой восторг вызвала резьба по дереву. Каждому хотелось провести пальчиком по ребристой поверхности.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Члены творческой группы начали проводить занятия с детьми по ознакомлению с художественной литературой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этап – разработки содержания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этап – разработки содержания</w:t>
      </w:r>
      <w:r>
        <w:rPr/>
        <w:t>. На данном этапе разрабатывалась система использования библиотеки в коррекционно – воспитательном процессе, нарабатывался практический и методический материал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Направления работы библиотеки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Ежегодно составлялся план деятельности библиотеки. Работа велась в нескольких направлени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 с группами (занят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стречи  музыкально-литературной гостино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став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аимодействие с педагогам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аимодействие с родителям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ая работа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>Формы работы с детьми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  <w:r>
        <w:rPr/>
        <w:t>При разработке конспектов мы пытались найти новые формы и способы взаимодействия с детьми, пытаясь повысить интерес детей к художественной литературе. Дети познакомились с малыми фольклорными формами, вновь встретились с героями сказок, соприкоснулись с творчеством А.Л.Барто, С.Я.Маршака, В.Бианки, Е.Чарушина, И. Токмаковой и других.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Знакомство с героями и содержанием книги происходило постепенно. Загадки, кроссворды, лабиринты, речевые и дидактические игры позволяли на протяжении всего занятия поддерживать интерес детей к произведению. Яркие методические пособия, книги, иллюстрации, игрушки являлись обязательным сопровождением любого занятия.  На занятиях, посвящённых ознакомлению с произведениями искусства и закреплению знаний о сезонах, старались использовать музыкальное сопровождение, аудио записи. С удовольствием дети занимались на занятиях и практической деятельностью. Разрезные картинки, пазлы, силуэтное изображение героев, волшебные предметы, которые можно подержать в руках, вызывали большой эмоциональный отклик у детей, дополняя демонстрацию иллюстраций в книге. Ребята с удовольствием рассказывали потешки, читали знакомые стихи, отгадывали загадки, путешествовали со сказочными героями. То есть, свои занятия мы пытались строить таким образом, чтобы они были направлены на визуальную, слуховую и тактильную стимуляцию процесса познания.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На  занятиях, по возможности, мы пытались решать задачи по коррекции речевого недоразвития. Работали над артикуляцией и звукопроизношением, упражняли в правильной постановке ударений. Включали упражнения на речевое дыхание. Пытались не упускать из вида выразительность речи детей. Используя различные методические приёмы, мы старались вырабатывать у детей такие общеречевые навыки как: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т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тикуля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к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вопроизно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чевое дых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зительность произнош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арение</w:t>
      </w:r>
    </w:p>
    <w:p>
      <w:pPr>
        <w:pStyle w:val="Normal"/>
        <w:ind w:left="75" w:hanging="0"/>
        <w:jc w:val="both"/>
        <w:rPr/>
      </w:pPr>
      <w:r>
        <w:rPr/>
        <w:t>Для достижения наилучшего результата речь педагога должна быть грамотной, чёткой. Поэтому, при организации взаимодействия с детьми, мы старались установить доверительные отношения с детьми, быть на их уровне,  говорить «глаза в глаза». При подаче нового материала подчёркивали голосом новое слово, повторяли ключевые слова. Вопросы детям задавали простые, чётко и коротко формулируя фразу, активизировали в речи ребёнка знакомые ему слова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Со временим, изменился и подход к построению занятий. Подача материала стала более разнообразной, изменились формы работы с деть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нятие – иг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лече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ство с новыми произведения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нятие – путешеств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 открытий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вательный ча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вые встречи с автором «Беседа – портрет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кторин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стерская добрых де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курс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став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тречи в музыкально – литературной гостиной.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  <w:r>
        <w:rPr/>
        <w:t>Одно из направлений работы – встречи в музыкально литературной гостиной. Тесное сотрудничество с музыкальным руководителем и педагогами групп позволяют проводить эти мероприятия на высоком эмоциональном уровне.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Выбирая формы работы, мы старались ориентироваться на возрастные особенности детей, осуществляя дифференцированный подход.  С детьми младших и средних групп  проводили занятия – игры, развлечения, занятия – путешествия. В средних группах подключили знакомство с новыми произведениями, разнообразили формы работы с детьми, включив «Час открытий», на котором дети не только получали новые знания о героях произведений, но и играли, экспериментировали, вместе с персонажами преодолевали трудности. Старшие дошкольники, в силу своих возможностей готовы к восприятию более серьёзного материала. С ними проводили «Познавательный час», встречи с авторами, мастерскую добрых дел. Усложнение задач отражалось на усложнении методических приёмов знакомства с объектом. Например, занятия по ознакомлению с жизнью диких животных предусматривались во всех возрастных группах. Во 2 младшей группе мы отгадывали загадки о животных, угощали их. В средней играли в игру «Кто спрятался за ёлку?», зачитывали отрывки из произведений, обсуждали возможное продолжение событий, знакомились с зимним жилищем лесных животных. В старшей группе знакомились с жизнью животных весной на основе произведений Е.Чарушина, отгадывали животное по зачитываемому отрывку о его жизни, отгадывали кроссворд. Такой систематичности и последовательности мы старались придерживаться и при ознакомлении детей с предметами искусства. Например, ознакомление детей с творчеством В.М.Васнецова проходило  в несколько этапов. Сначала мы рассматривали репродукции картин на выставке, затем знакомились с его жизнью и историей создания картин на занятии, обобщение знаний проходило на встрече в музыкально-литературной гостиной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Практика показала, что не все выбранные нами формы взаимодействия с детьми оказались эффективными. Дети младших и средних групп не готовы к длительному восприятию материала в одной статической позе. Им необходима частая смена деятельности и места положения. Поэтому такие формы взаимодействия как рассказывание сказки, её моделирование, беседа – портрет, не смотря на интересный и доступный материал не вызвали у детей того эмоционального отклика и усвоения материала, на который мы рассчитывали. А занятия, проводимые в динамичной форме: Игра – путешествие «Приключения в Новогоднем лесу», встреча – сюрприз «Там на неведомых дорожках», прогулка по зоопарку «Детки в клетке» прошли на высоком эмоциональном уровне, запомнились детям, нашли своё отражение в сюжетных играх. Повторное чтение отрывка из произведения С.Я.Маршака «Детки в клетке» вызвало у детей бурю эмоций и воспоминаний о занятии. Они имитировали движения лисы, льва и крокодила, рычали вместе с тигрёнком, предложили построить новый забор для слона, подговаривали окончания стихотворных строк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Достаточно эффективно проходят занятия, проводимые в форме игры, позволяющие использовать различные методические приёмы. Кукла Катя, играя с детьми младшего возраста, позволила ненавязчиво познакомить их с малыми фольклорными формами. Изображение куклы на фланелеграфе, со съёмными частями тела, помогла детям быстро и продуктивно отгадать загадки. Дидактическая игра «Покорми Катю» помогла познакомить с потешками. А включение различных анализаторов при заучивании: восприятие потешки на слух, рассматривание иллюстрации, выкладывание бычка на фланелеграфе, способствовало лучшему запоминанию потешки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Старшие дошкольники тоже предпочитают такое взаимодействие, которое предусматривает частую смену деятельности. Наибольшим успехом у детей пользуются занятия – путешествия. С большим интересом ребята путешествовали по разным странам и знакомились с их новогодними традициями. В Монголии соревновались, во Вьетнаме пели песни у костра, а вместе с кубинцами выливали воду из стаканов и желали светлого нового года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Речевые возможности наших воспитанников не всегда позволяют им достаточно свободно чувствовать себя на занятиях. Ребята затрудняются в ответах, в высказывании своего мнения. Поэтому в каждое занятие мы стараемся включать практическую деятельность. Ориентируясь по карте, выбирая нужную иллюстрацию, выкладывая последовательность или собирая разрезные картинки, ребята чувствуют себя включёнными в общую деятельность, у них снижается чувство тревожности, боязнь неудачи. Возможность пусть не рассказать, но показать результаты своей деятельности раскрепощает детей, вызывает отклик на предложенную деятельность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Некоторые педагоги, занимающиеся вопросами ознакомления с художественной литературой, такие как Гриценко З.А., Кондрыкинская Л.А., Вострухина Т.Н. предлагают не ограничивать занятия одним произведением. Поэтому мы, по возможности, стараемся знакомить детей с объектами и явлениями жизни, используя произведения разных авторов и литературных жанров. Например, знакомясь с жизнью птиц, мы использовали загадки и произведения В.Бианки и Л.Толстого. Час открытий «Эти загадочные деревья» сопровождали небылицы, загадки, стихи И.Токмаковой и П. Воронько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 xml:space="preserve">Стараясь проводить занятия по ознакомлению с художественной литературой в комфортных для детей условиях, мы задействовали помещения комнаты сказок, кабинета педагога - психолога, музыкального зала, групповых комнат.     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 xml:space="preserve">Пытаясь разнообразить формы работы, мы хотели приблизить книгу к ребёнку, заинтересовать его, добиться лучшего усвоения материала. Мы отметили, что знакомство с литературными произведениями в новой форме, в необычной обстановке, с нужным оформлением проходит продуктивнее. Дети с удовольствием посещали наши занятия, каждый раз ждали чего-то нового и мы старались их не разочаровывать. 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Формы взаимодействия с родителями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 xml:space="preserve">Участниками проекта являются не только дети, но и их родители. Мы считаем крайне важным в деле приобщения ребёнка к книге контакт работников дошкольного учреждения и родителей. С ними в течение всего года идёт плотное сотрудничество. </w:t>
      </w:r>
    </w:p>
    <w:p>
      <w:pPr>
        <w:pStyle w:val="Normal"/>
        <w:ind w:left="75" w:hanging="0"/>
        <w:jc w:val="both"/>
        <w:rPr/>
      </w:pPr>
      <w:r>
        <w:rPr/>
        <w:t>Направления работы с родителям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формационный материал в родительский уголок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общение о работе библиотеки на родительском собран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крытые занятия для родителей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вместная экскурсия в библиотек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мощь родителей в комплектовании библиотеки.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 xml:space="preserve">На родительских собраниях и в повседневной жизни мы  информируем родителей о деятельности детской библиотеки. Готовим информационный материал в родительский уголок, где знакомим их с методами и формами работы с книгой, перечнем художественных произведений, рекомендуемым для чтения детям, рассказываем о детских авторах и о многом другом. Родители не сразу стали проявлять интерес к предложенному нами информационному материалу. Бегло просматривали его, ссылаясь на нехватку времени. 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Интерес стал появляться после совместных мероприятий: посещения выставок, занятий по ознакомлению с художественной литературой. Родители увидели неподдельный детский интерес к книге, умение ориентироваться в помещении детской библиотеки, предпочтения детей. Посещение занятий родителями помогло понять методику работы с книгой. Родители увидели своих детей в новой роли – слушателей, познакомились со способностями и возможностями своих детей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Благодаря родителям мы получаем информацию о наличии книг  домашних библиотеках, частоте и продолжительности домашнего чтения, наличии или отсутствии детского интереса к книге и степени начитанности малышей. Видя нашу искреннюю заинтересованность, родители стали легче идти на контакт, принимать участие во всех предложенных мероприятиях, знакомиться с информационным материалом в родительском уголке.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Большую помощь оказывают родители и в пополнении библиотеки книгами, журналами, наборами открыток. С удовольствием предоставляют предметы старины  или народно - прикладного творчества для организации выставок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Методическая работа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 xml:space="preserve">В течение всего времени существования библиотеки ведётся методическая работа. Мы изучили опыт работы педагогов, методическую литературу по разрабатываемому вопросу и продолжаем знакомится с новинками. Различные методические пособия предлагают ряд методик для ознакомления с художественной литературой. К сожалению, они не учитывают особенности детей с особыми образовательными потребностями. Поэтому мы самостоятельно разрабатываем конспекты занятий. Ежегодно составляем перспективный план работы библиотеки, в котором учитываются все направления работы библиотек. 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С первого года существования библиотеки в её помещении организуются выставки для детей. К этим выставкам мы разрабатываем информационный материал, с которым предварительно знакомим воспитателей. В начале работы сопровождение к выставкам мы составляли достаточно полное, со множеством отступлений и примеров. Но практика показала тяжело выслушивать информацию долго и они быстро теряют к ней интерес. Сейчас подход к составлению сопровождения изменился. Мы стараемся давать краткий лаконичный, понятный нашим детям материал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Несколько раз  год мы составляем информационный материал в родительский уголок. Темы консультаций разнообразны: «Пальцы учат говорить», «Малые формы фольклора как средство коррекции речи», «Как привить детям интерес к чтению» и другие.</w:t>
      </w:r>
    </w:p>
    <w:p>
      <w:pPr>
        <w:pStyle w:val="Normal"/>
        <w:ind w:left="75" w:hanging="0"/>
        <w:jc w:val="both"/>
        <w:rPr/>
      </w:pPr>
      <w:r>
        <w:rPr/>
        <w:t xml:space="preserve">Итогом работы является обобщение опыта, которое проводилось на  </w:t>
      </w:r>
      <w:r>
        <w:rPr>
          <w:lang w:val="en-US"/>
        </w:rPr>
        <w:t>IV</w:t>
      </w:r>
      <w:r>
        <w:rPr/>
        <w:t xml:space="preserve"> этапе работы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этап – аналитический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/>
      </w:pPr>
      <w:r>
        <w:rPr>
          <w:u w:val="single"/>
          <w:lang w:val="en-US"/>
        </w:rPr>
        <w:t>IV</w:t>
      </w:r>
      <w:r>
        <w:rPr>
          <w:u w:val="single"/>
        </w:rPr>
        <w:t xml:space="preserve"> этап – аналитический </w:t>
      </w:r>
      <w:r>
        <w:rPr/>
        <w:t>. На этом этапе наряду с функционированием библиотеки происходила оценка результативности работы и обобщения наработанного материала в виде творческого отчёта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4. Оценка результативности работы по использованию библиотеки в коррекционно-воспитательном процессе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/>
      </w:pPr>
      <w:r>
        <w:rPr>
          <w:i/>
        </w:rPr>
        <w:t xml:space="preserve">      </w:t>
      </w:r>
      <w:r>
        <w:rPr/>
        <w:t>В начале работы над проектом в беседах и обсуждениях, наблюдая за детьми на занятиях, мы выявили возможности  старших дошкольников при знакомстве и работе с художественными произведениями. Дети имели слабое представление о литературе и её жанрах. Плохо ориентировались в авторах, их произведениях, с трудом могли припомнить героев. Детей больше привлекали иллюстрации в книгах, а не их содержание. Беседы по произведению проходили вяло, без энтузиазма со стороны детей. Внимание детей на занятиях было неустойчивым, прикладывалось много усилий, чтобы поддерживать интерес ребят на протяжении всего занятия.</w:t>
      </w:r>
    </w:p>
    <w:p>
      <w:pPr>
        <w:pStyle w:val="Normal"/>
        <w:ind w:left="75" w:hanging="0"/>
        <w:jc w:val="both"/>
        <w:rPr/>
      </w:pPr>
      <w:r>
        <w:rPr/>
        <w:t xml:space="preserve">       </w:t>
      </w:r>
      <w:r>
        <w:rPr/>
        <w:t>Вследствие систематической и планомерной работы библиотеки отношение детей к книгам изменилось. У детей повысилась мотивация к ознакомлению с художественной литературой. Обогатился словарь, стал нормализоваться грамматический строй речи.  Теперь дети лучше ориентируются в жанрах, различают потешки, загадки, сказки, стихи, рассказы. Знают детских авторов и их произведения. Дети средних групп хорошо знакомы с произведениями А. Барто, К.Чуковского. Старшие дети знают произведения А.С.Пушкина, С. Я. Маршака, И. Токмаковой, В.В.Бианки, Е. Чарушина и других. Ребята с удовольствием знакомятся с новыми произведениями и обсуждают их. Стали обыгрывать сюжеты произведений.</w:t>
      </w:r>
    </w:p>
    <w:p>
      <w:pPr>
        <w:pStyle w:val="Normal"/>
        <w:ind w:left="75" w:hanging="0"/>
        <w:jc w:val="both"/>
        <w:rPr/>
      </w:pPr>
      <w:r>
        <w:rPr/>
        <w:t xml:space="preserve">        </w:t>
      </w:r>
      <w:r>
        <w:rPr/>
        <w:t xml:space="preserve">Благодаря ежемесячным выставкам, ребята имеют представление и о народно прикладном творчестве. Они знакомы с хохломской и гжельской росписью. Знают, где применяется плетение и резьба по дереву. Имеют представление о скульптурах малых форм. Натюрморт, портрет, пейзаж – теперь эти слова не являются пустым звуком. Дети знакомы с произведениями Васнецова М.В., Шишкина И.И., Левитана И.И., Грабаря И.Э. и других. 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 xml:space="preserve">На занятиях повысилась речевая активность детей, они стали чувствовать себя более уверенно. Дети радуют нас развёрнутыми ответами. </w:t>
      </w:r>
    </w:p>
    <w:p>
      <w:pPr>
        <w:pStyle w:val="Normal"/>
        <w:ind w:left="75" w:hanging="0"/>
        <w:jc w:val="both"/>
        <w:rPr/>
      </w:pPr>
      <w:r>
        <w:rPr/>
        <w:t xml:space="preserve">       </w:t>
      </w:r>
      <w:r>
        <w:rPr/>
        <w:t xml:space="preserve">Поэтому мы считаем, что результатом комплексной работы детской библиотеки, сотрудничеством членов творческой группы и педагогов являются следующие позитивные эффект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мотивации детей к ознакомлению с художественной литератур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общеречевых умений и навы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ение кругоз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стойчивости внимания, интереса к занятия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жение уровня тревожности в ситуации необходимости ответа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Доман Гленн в результате своих исследований, выявил, что возможности детей в запоминании очень велики и в их маленькие головки легко вложить энциклопедические знания, причём запоминание и освоение их идёт с большей скоростью, чем у взрослого человека. Поэтому мы надеемся, что интерес и любовь к книге, знания, приобретённые в детском саду, будут сопровождать наших детей и в школьном возрасте</w:t>
      </w:r>
      <w:r>
        <w:rPr>
          <w:i/>
        </w:rPr>
        <w:t>.</w:t>
      </w:r>
    </w:p>
    <w:p>
      <w:pPr>
        <w:pStyle w:val="Normal"/>
        <w:ind w:left="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5.Литератур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лябьева Е.А. Развитие воображения и речи детей 4 – 7 лет.- М.: Сфера, 2006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шкина О.С. Обучение старших дошкольников самостоятельному сочинению сказок. Опыт работы. Д.с. №4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лорыбинская О.А. Речь и общение.- Ярославль: Академия развития, 199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голюбская М.К., Шевченко В.В. Художественное чтение и рассказывание в детском саду. – М.: Просвещение, 196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родич А.М. Методика развития речи детей. -  М.: Просвещение, 198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сильева Н.Н., Новотворцева Н.В. Развивающие игры для дошкольников. Ярославль: Академия развития, 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иценко З.А. Пришли мне чтения доброго. – М.: Просвещение,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иценко З.А. Своеобразие читательского становления.//Дошкольное воспитание, 2008.- №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рбова В.В. Учусь говорить.- М.: Просвещение, 199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рбова В.В. Развитие речи в детском саду.- М.: Мозаика – Синтез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рбова В.В. Приобщение детей к художественной литературе.- М.: Мозаика – Синтез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ыбина О.В. Ребёнок и окружающий мир.- М.: Мозаика – Синтез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ман Г., Доман Д., Эйзен С. Как дать ребёнку энциклопедические  знания. -М.: Аквариум, 1998.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епанова М. Сказкотерапия как средство самопознания младших       дошкольников. // Дошкольное воспитание, 2008.- №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дрыкинская Л.А., Вострухина Т.Н. Художественная литература в        развитии творческих способностей старших дошкольников.- М.: Скрипторий 2003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бедева Л.В., Козина И.В., Кулакова Т.В. и другие Конспекты занятий      по обучению детей пересказу.- М.: Центр педагогического образования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саков А.И. Воспитание звуковой культуры речи у дошкольников.- М.: Мозаика – Синтез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саков А.И. Правильно ли говорит ваш ребёнок.- М.: Мозаика – Синтез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саков А.И. Развитие правильной речи в семье. - М: Мозаика – Синтез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ие рекомендации к «Программе воспитания и обучения в детском саду». Под редакцией Гербовой В.В., Комаровой Т.С. - М.: Мозаика – Синтез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ронова Н. Учимся у книг. //Дошкольное воспитание, 2008.- №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ронова Н. Как учить дошкольников связной монологической речи. //       Дошкольное воспитание, 2008.- №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розова Г. Дети и поэзия. //Дошкольное воспитание, 2008.- №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вотворцева Н.В. Развитие речи детей. - Ярославль.: Академия развития, 1998.</w:t>
      </w:r>
    </w:p>
    <w:p>
      <w:pPr>
        <w:pStyle w:val="Normal"/>
        <w:ind w:left="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hanging="1515"/>
        <w:jc w:val="center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онспекты мероприятий с детьм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– путешествие в средн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 зимнем лесу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u w:val="single"/>
        </w:rPr>
        <w:t xml:space="preserve">Цель: </w:t>
      </w:r>
      <w:r>
        <w:rPr/>
        <w:t>воспитывать любовь к родной природе через восприятие художественной литератур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чи:  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ть представления о внешнем виде, образе жизни и повадках диких зверей.</w:t>
      </w:r>
    </w:p>
    <w:p>
      <w:pPr>
        <w:pStyle w:val="Normal"/>
        <w:numPr>
          <w:ilvl w:val="0"/>
          <w:numId w:val="7"/>
        </w:numPr>
        <w:rPr/>
      </w:pPr>
      <w:r>
        <w:rPr/>
        <w:t>Развивать мышление, внимание, зрительное восприятие, умение ориентироваться по карте.</w:t>
      </w:r>
    </w:p>
    <w:p>
      <w:pPr>
        <w:pStyle w:val="Normal"/>
        <w:numPr>
          <w:ilvl w:val="0"/>
          <w:numId w:val="7"/>
        </w:numPr>
        <w:rPr/>
      </w:pPr>
      <w:r>
        <w:rPr/>
        <w:t>Пробуждать интерес к художественной литературе.</w:t>
      </w:r>
    </w:p>
    <w:p>
      <w:pPr>
        <w:pStyle w:val="Normal"/>
        <w:numPr>
          <w:ilvl w:val="0"/>
          <w:numId w:val="7"/>
        </w:numPr>
        <w:rPr/>
      </w:pPr>
      <w:r>
        <w:rPr/>
        <w:t>Побуждать детей выражать свои мысли, впечатления в самостоятельных высказываниях.</w:t>
      </w:r>
    </w:p>
    <w:p>
      <w:pPr>
        <w:pStyle w:val="Normal"/>
        <w:rPr/>
      </w:pPr>
      <w:r>
        <w:rPr>
          <w:b/>
          <w:u w:val="single"/>
        </w:rPr>
        <w:t>Словарная работа:</w:t>
      </w:r>
      <w:r>
        <w:rPr>
          <w:b/>
        </w:rPr>
        <w:t xml:space="preserve">  </w:t>
      </w:r>
      <w:r>
        <w:rPr/>
        <w:t xml:space="preserve">Зима, лес, звери, заяц, ёж, белка, лиса, медведь. Колючий, быстрый, пушистый. Нора, дупло, кустики, берлога. 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rPr/>
      </w:pPr>
      <w:r>
        <w:rPr>
          <w:b/>
        </w:rPr>
        <w:t xml:space="preserve">демонстрационный материал: </w:t>
      </w:r>
      <w:r>
        <w:rPr/>
        <w:t>- игрушки (заяц, лиса, белка, ёж);</w:t>
      </w:r>
    </w:p>
    <w:p>
      <w:pPr>
        <w:pStyle w:val="Normal"/>
        <w:rPr/>
      </w:pPr>
      <w:r>
        <w:rPr/>
        <w:t>- фланелеграф, изображение ёлки, частей тела животных;</w:t>
      </w:r>
    </w:p>
    <w:p>
      <w:pPr>
        <w:pStyle w:val="Normal"/>
        <w:rPr/>
      </w:pPr>
      <w:r>
        <w:rPr/>
        <w:t>- картинка зимнего леса, силуэтные изображения белки и зайца;</w:t>
      </w:r>
    </w:p>
    <w:p>
      <w:pPr>
        <w:pStyle w:val="Normal"/>
        <w:rPr/>
      </w:pPr>
      <w:r>
        <w:rPr/>
        <w:t>- изображение мест жительства диких животных: нора, норка, берлога, дупло, кусты;</w:t>
      </w:r>
    </w:p>
    <w:p>
      <w:pPr>
        <w:pStyle w:val="Normal"/>
        <w:rPr/>
      </w:pPr>
      <w:r>
        <w:rPr/>
        <w:t>- карта движения по лесу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Организационный момент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ебята, я получила письмо от Торопыжки. Послушайте.</w:t>
      </w:r>
    </w:p>
    <w:p>
      <w:pPr>
        <w:pStyle w:val="Normal"/>
        <w:rPr/>
      </w:pPr>
      <w:r>
        <w:rPr/>
        <w:t>«Дорогие, дети, я хочу вам сказать спасибо за то, что вы научили меня правильно вести себя на улице и в автобусе. Я приготовил вам подарок. Но, когда гулял в лесу, забыл его там. Идите по карте и вы найдёте под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оказывает детям карту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что пойдём в лес, найдём подарок? Но в лесу много снега, надо надеть лы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роходят в группу, имитируя ходьбу на лыж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прекрасен зимний лес,</w:t>
      </w:r>
    </w:p>
    <w:p>
      <w:pPr>
        <w:pStyle w:val="Normal"/>
        <w:rPr/>
      </w:pPr>
      <w:r>
        <w:rPr/>
        <w:t xml:space="preserve">  </w:t>
      </w:r>
      <w:r>
        <w:rPr/>
        <w:t>Полон таинств и чуде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Ёлочки вокруг стоят</w:t>
      </w:r>
    </w:p>
    <w:p>
      <w:pPr>
        <w:pStyle w:val="Normal"/>
        <w:rPr/>
      </w:pPr>
      <w:r>
        <w:rPr/>
        <w:t xml:space="preserve">  </w:t>
      </w:r>
      <w:r>
        <w:rPr/>
        <w:t xml:space="preserve">В снежный убраны наря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Работа по теме.</w:t>
      </w:r>
    </w:p>
    <w:p>
      <w:pPr>
        <w:pStyle w:val="Normal"/>
        <w:ind w:left="720" w:hanging="0"/>
        <w:jc w:val="both"/>
        <w:rPr/>
      </w:pPr>
      <w:r>
        <w:rPr/>
        <w:t>- Посмотрите по карте, куда нам идти? Правильно к ёлке. А за ёлкой спрятались звери. Узнаем, кто в лесу живё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Комочек пуха,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Длинное ухо,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рыгает ловко,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Любит морковку.  (Заяц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Рыжая, пушистая,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На сосну взбирается,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Шишками кидается. (Белка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Сам он круглый, а не мяч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Рта не видно, а кусач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Голой ручкой не возьмёшь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А называется он… (Ёж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</w:t>
      </w:r>
      <w:r>
        <w:rPr/>
        <w:t>Хитрая плутовка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ыжая головка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Хвост пушистый – краса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А зовут её…  (Лиса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- Заяц, белка, ёж, лиса – это кто? (Дикие звери)</w:t>
      </w:r>
    </w:p>
    <w:p>
      <w:pPr>
        <w:pStyle w:val="Normal"/>
        <w:ind w:left="720" w:hanging="0"/>
        <w:jc w:val="both"/>
        <w:rPr/>
      </w:pPr>
      <w:r>
        <w:rPr/>
        <w:t>Тяжело им жить в лесу. Погода зимой в лесу бывает разная. Если идёт снег, погода, какая? (Снежная). А если солнышко будет светить, погода, какая будет? (Солнечная).  А когда мороз ударит, какая погода будет? (Морозная).  Ветер сильный подует, погода будет?  (Ветреная).</w:t>
      </w:r>
    </w:p>
    <w:p>
      <w:pPr>
        <w:pStyle w:val="Normal"/>
        <w:ind w:left="720" w:hanging="0"/>
        <w:jc w:val="both"/>
        <w:rPr/>
      </w:pPr>
      <w:r>
        <w:rPr/>
        <w:t>- Задул сильный ветер, зашумели деревья. Испугались звери, спрятались за ёлк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 фланелеграфе изображение ёлки, из-за которой видны части тела животны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Кто спрятался за ёлку? Почему? А это кто нос высунул? Как ты догадался? А это кто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ети отгадывают, обосновывают свои отве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Холодно зверям в лесу. Что же помогает им согреться? (Шубы). Послушайте, какая история произошла зимой в лес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«Встретились под ёлкой заяц и белка. Белка говорит:</w:t>
      </w:r>
    </w:p>
    <w:p>
      <w:pPr>
        <w:pStyle w:val="Normal"/>
        <w:ind w:left="720" w:hanging="0"/>
        <w:jc w:val="both"/>
        <w:rPr/>
      </w:pPr>
      <w:r>
        <w:rPr/>
        <w:t>- Здравствуй, ты кто такой?</w:t>
      </w:r>
    </w:p>
    <w:p>
      <w:pPr>
        <w:pStyle w:val="Normal"/>
        <w:ind w:left="720" w:hanging="0"/>
        <w:jc w:val="both"/>
        <w:rPr/>
      </w:pPr>
      <w:r>
        <w:rPr/>
        <w:t>- Я заяц. А ты кто такая?</w:t>
      </w:r>
    </w:p>
    <w:p>
      <w:pPr>
        <w:pStyle w:val="Normal"/>
        <w:ind w:left="720" w:hanging="0"/>
        <w:jc w:val="both"/>
        <w:rPr/>
      </w:pPr>
      <w:r>
        <w:rPr/>
        <w:t>- А я белка. А почему ты стал другого цвета? Я тебя совсем не узнал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Как вы думаете, что сказал заяц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А заяц ответил белке:</w:t>
      </w:r>
    </w:p>
    <w:p>
      <w:pPr>
        <w:pStyle w:val="Normal"/>
        <w:ind w:left="720" w:hanging="0"/>
        <w:jc w:val="both"/>
        <w:rPr/>
      </w:pPr>
      <w:r>
        <w:rPr/>
        <w:t>- Я поменял свою серую шубку на белую, теперь меня на снегу не видно, лиса пройдёт, мимо не заметит. А ты белка, летом была рыжая, а сейчас серая. Почему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Что ответила белка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авильно, белка ответила зайцу:</w:t>
      </w:r>
    </w:p>
    <w:p>
      <w:pPr>
        <w:pStyle w:val="Normal"/>
        <w:ind w:left="720" w:hanging="0"/>
        <w:jc w:val="both"/>
        <w:rPr/>
      </w:pPr>
      <w:r>
        <w:rPr/>
        <w:t>- Летом я была рыжая, но в листве деревьев меня было не видно. А зимой деревья голые, серые, вот я и поменяла шубу на серую. Теперь меня среди веточек не видно, куница не заметит.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о время рассказа воспитатель, к картинке с изображением зимнего леса, прикладывает силуэтные изображения зайца и белки в разных шубк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Все звери поменяли летние шубки на зимние, они теплее, пушистее. Теперь звери не замёрзнут. А зайчик, чтобы не замёрзнуть, любит поиграть. Выходите на полянку, вместе погреем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Физкультминутка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Зайка серенький сидит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И ушами шевелит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Вот так, вот так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Он ушами шевели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Зайке холодно сидеть,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Надо лапочки погреть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Вот так, вот так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Надо лапочки погре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Зайке холодно стоять,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Надо зайке поскакать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Вот так, вот так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Надо зайке поскака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Продолжение работы по теме.</w:t>
      </w:r>
    </w:p>
    <w:p>
      <w:pPr>
        <w:pStyle w:val="Normal"/>
        <w:ind w:left="720" w:hanging="0"/>
        <w:jc w:val="both"/>
        <w:rPr/>
      </w:pPr>
      <w:r>
        <w:rPr/>
        <w:t xml:space="preserve">- Ребята, давайте посмотрим по карте, куда нам дальше идти. Правильно, к домикам зверей, они нас приглашают в гости. </w:t>
      </w:r>
    </w:p>
    <w:p>
      <w:pPr>
        <w:pStyle w:val="Normal"/>
        <w:ind w:left="720" w:hanging="0"/>
        <w:jc w:val="both"/>
        <w:rPr/>
      </w:pPr>
      <w:r>
        <w:rPr/>
        <w:t>(На фланелеграфе выставлены изображения жилищ диких животных.)</w:t>
      </w:r>
    </w:p>
    <w:p>
      <w:pPr>
        <w:pStyle w:val="Normal"/>
        <w:ind w:left="720" w:hanging="0"/>
        <w:jc w:val="both"/>
        <w:rPr/>
      </w:pPr>
      <w:r>
        <w:rPr/>
        <w:t>- Посмотрите, сколько домиков. Как же мы разберёмся, кто где живёт? Белка где живёт?(в дупле) Лиса живёт…(в норе) Ёжик куда нас пригласит?(в норку) А зайчик где живёт?(в кустиках) У всех в гостях побывали? Нет, вот ещё чей-то домик. Кто здесь живёт?(медведь) Как называется его дом?(берлога) Можно к нему в гости зайти?   (Ответы детей)</w:t>
      </w:r>
    </w:p>
    <w:p>
      <w:pPr>
        <w:pStyle w:val="Normal"/>
        <w:ind w:left="720" w:hanging="0"/>
        <w:jc w:val="both"/>
        <w:rPr/>
      </w:pPr>
      <w:r>
        <w:rPr/>
        <w:t xml:space="preserve">Правильно, нельзя. Медведь спит, лапу сосёт. Если мы его разбудим, он погибнет, потому что ему нечего будет есть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Ой меня зайчик куда-то зовёт. Посмотрите по карте, куда идти? Да, на право. Посмотрите, это же пакет Торопыжки с нашим подарком. Что в нём? Это книга. Она про животных, мы её прочитаем и узнаем много нового.</w:t>
      </w:r>
    </w:p>
    <w:p>
      <w:pPr>
        <w:pStyle w:val="Normal"/>
        <w:ind w:left="720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Итог.</w:t>
      </w:r>
    </w:p>
    <w:p>
      <w:pPr>
        <w:pStyle w:val="Normal"/>
        <w:ind w:left="720" w:hanging="0"/>
        <w:jc w:val="both"/>
        <w:rPr/>
      </w:pPr>
      <w:r>
        <w:rPr/>
        <w:t>- Можно возвращаться домой. Понравилось вам прогулка по лесу? Давайте вспомним, чем мы занимались?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в старш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накомство с произведениями Бианк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точнить знания детей о творчестве детского писателя В.В. Биан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знакомить детей с биографией В.В.Бианк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вивать наблюдательность, память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ировать умение ориентироваться по карт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оспитывать интерес к художественным произведениям о птицах и животных.</w:t>
      </w:r>
    </w:p>
    <w:p>
      <w:pPr>
        <w:pStyle w:val="Normal"/>
        <w:jc w:val="both"/>
        <w:rPr/>
      </w:pPr>
      <w:r>
        <w:rPr>
          <w:b/>
        </w:rPr>
        <w:t>Словарь:</w:t>
      </w:r>
      <w:r>
        <w:rPr/>
        <w:t xml:space="preserve"> названия произведений, названия диких животных и птиц,</w:t>
      </w:r>
    </w:p>
    <w:p>
      <w:pPr>
        <w:pStyle w:val="Normal"/>
        <w:jc w:val="both"/>
        <w:rPr/>
      </w:pPr>
      <w:r>
        <w:rPr/>
        <w:t>Названия частей тела живот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:</w:t>
      </w:r>
    </w:p>
    <w:p>
      <w:pPr>
        <w:pStyle w:val="Normal"/>
        <w:jc w:val="both"/>
        <w:rPr/>
      </w:pPr>
      <w:r>
        <w:rPr>
          <w:b/>
        </w:rPr>
        <w:t>Демонстрационный:</w:t>
      </w:r>
      <w:r>
        <w:rPr/>
        <w:t xml:space="preserve"> портрет В.Бианки, зашифрованное название произведения, изображение птиц, хвостов птиц и животных, их следов, к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2520" w:hanging="0"/>
        <w:jc w:val="both"/>
        <w:rPr/>
      </w:pPr>
      <w:r>
        <w:rPr/>
        <w:t>Не дерево, а с листочками.</w:t>
      </w:r>
    </w:p>
    <w:p>
      <w:pPr>
        <w:pStyle w:val="Normal"/>
        <w:ind w:left="2520" w:hanging="0"/>
        <w:jc w:val="both"/>
        <w:rPr/>
      </w:pPr>
      <w:r>
        <w:rPr/>
        <w:t>Не рубашка, а сшита.</w:t>
      </w:r>
    </w:p>
    <w:p>
      <w:pPr>
        <w:pStyle w:val="Normal"/>
        <w:ind w:left="2520" w:hanging="0"/>
        <w:jc w:val="both"/>
        <w:rPr/>
      </w:pPr>
      <w:r>
        <w:rPr/>
        <w:t>Не человек, а рассказывает.</w:t>
      </w:r>
    </w:p>
    <w:p>
      <w:pPr>
        <w:pStyle w:val="Normal"/>
        <w:jc w:val="both"/>
        <w:rPr/>
      </w:pPr>
      <w:r>
        <w:rPr/>
        <w:t>-  Что это? Правильно, книга. А кто пишет книги? (Автор, писатель)  Каких авторов вы зна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Работа по те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каз об авторе.</w:t>
      </w:r>
    </w:p>
    <w:p>
      <w:pPr>
        <w:pStyle w:val="Normal"/>
        <w:jc w:val="both"/>
        <w:rPr/>
      </w:pPr>
      <w:r>
        <w:rPr/>
        <w:t>-  А я сегодня хочу вам рассказать о Виталии Валентиновиче Бианки. Он писал книги о природе, о жизни птиц и животных. Родился он более 100 лет назад в городе Петербурге. С детства с папой он ходил гулять в лес, в зоологический музей. А дома у них всегда жили какие-то звери, птицы. Был огромный аквариум с рыбками, а в террариуме обитали черепаха, змея и ящерицы. Маленький Виталик сам за ними ухажив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потом он вырос и стал путешественником. Бианки ездил по нашей стране, наблюдал за животными, птицами. А когда возвращался домой, то сочинял для детей интересные рассказы и сказки о том, что увидел и услыш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писал Виталий Бианки более 300 произ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Физкультурная минут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того, чтобы писать книги о птицах, животных автор должен представить, что они чувствуют и о чём думают. Давайте и мы попытаемся понять, как ведут себя птицы и животные.</w:t>
      </w:r>
    </w:p>
    <w:p>
      <w:pPr>
        <w:pStyle w:val="Normal"/>
        <w:jc w:val="both"/>
        <w:rPr/>
      </w:pPr>
      <w:r>
        <w:rPr/>
        <w:t>(Выполняются имитационные движения: заяц, волк, мышь, сорока, орёл, воробей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одолжение работы по тем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гадывание зашифрованного названия произведения.</w:t>
      </w:r>
    </w:p>
    <w:p>
      <w:pPr>
        <w:pStyle w:val="Normal"/>
        <w:ind w:left="360" w:hanging="0"/>
        <w:jc w:val="both"/>
        <w:rPr/>
      </w:pPr>
      <w:r>
        <w:rPr/>
        <w:t>-  А теперь мы познакомимся с произведениями Виталия Бианки. Для того чтобы узнать, о каком произведении мы будем говорить, надо расшифровать его название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Чйе онс улчше?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>(Чей нос лучше?)</w:t>
      </w:r>
    </w:p>
    <w:p>
      <w:pPr>
        <w:pStyle w:val="Normal"/>
        <w:ind w:left="360" w:hanging="0"/>
        <w:jc w:val="both"/>
        <w:rPr/>
      </w:pPr>
      <w:r>
        <w:rPr/>
        <w:t>-  Переставьте буквы так, чтобы получилось предложение. Да, этот рассказ называется «Чей нос лучше?».</w:t>
      </w:r>
    </w:p>
    <w:p>
      <w:pPr>
        <w:pStyle w:val="Normal"/>
        <w:shd w:fill="FFFFFF" w:val="clear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-   Виталий Бианки в книге «Чей нос лучше?» рассказал как</w:t>
      </w:r>
    </w:p>
    <w:p>
      <w:pPr>
        <w:pStyle w:val="Normal"/>
        <w:shd w:fill="FFFFFF" w:val="clear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    </w:t>
      </w:r>
      <w:r>
        <w:rPr>
          <w:color w:val="000000"/>
          <w:spacing w:val="-5"/>
        </w:rPr>
        <w:t>хвалились птицы своими носами. Послушайте.</w:t>
      </w:r>
    </w:p>
    <w:p>
      <w:pPr>
        <w:pStyle w:val="Normal"/>
        <w:shd w:fill="FFFFFF" w:val="clear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(зачитывается 3 высказывания птиц: бекаса, пеликана, дятла)</w:t>
      </w:r>
    </w:p>
    <w:p>
      <w:pPr>
        <w:pStyle w:val="Normal"/>
        <w:shd w:fill="FFFFFF" w:val="clear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Дидактическая игра «Чей клюв?»</w:t>
      </w:r>
    </w:p>
    <w:p>
      <w:pPr>
        <w:pStyle w:val="Normal"/>
        <w:shd w:fill="FFFFFF" w:val="clear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 xml:space="preserve">-  И наши птицы решили поменяться клювами. Поменялись. Неудобно.        </w:t>
      </w:r>
    </w:p>
    <w:p>
      <w:pPr>
        <w:pStyle w:val="Normal"/>
        <w:ind w:left="36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Хотят свой клюв обратно взять, да запутались. Поможем им найти свои клювы.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Дидактическая игра «Чей хвост?»</w:t>
      </w:r>
    </w:p>
    <w:p>
      <w:pPr>
        <w:pStyle w:val="Normal"/>
        <w:ind w:left="36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 Посмотрели на них животные и решили поменяться хвостами. Но с чужим хвостом жить тяжело, а разобраться, где, чей хвост не могут. Поможем и им.</w:t>
      </w:r>
    </w:p>
    <w:p>
      <w:pPr>
        <w:pStyle w:val="Normal"/>
        <w:ind w:left="36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Дидактическая игра «Найди знакомые следы».</w:t>
      </w:r>
    </w:p>
    <w:p>
      <w:pPr>
        <w:pStyle w:val="Normal"/>
        <w:ind w:left="36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 Пока хвостами менялись, много следов на земле оставили. Давайте разберёмся, где, чьи следы.</w:t>
      </w:r>
    </w:p>
    <w:p>
      <w:pPr>
        <w:pStyle w:val="Normal"/>
        <w:ind w:left="36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риентировка по карте.</w:t>
      </w:r>
    </w:p>
    <w:p>
      <w:pPr>
        <w:pStyle w:val="Normal"/>
        <w:ind w:left="360" w:hanging="0"/>
        <w:jc w:val="both"/>
        <w:rPr/>
      </w:pPr>
      <w:r>
        <w:rPr/>
        <w:t>- Молодцы, ребята, хорошо знаете животных и птиц. Я вам приготовила сюрприз. Но найти вы должны его сами. Вот вам карта, по которой надо идти.</w:t>
      </w:r>
    </w:p>
    <w:p>
      <w:pPr>
        <w:pStyle w:val="Normal"/>
        <w:ind w:left="360" w:hanging="0"/>
        <w:jc w:val="both"/>
        <w:rPr/>
      </w:pPr>
      <w:r>
        <w:rPr/>
        <w:t>(Ребята в помещении группы ищут приз, ориентируясь по карте.)</w:t>
      </w:r>
    </w:p>
    <w:p>
      <w:pPr>
        <w:pStyle w:val="Normal"/>
        <w:ind w:left="360" w:hanging="0"/>
        <w:jc w:val="both"/>
        <w:rPr/>
      </w:pPr>
      <w:r>
        <w:rPr/>
        <w:t>-   Что вы нашли? Это книги. Оком они? Как вы думаете, кто автор этих книг? Верно, все эти книги написал Виталий Биан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Итог.</w:t>
      </w:r>
    </w:p>
    <w:p>
      <w:pPr>
        <w:pStyle w:val="Normal"/>
        <w:ind w:left="360" w:hanging="0"/>
        <w:jc w:val="both"/>
        <w:rPr/>
      </w:pPr>
      <w:r>
        <w:rPr/>
        <w:t xml:space="preserve">-  Давайте, вспомним, о каких птицах, героях произведений Бианки, мы сегодня говорили? Какие животные нам повстречались? Сегодня вы повстречались с новыми книгами, читайте их и вы узнаете много интересного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                    </w:t>
      </w:r>
      <w:r>
        <w:rPr>
          <w:b/>
          <w:color w:val="000000"/>
          <w:spacing w:val="-20"/>
        </w:rPr>
        <w:t>Информационный материал к выставке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color w:val="000000"/>
          <w:spacing w:val="-20"/>
        </w:rPr>
        <w:t xml:space="preserve">                                       </w:t>
      </w:r>
      <w:r>
        <w:rPr>
          <w:b/>
          <w:color w:val="000000"/>
          <w:spacing w:val="-24"/>
        </w:rPr>
        <w:t>«Золотая осень»</w:t>
      </w:r>
    </w:p>
    <w:p>
      <w:pPr>
        <w:pStyle w:val="Normal"/>
        <w:widowControl w:val="false"/>
        <w:shd w:fill="FFFFFF" w:val="clear"/>
        <w:autoSpaceDE w:val="false"/>
        <w:ind w:left="38" w:firstLine="710"/>
        <w:jc w:val="both"/>
        <w:rPr/>
      </w:pPr>
      <w:r>
        <w:rPr>
          <w:color w:val="000000"/>
          <w:spacing w:val="-5"/>
        </w:rPr>
        <w:t xml:space="preserve">Дети! Сегодня мы познакомимся с осенними пейзажами. </w:t>
      </w:r>
      <w:r>
        <w:rPr>
          <w:color w:val="000000"/>
          <w:spacing w:val="-4"/>
        </w:rPr>
        <w:t xml:space="preserve">Пейзаж-это изображение какой-либо местности. В основном это </w:t>
      </w:r>
      <w:r>
        <w:rPr>
          <w:color w:val="000000"/>
          <w:spacing w:val="-5"/>
        </w:rPr>
        <w:t>изображение природы, реже городов и деревень. Пейзаж очень молодой жанр. Веками образы природы были лишь простыми декорациями для исторических сюжетов и портретов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38" w:firstLine="710"/>
        <w:jc w:val="both"/>
        <w:rPr/>
      </w:pPr>
      <w:r>
        <w:rPr>
          <w:color w:val="000000"/>
          <w:spacing w:val="-2"/>
        </w:rPr>
        <w:t xml:space="preserve">Например, в искусстве Средних веков дерево или домик </w:t>
      </w:r>
      <w:r>
        <w:rPr>
          <w:color w:val="000000"/>
          <w:spacing w:val="-7"/>
        </w:rPr>
        <w:t xml:space="preserve">только обозначали место, где происходило действие. Прежде чем </w:t>
      </w:r>
      <w:r>
        <w:rPr>
          <w:color w:val="000000"/>
          <w:spacing w:val="-5"/>
        </w:rPr>
        <w:t xml:space="preserve">изображение окружающей нас природы стало самостоятельным </w:t>
      </w:r>
      <w:r>
        <w:rPr>
          <w:color w:val="000000"/>
          <w:spacing w:val="3"/>
        </w:rPr>
        <w:t xml:space="preserve">жанром в искусстве, прошли тысячи лет. Теперь художники </w:t>
      </w:r>
      <w:r>
        <w:rPr>
          <w:color w:val="000000"/>
          <w:spacing w:val="-7"/>
        </w:rPr>
        <w:t xml:space="preserve">стали писать «портреты» природы. Иногда эти портреты точные, </w:t>
      </w:r>
      <w:r>
        <w:rPr>
          <w:color w:val="000000"/>
          <w:spacing w:val="-5"/>
        </w:rPr>
        <w:t xml:space="preserve">иногда мечтательные и природа в них - задумчивая, загадочная. </w:t>
      </w:r>
      <w:r>
        <w:rPr>
          <w:color w:val="000000"/>
          <w:spacing w:val="2"/>
        </w:rPr>
        <w:t xml:space="preserve">Иногда они передают какое-то настроение; печали, радости, </w:t>
      </w:r>
      <w:r>
        <w:rPr>
          <w:color w:val="000000"/>
          <w:spacing w:val="-6"/>
        </w:rPr>
        <w:t>покоя, волне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29" w:right="19" w:firstLine="71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Художников - пейзажистов было очень много. Наиболее известные из них: Левитан, Шишкин, Грабарь.</w:t>
      </w:r>
    </w:p>
    <w:p>
      <w:pPr>
        <w:pStyle w:val="Normal"/>
        <w:widowControl w:val="false"/>
        <w:shd w:fill="FFFFFF" w:val="clear"/>
        <w:autoSpaceDE w:val="false"/>
        <w:ind w:left="10" w:right="10" w:firstLine="720"/>
        <w:jc w:val="both"/>
        <w:rPr/>
      </w:pPr>
      <w:r>
        <w:rPr>
          <w:color w:val="000000"/>
          <w:spacing w:val="4"/>
        </w:rPr>
        <w:t>Левитан Исаак Илларионович создатель «пейзажа -</w:t>
      </w:r>
      <w:r>
        <w:rPr>
          <w:color w:val="000000"/>
          <w:spacing w:val="-5"/>
        </w:rPr>
        <w:t xml:space="preserve">настроения». Его называли грустным художником потому, что у </w:t>
      </w:r>
      <w:r>
        <w:rPr>
          <w:color w:val="000000"/>
          <w:spacing w:val="-3"/>
        </w:rPr>
        <w:t xml:space="preserve">него невеселая была жизнь. Он мечтал стать художником, но у </w:t>
      </w:r>
      <w:r>
        <w:rPr>
          <w:color w:val="000000"/>
          <w:spacing w:val="-7"/>
        </w:rPr>
        <w:t xml:space="preserve">него не было ни денег, ни родных, которые могли бы ему помочь. </w:t>
      </w:r>
      <w:r>
        <w:rPr>
          <w:color w:val="000000"/>
          <w:spacing w:val="-4"/>
        </w:rPr>
        <w:t xml:space="preserve">Он часто бывал голоден, ходил в старой и рваной одежде и в </w:t>
      </w:r>
      <w:r>
        <w:rPr>
          <w:color w:val="000000"/>
          <w:spacing w:val="-5"/>
        </w:rPr>
        <w:t xml:space="preserve">башмаках с оторванными подошвами. Теплой одежды у него не </w:t>
      </w:r>
      <w:r>
        <w:rPr>
          <w:color w:val="000000"/>
          <w:spacing w:val="-4"/>
        </w:rPr>
        <w:t xml:space="preserve">было, и он замерзал в холодные зимние дни. Трудно пришлось </w:t>
      </w:r>
      <w:r>
        <w:rPr>
          <w:color w:val="000000"/>
          <w:spacing w:val="-1"/>
        </w:rPr>
        <w:t xml:space="preserve">грустному художнику, но все же он стал настоящим мастером. </w:t>
      </w:r>
      <w:r>
        <w:rPr>
          <w:color w:val="000000"/>
        </w:rPr>
        <w:t xml:space="preserve">Он умел разговаривать с деревьями и облаками, слышал, как </w:t>
      </w:r>
      <w:r>
        <w:rPr>
          <w:color w:val="000000"/>
          <w:spacing w:val="4"/>
        </w:rPr>
        <w:t xml:space="preserve">растет трава, умел показать, что красота есть везде, даже в </w:t>
      </w:r>
      <w:r>
        <w:rPr>
          <w:color w:val="000000"/>
          <w:spacing w:val="6"/>
        </w:rPr>
        <w:t xml:space="preserve">лужице, в которой отражается небо. Чаще всего Левитан </w:t>
      </w:r>
      <w:r>
        <w:rPr>
          <w:color w:val="000000"/>
          <w:spacing w:val="3"/>
        </w:rPr>
        <w:t xml:space="preserve">изображал дождливые, пасмурные дни или вечер или осень, </w:t>
      </w:r>
      <w:r>
        <w:rPr>
          <w:color w:val="000000"/>
          <w:spacing w:val="-1"/>
        </w:rPr>
        <w:t xml:space="preserve">когда солнца становиться совсем мало. Картины грустного </w:t>
      </w:r>
      <w:r>
        <w:rPr>
          <w:color w:val="000000"/>
          <w:spacing w:val="-5"/>
        </w:rPr>
        <w:t xml:space="preserve">художника прекрасны. Их всегда можно узнать по краскам и по </w:t>
      </w:r>
      <w:r>
        <w:rPr>
          <w:color w:val="000000"/>
          <w:spacing w:val="-8"/>
        </w:rPr>
        <w:t>настроению.</w:t>
      </w:r>
    </w:p>
    <w:p>
      <w:pPr>
        <w:pStyle w:val="Normal"/>
        <w:widowControl w:val="false"/>
        <w:shd w:fill="FFFFFF" w:val="clear"/>
        <w:autoSpaceDE w:val="false"/>
        <w:ind w:left="10" w:right="48" w:firstLine="710"/>
        <w:jc w:val="both"/>
        <w:rPr/>
      </w:pPr>
      <w:r>
        <w:rPr>
          <w:color w:val="000000"/>
          <w:spacing w:val="5"/>
        </w:rPr>
        <w:t xml:space="preserve">Здесь вы видите картины Левитана «Золотая осень», </w:t>
      </w:r>
      <w:r>
        <w:rPr>
          <w:color w:val="000000"/>
        </w:rPr>
        <w:t xml:space="preserve">«Осенний день. Сокольники». Посмотрите как они красивы, </w:t>
      </w:r>
      <w:r>
        <w:rPr>
          <w:color w:val="000000"/>
          <w:spacing w:val="-6"/>
        </w:rPr>
        <w:t>сколько красок использовал художник.</w:t>
      </w:r>
    </w:p>
    <w:p>
      <w:pPr>
        <w:pStyle w:val="Normal"/>
        <w:widowControl w:val="false"/>
        <w:shd w:fill="FFFFFF" w:val="clear"/>
        <w:autoSpaceDE w:val="false"/>
        <w:spacing w:before="0" w:after="394"/>
        <w:ind w:right="38" w:firstLine="710"/>
        <w:jc w:val="both"/>
        <w:rPr/>
      </w:pPr>
      <w:r>
        <w:rPr>
          <w:color w:val="000000"/>
          <w:spacing w:val="-7"/>
        </w:rPr>
        <w:t xml:space="preserve">Шишкин Иван Иванович еще один живописец. С детства он </w:t>
      </w:r>
      <w:r>
        <w:rPr>
          <w:color w:val="000000"/>
          <w:spacing w:val="-5"/>
        </w:rPr>
        <w:t xml:space="preserve">стремился к рисованию, старался запечатлевать замечательные </w:t>
      </w:r>
      <w:r>
        <w:rPr>
          <w:color w:val="000000"/>
          <w:spacing w:val="-1"/>
        </w:rPr>
        <w:t xml:space="preserve">пейзажи. Перед тем как рисовать картину, художник изучал </w:t>
      </w:r>
      <w:r>
        <w:rPr>
          <w:color w:val="000000"/>
          <w:spacing w:val="-7"/>
        </w:rPr>
        <w:t xml:space="preserve">природу, внимательно рассматривал сосны, травы, цветы и всегда </w:t>
      </w:r>
      <w:r>
        <w:rPr>
          <w:color w:val="000000"/>
          <w:spacing w:val="-3"/>
        </w:rPr>
        <w:t xml:space="preserve">перед ним раскрывалось что-то новое, необычное. Шишкин </w:t>
      </w:r>
      <w:r>
        <w:rPr>
          <w:color w:val="000000"/>
          <w:spacing w:val="-4"/>
        </w:rPr>
        <w:t>изображал сосновые леса, бескрайние поля, раскрывал красоту и</w:t>
      </w:r>
    </w:p>
    <w:p>
      <w:pPr>
        <w:pStyle w:val="Normal"/>
        <w:widowControl w:val="false"/>
        <w:shd w:fill="FFFFFF" w:val="clear"/>
        <w:autoSpaceDE w:val="false"/>
        <w:spacing w:before="163" w:after="0"/>
        <w:jc w:val="both"/>
        <w:rPr/>
      </w:pPr>
      <w:r>
        <w:rPr>
          <w:color w:val="000000"/>
        </w:rPr>
        <w:t xml:space="preserve">бесконечное разнообразие русской природы. Шишкин очень </w:t>
      </w:r>
      <w:r>
        <w:rPr>
          <w:color w:val="000000"/>
          <w:spacing w:val="-3"/>
        </w:rPr>
        <w:t xml:space="preserve">любил свою родину. Своим друзьям художникам он говорил </w:t>
      </w:r>
      <w:r>
        <w:rPr>
          <w:color w:val="000000"/>
          <w:spacing w:val="-5"/>
        </w:rPr>
        <w:t>«Россия-страна пейзажа». Свои картины художник пишет по-</w:t>
      </w:r>
      <w:r>
        <w:rPr>
          <w:color w:val="000000"/>
          <w:spacing w:val="-3"/>
        </w:rPr>
        <w:t xml:space="preserve">особенному, как бы от зрителя, который входит внутрь картины </w:t>
      </w:r>
      <w:r>
        <w:rPr>
          <w:color w:val="000000"/>
          <w:spacing w:val="-5"/>
        </w:rPr>
        <w:t>(в парк, в лес, выходит на поле).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/>
      </w:pPr>
      <w:r>
        <w:rPr>
          <w:color w:val="000000"/>
          <w:spacing w:val="-7"/>
        </w:rPr>
        <w:t xml:space="preserve">За годы своей жизни художник написал очень много картин. </w:t>
      </w:r>
      <w:r>
        <w:rPr>
          <w:color w:val="000000"/>
          <w:spacing w:val="-3"/>
        </w:rPr>
        <w:t xml:space="preserve">Здесь представлены две его работы: «Парк в Павловске» и </w:t>
      </w:r>
      <w:r>
        <w:rPr>
          <w:color w:val="000000"/>
          <w:spacing w:val="3"/>
        </w:rPr>
        <w:t xml:space="preserve">«Корабельная роща». Мы с удовольствием смотрим на его </w:t>
      </w:r>
      <w:r>
        <w:rPr>
          <w:color w:val="000000"/>
          <w:spacing w:val="-6"/>
        </w:rPr>
        <w:t>картины, любуемся природой, которую он изобразил.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/>
      </w:pPr>
      <w:r>
        <w:rPr>
          <w:color w:val="000000"/>
          <w:spacing w:val="1"/>
        </w:rPr>
        <w:t xml:space="preserve">Грабарь Игорь Эммануилович также был известным </w:t>
      </w:r>
      <w:r>
        <w:rPr>
          <w:color w:val="000000"/>
          <w:spacing w:val="-5"/>
        </w:rPr>
        <w:t xml:space="preserve">живописцем. Он писал светлые и жизнерадостные картины. Его </w:t>
      </w:r>
      <w:r>
        <w:rPr>
          <w:color w:val="000000"/>
          <w:spacing w:val="-7"/>
        </w:rPr>
        <w:t xml:space="preserve">природа весела и пронизана солнечным светом. Когда глядишь на </w:t>
      </w:r>
      <w:r>
        <w:rPr>
          <w:color w:val="000000"/>
          <w:spacing w:val="-4"/>
        </w:rPr>
        <w:t xml:space="preserve">картины, поднимается настроение, так и хочется побродить по </w:t>
      </w:r>
      <w:r>
        <w:rPr>
          <w:color w:val="000000"/>
          <w:spacing w:val="-7"/>
        </w:rPr>
        <w:t xml:space="preserve">осеннему лесу. На выставке представлены его работы «Рябина» и </w:t>
      </w:r>
      <w:r>
        <w:rPr>
          <w:color w:val="000000"/>
          <w:spacing w:val="-6"/>
        </w:rPr>
        <w:t>«Сентябрьский снег».</w:t>
      </w:r>
    </w:p>
    <w:p>
      <w:pPr>
        <w:pStyle w:val="Normal"/>
        <w:widowControl w:val="false"/>
        <w:shd w:fill="FFFFFF" w:val="clear"/>
        <w:autoSpaceDE w:val="false"/>
        <w:spacing w:before="0" w:after="912"/>
        <w:ind w:firstLine="710"/>
        <w:jc w:val="both"/>
        <w:rPr/>
      </w:pPr>
      <w:r>
        <w:rPr>
          <w:color w:val="000000"/>
          <w:spacing w:val="-4"/>
        </w:rPr>
        <w:t xml:space="preserve">Есть еще много великих художников, с которыми мы познакомимся в другой раз. Их картины вы видите на выставке. </w:t>
      </w:r>
      <w:r>
        <w:rPr>
          <w:color w:val="000000"/>
          <w:spacing w:val="-5"/>
        </w:rPr>
        <w:t xml:space="preserve">Все картины потрясающе хороши, каждая по-своему. Давайте </w:t>
      </w:r>
      <w:r>
        <w:rPr>
          <w:color w:val="000000"/>
          <w:spacing w:val="3"/>
        </w:rPr>
        <w:t xml:space="preserve">внимательно их рассмотрим и попутешествуем вместе с </w:t>
      </w:r>
      <w:r>
        <w:rPr>
          <w:color w:val="000000"/>
          <w:spacing w:val="-6"/>
        </w:rPr>
        <w:t>художниками по осенним лесам и парка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sectPr>
      <w:footerReference w:type="default" r:id="rId2"/>
      <w:footerReference w:type="first" r:id="rId3"/>
      <w:type w:val="nextPage"/>
      <w:pgSz w:w="11906" w:h="16838"/>
      <w:pgMar w:left="187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8:00Z</dcterms:created>
  <dc:creator>Юля</dc:creator>
  <dc:description/>
  <cp:keywords/>
  <dc:language>en-US</dc:language>
  <cp:lastModifiedBy>admin</cp:lastModifiedBy>
  <dcterms:modified xsi:type="dcterms:W3CDTF">2024-11-05T09:12:00Z</dcterms:modified>
  <cp:revision>23</cp:revision>
  <dc:subject/>
  <dc:title>Содержание</dc:title>
</cp:coreProperties>
</file>