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276" w:before="0" w:after="0"/>
        <w:jc w:val="center"/>
        <w:rPr>
          <w:szCs w:val="28"/>
        </w:rPr>
      </w:pPr>
      <w:r>
        <w:rPr>
          <w:b/>
          <w:bCs/>
          <w:szCs w:val="28"/>
        </w:rPr>
        <w:t>Муниципальное общеобразовательное учреждение</w:t>
      </w:r>
    </w:p>
    <w:p>
      <w:pPr>
        <w:pStyle w:val="Style17"/>
        <w:shd w:fill="FFFFFF" w:val="clear"/>
        <w:spacing w:lineRule="auto" w:line="276" w:before="0" w:after="0"/>
        <w:jc w:val="center"/>
        <w:rPr/>
      </w:pPr>
      <w:r>
        <w:rPr>
          <w:b/>
          <w:bCs/>
          <w:szCs w:val="28"/>
        </w:rPr>
        <w:t>"Средняя общеобразовательная школа № 5</w:t>
      </w:r>
      <w:r>
        <w:rPr>
          <w:szCs w:val="28"/>
        </w:rPr>
        <w:t> </w:t>
      </w:r>
    </w:p>
    <w:p>
      <w:pPr>
        <w:pStyle w:val="Style17"/>
        <w:shd w:fill="FFFFFF" w:val="clear"/>
        <w:spacing w:lineRule="auto" w:line="276" w:before="0" w:after="0"/>
        <w:jc w:val="center"/>
        <w:rPr>
          <w:szCs w:val="28"/>
        </w:rPr>
      </w:pPr>
      <w:r>
        <w:rPr>
          <w:b/>
          <w:bCs/>
          <w:szCs w:val="28"/>
        </w:rPr>
        <w:t>имени Героя Советского Союза Георгия Петровича Ларионова"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 «Социальные истории для занятий по социально-бытовой ориентировке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новская Татьяна Васильевна,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-дефектолог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зерск, 2023-2024 уч. год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  <w:t>Введение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Личностный подход, лежащий в основе организации современного образовательного процесса, предполагает исходную ориентацию педагогов в свойствах и качествах личности, которые многообразно представлены уже у дошкольника, а тем более – у младшего школьника. Учитель начальной школы борется за его за его обучение и воспитание тогда, когда ребенок путем подражательности и под влиянием окружающих лиц приобретает довольно много навыков, стремлений, желаний; когда эти новые свойства, составляющие верхний слой личности, заслоняют нижележащие, и вот при таком смешении разнородных свойств педагог должен действовать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Следовательно, отправной точкой в работе как с каждым, так и со всеми учениками класса для педагога в первую очередь и должно стать изучение у них этого «смешения разнородных свойств» с помощью разных методов и форм диагностики, что позволяет ему получить некоторую предварительную информацию, необходимую для планирования дальнейшей профессиональной деятельност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 xml:space="preserve">В процессе диагностирования наряду с важными данными о достижениях и особенностях психофизического развития детей могут быть собраны значимые материалы, свидетельствующие о необходимости некоторого вмешательства в это развитие на уровне воспитательных коррективов. Вполне естественно, что учитель пытается запланировать решение таких задач с опорой как на специфические, так и неспецифические (игровые) методы педагогической работы, особенно в тех случаях, когда дело касается детей, только переступивших школьный порог. 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Младший школьный возраст – благоприятный период для формирования жизненно важных навыков и умений, в том числе и навыков самоорганизации. Ведь именно младший школьный возраст связан со значительными изменениями в психологическом облике ребенка. Важнейшим моментом в этот период является то, что ребенок переходит к осознанному поведению, он учится управлять собой, строить свою деятельность, самостоятельно принимать решения. Эти изменения связаны в первую очередь с учебной деятельностью, которая требует соблюдения ряда норм и правил: быть организованным и самостоятельным и т.д. К сожалению, сами собой все эти качества не возникают - их необходимо воспитыва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BFBFB" w:val="clear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 xml:space="preserve">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Социальные истории – это одна из эффективных обучающих методик, которая позволяет решить многие задачи, в том числе и проблемы с самоорганизацией, формированием учебного поведения, что является необходимым для поддержки уча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BFBFB" w:val="clear"/>
        </w:rPr>
        <w:footnoteReference w:id="3"/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bookmarkStart w:id="0" w:name="_Hlk100918165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  <w:t>Структура Социальной истор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1" w:name="_Hlk100918165"/>
      <w:bookmarkEnd w:id="1"/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Социальные истории — это короткие рассказы, содержащие описание конкретных ситуаций и сопровождающиеся иллюстративным материалом. Они включают в себя специфическую информацию о предстоящих событиях: чего стоит ожидать и как следует себя вести. Каждая социальная история достоверно описывает ситуацию, навы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Цель составления и использования социальных историй – формирование адекватного учебного поведения, коррекция, направленная на улучшение самоорганизации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Так же данный метод может быть использован для улучшения навыков социального взаимо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Условия для составления социальных истор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- Составление социальной истории с использованием картинок, для привлечения интереса уче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- Читать историю как книжку, играть с картинками способом идентич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- Заламинировать странички, чтобы их сделать более прочными и скрепить в книж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Этапы составления социальных истор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- Определение цели (чего мы хотим достичь, используя истор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- Сбор информации: где, когда, кто участвует, последовательность событий, что происходит, почему. Внимание - на цель ис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- Уровень сложности языка, который используется в Социальной истории должен соответствовать уровню ребен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- История должна соответствовать когнитивному уровню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Правила составления Социальной истор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Одна история – одна тема. Необходимо выделить конкретную тему, и она должна быть максимально однородной. Например, как необходимо собираться в школу, собирать портфель, как вести себя на уроках, правила поведения в столовой, правила поведения на перемене, правила адекватного социального взаимодействи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Формирование положительной установки. В процессе написания Социальной истории не используется грубый запрет без объяснений и осуждение. Социальная история – это плацдарм для формирования уверенности в себе и положительных ожиданий от самостоятельной деятельност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Доступность. Для этого необходимо собрать всю информацию, которая будет описана в истори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Рекомендации по составлению текста Социальной ис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Необходимо учитывать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Возраст ребен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Возраст развития ребен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Может ли ребенок чита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Особенности концентрации вним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Интересы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Социальные истории прорабатываются на занятиях по СБО, закрепляются в повседневной жизни с тьюторами и родителями. Форма: фронтальная и 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  <w:t>Формирование по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  <w:t>у младших школьников с помощью социальных истор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 xml:space="preserve">Перед разработкой данного методического пособия, методом наблюдения было выявлено, что у большинства респондентов (ученики 1 класса) не сформировано адекватное поведение учебных навыков, выявлены проблемы с учебной самоорганизацией. Для того чтобы повысить уровень сформированности учебных навыков, мной были разработаны 10 Социальных историй, направленные на развитие этих навы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Социальная история «Правила поведения в школ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2" w:name="_Hlk100930002"/>
      <w:bookmarkEnd w:id="2"/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В данной Социальной истории прописаны последовательные действия, которые необходимо выполнять ученику перед школой. (Приложение 1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3" w:name="_Hlk100930002"/>
      <w:bookmarkStart w:id="4" w:name="_Hlk100930044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Цель: формирование навыков приемлемого поведения в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Задач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Обучать алгоритму действий по наглядным пособиям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Развивать память, внимание, мышление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Воспитывать положительную мотивацию к школе и выполнению режимных моментов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  <w:bookmarkStart w:id="5" w:name="_Hlk100930044"/>
      <w:bookmarkStart w:id="6" w:name="_Hlk100930044"/>
      <w:bookmarkEnd w:id="6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Социальная история «Мой д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В Социальной истории продемонстрировано формирование сведений о себе и своем месте жительства. (Приложение 2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Цель: закрепление знаний детей о месте своего ж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Закрепить знания о месте проживания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Снизить тревожность, которая может возникнуть у детей, когда они берут на себя ответственность за какое-либо дело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Социальная история «Порядок в дом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7" w:name="_Hlk100929452"/>
      <w:bookmarkEnd w:id="7"/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В Социальной истории визуально представлены правила поддержания порядка в доме. (Приложение 3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8" w:name="_Hlk100929452"/>
      <w:bookmarkEnd w:id="8"/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Цель: формировать у учащихся понимание правил поведения дома, содержание чист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9" w:name="_Hlk100927885"/>
      <w:bookmarkEnd w:id="9"/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Ознакомить первоклассника с правилами чистоты дом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Развивать умение рассуждать, думать о последствиях своих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10" w:name="_Hlk100927885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BFB" w:val="clear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Социальная история «Поход в магази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BFB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Социальная история демонстрирует последовательность действий при походе в магазин. (Приложение 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bookmarkStart w:id="11" w:name="_Hlk100929490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BFB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Цель: формировать у учащихся понимание роли покупателя, умение следовать и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BFB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Ознакомить первоклассника с правилами поведения в магазин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Развивать умение рассуждать, думать о последствиях свои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  <w:bookmarkStart w:id="12" w:name="_Hlk100929490"/>
      <w:bookmarkStart w:id="13" w:name="_Hlk100929490"/>
      <w:bookmarkEnd w:id="13"/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  <w:t>Социальная история «Чаепит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BFB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Социальная история демонстрирует последовательность действий при подготовке к чаепитию. (Приложение 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BFB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Цель: формировать у учащихся распределению обязанностей, умение работать в коллекти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BFB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Ознакомить первоклассника с правилами сервиров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Развивать умение рассуждать, думать о последствиях своих действий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  <w:t>Заключение</w:t>
      </w:r>
    </w:p>
    <w:p>
      <w:pPr>
        <w:pStyle w:val="Style16"/>
        <w:spacing w:lineRule="auto" w:line="240" w:before="0" w:after="0"/>
        <w:ind w:left="1080" w:firstLine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е отметим основные положения, характеризующие метод социальных историй и преимущества его использования в работе с детьми с низкими показателями самоорганизации. Метод социальных историй успешно применяется в практике работы с учениками начальной школы с целью развития у них навыков социального взаимодействия и коммуникации, а также при освоении ими социальных норм и правил поведения. Валидность, эффективность и надёжность метода социальных историй доказана экспериментальными данными ряда учёных-исследователей. Важным условием использования метода социальных историй как любого научно обоснованного метода является регистрация процессуального прогресса индивидуум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рогресс регистрируется педагогом или психологом посредством измерения частоты и интенсивности проявления ожидаемого социального поведения. Результативность применения данного метода увеличивается при его использовании в системе с другими методами развития социальной интеракции и коммуникативных умений у обучающихся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социальных историй характеризуется конкретностью содержания, простотой и доступностью в применен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Его применение не требует много времени, специального оборудования или длительной подготовки педагогов. Данный метод может применяться в обычных и комфортных для ребёнка условиях окружающей среды. При составлении социальных историй учитываются индивидуальные особенности и уровень развития обучающихся. Метод социальных историй является весьма продуктивным в работе с детьми, так как позволяет им непосредственно в конкретной и понятной форме получать информацию об общепринятых правилах и нормах социального поведения в незнакомых для них социальных ситуациях. Это, в свою очередь, повышает их мотивацию к освоению адекватных, социально приемлемых форм по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Данная методическая разработка может показаться достаточно сложной: сбор информации, требует дополнительного времени. Но опыт показывает, что затраченное время с лихвой окупится тем, что ребенок приобретает навык гораздо быстрее, а от педагога потребуется меньше усилий на его формировани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  <w:t>Список используемой литературы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BFBFB" w:val="clear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bookmarkStart w:id="14" w:name="_Hlk100955837"/>
      <w:bookmarkEnd w:id="14"/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  <w:lang w:val="en-US"/>
        </w:rPr>
        <w:t xml:space="preserve">Gray, C. &amp; Garand, J. (1993). Social Stories: Improving Responses of Students with Autism with Accurate Social Information. </w:t>
      </w: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Focus on Autistic Behavior.</w:t>
      </w:r>
    </w:p>
    <w:p>
      <w:pPr>
        <w:pStyle w:val="C14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нелис Н.Г., Аксенова Е.И., Богорад П.Л., Волгина Н.Н., Загуменная О.В., Калабухова А.А., Панцырь С.Н., Феррои Л.М. Формирование жизненных компетенций у обучающихся с расстройствами аутистического спектра. Методическое пособие / Под общ. ред. Хаустова А.В. М.: ФРЦ ФГБОУ ВО МГППУ, 2016. 57 с.</w:t>
      </w:r>
    </w:p>
    <w:p>
      <w:pPr>
        <w:pStyle w:val="C8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циальные истории и инструменты визуальной поддержки в музеях: методическое пособие. Москва, 2020. Методическое пособие разработано в рамках проекта «Инклюзивный музей»: https://in-museum.ru/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  <w:t>Питерс Т. Аутизм. От теоретического понимания к педагогическому воздействию. М.: Владос, 2002. 24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  <w:bookmarkStart w:id="15" w:name="_Hlk100955837"/>
      <w:bookmarkStart w:id="16" w:name="_Hlk100955837"/>
      <w:bookmarkEnd w:id="16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BFBFB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en-US" w:eastAsia="en-US"/>
        </w:rPr>
        <w:drawing>
          <wp:inline distT="0" distB="0" distL="0" distR="0">
            <wp:extent cx="5934710" cy="569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  <w:drawing>
          <wp:inline distT="0" distB="0" distL="0" distR="0">
            <wp:extent cx="6116955" cy="71875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  <w:drawing>
          <wp:inline distT="0" distB="0" distL="0" distR="0">
            <wp:extent cx="6119495" cy="87058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BFB" w:val="clear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en-US" w:eastAsia="en-US"/>
        </w:rPr>
        <w:drawing>
          <wp:inline distT="0" distB="0" distL="0" distR="0">
            <wp:extent cx="6038215" cy="81680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Gray, C. &amp; Garand, J. (1993). Social Stories: Improving Responses of Students with Autism with Accurate Social Information. </w:t>
      </w:r>
      <w:r>
        <w:rPr>
          <w:rFonts w:cs="Times New Roman" w:ascii="Times New Roman" w:hAnsi="Times New Roman"/>
          <w:sz w:val="16"/>
          <w:szCs w:val="16"/>
        </w:rPr>
        <w:t>Focus on Autistic Behavior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3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16"/>
          <w:szCs w:val="16"/>
        </w:rPr>
        <w:t>Манелис Н.Г., Аксенова Е.И., Богорад П.Л., Волгина Н.Н., Загуменная О.В., Калабухова А.А., Панцырь С.Н., Феррои Л.М. Формирование жизненных компетенций у обучающихся с расстройствами аутистического спектра. Методическое пособие / Под общ. ред. Хаустова А.В. М.: ФРЦ ФГБОУ ВО МГППУ, 2016. 57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циальные истории и инструменты визуальной поддержки в музеях: методическое пособие. Москва, 2020. Методическое пособие разработано в рамках проекта «Инклюзивный музей»: https://in-museum.ru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итерс Т. Аутизм. От теоретического понимания к педагогическому воздействию. М.: Владос, 2002. 240 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6:53:00Z</dcterms:created>
  <dc:creator>Татьяна</dc:creator>
  <dc:description/>
  <cp:keywords/>
  <dc:language>en-US</dc:language>
  <cp:lastModifiedBy>Татьяна</cp:lastModifiedBy>
  <dcterms:modified xsi:type="dcterms:W3CDTF">2024-11-05T17:07:00Z</dcterms:modified>
  <cp:revision>6</cp:revision>
  <dc:subject/>
  <dc:title/>
</cp:coreProperties>
</file>