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разовательные облас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вательное развитие, речевое развитие, социально – коммуникативное  развитие, физическое развити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акрепление знаний детей о сказках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крепление русских народных сказок, умения узнавать их по литературным фрагментам, иллюстрациям, героям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ктивизация речи детей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color w:val="33333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Знакомство детей с профессией художник-иллюстра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Развива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е внимания, памяти, мыш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буждение интереса к театрализованной иг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азвитие интонационной выразительности речи, формирование умение строить диалог между сказочными героями, обогащение словарного запаса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ание интереса к сказ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ание умения слушать педагога, ответы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атериалы и оборудование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рточки с заданиям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видеопроектор, презентация,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волшебный мешоче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нига в подарок для детей на групп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: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скажите, пожалуйста, вы любите сказки?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!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какая ваша любимая сказка? (ответы детей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 сказок есть  на свете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ки очень любят дети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хотят в них побывать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онечно поиграть!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я предлагаю вам отправиться в путешествие в мир сказок, где вам предстоит выполнить интересные задания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де же живут сказки, где мы можем их найти? (в книгах)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вы думаете, где живут сказки? (в книгах)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ильно. Вот две книги сказок. Скажите, чем они отличаются? (большая, маленькая, без картинок…)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ерно. Эта книга маленькая по размеру, но толстая, в ней больше страниц. А эта – больше по размеру, но страниц в ней меньше, и она тоньше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ую из них интереснее будет читать? (Вторую, т.к. там есть картинки).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ти картинки к сказкам называются иллюстрации, и рисует их художник-иллюстратор. Вы правы, в этой книге много иллюстраций, читать её интереснее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вот и первое задание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задание “Что перепутал иллюстратор?” 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еред вами иллюстрации к разным сказкам, но в каждом рисунке есть ошибка. Рассмотрите их внимательно и скажите, что перепутал художник?</w:t>
      </w:r>
    </w:p>
    <w:p>
      <w:pPr>
        <w:pStyle w:val="Style15"/>
        <w:shd w:fill="FFFFFF" w:val="clear"/>
        <w:spacing w:before="0" w:after="15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ети садятся за парты по два человека, перед ними карточки с заданием.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После обсуждения дают свои ответы.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лодцы ребята! Сказки вы узнали и быстро нашли ошибки.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сейчас мы  проверим, насколько хорошо вы знаете содержание сказок! В этом нам поможет ВИКТОРИНА! 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 предлагает детям подойти к интерактивной доске)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 задание «Игра-викторина»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просы: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Кто в сказке «Заюшкина избушка» помог зайцу выгнать лису из избушки?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ту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хотники, собака)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В кого превратился братец Иванушка  в сказке «Сестрица Аленушка и братец Иванушка»? (в бычка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злен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слика)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Какой овощ помогла вытащить мышка в извесной сказке? (свекла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пк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рковка)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Чем волк ловил рыбу в сказке «Лиса и волк»? (удочкой, ведром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вост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Во что превратилась Снегурочка, когда прыгнула через костёр? 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лачк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лебедь, воздушный шарик)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) В чём нёс медведь пирожки для Машиной бабушки (рюкзак, корзина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ро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Вижу, вы действительно хорошо знаете сказки, всё правильно ответили. </w:t>
      </w:r>
    </w:p>
    <w:p>
      <w:pPr>
        <w:pStyle w:val="Style15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>А сейчас я вам предлагаю немного размяться и поиграть в игру «Теремок». Выберите себе шапочки героев сказки.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оспитатель с помощником держатся за руки сверху – это  Теремок. 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Стоит в поле теремок 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>Он не низок, не высок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ойдет в него зверек,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>Так захлопнется замок. ХЛОП!</w:t>
      </w:r>
    </w:p>
    <w:p>
      <w:pPr>
        <w:pStyle w:val="Style15"/>
        <w:shd w:fill="FFFFFF" w:val="clear"/>
        <w:spacing w:before="0" w:after="15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время проговаривания слов дети вбегают вкруг и выбегают из него. На словах «ХЛОП!» - воротики закрываются (руки отпускают вниз). Кто попался, встает в теремок. Игра продолжается пока не останется самый ловкий ребёнок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Ну вот мы немного размялись. Можно продолжать. 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задание «Узнай героя сказки»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ейчас каждый из вас окажется на сцене, где нужно будет рассказать про любого героя сказки (как он выглядит, что делал в сказках). А остальные попробуют отгадать, про кого рассказ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(Волк, лиса, медведь, заяц, петух, мышка…)</w:t>
      </w:r>
    </w:p>
    <w:p>
      <w:pPr>
        <w:pStyle w:val="Style15"/>
        <w:shd w:fill="FFFFFF" w:val="clear"/>
        <w:spacing w:before="0" w:after="15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 одному проходят за ширму, выбирают героя, описывают его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225" w:after="225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героев вы хорошо рассказываете. Сможете ли вы сами превратиться в героев сказки?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 зад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ительный нар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вышли в огород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друг друга держат крепко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янули… Вот и … РЕПКА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гда я предлагаю надеть вам маски  и превратиться в героев сказки «Репка»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Дети надевают, распределив между собой роли, надевают маски и инсценируют сказку.</w:t>
      </w:r>
    </w:p>
    <w:p>
      <w:pPr>
        <w:pStyle w:val="Style15"/>
        <w:shd w:fill="FFFFFF" w:val="clear"/>
        <w:spacing w:before="0" w:after="150"/>
        <w:ind w:firstLine="708"/>
        <w:rPr>
          <w:sz w:val="28"/>
          <w:szCs w:val="28"/>
        </w:rPr>
      </w:pPr>
      <w:r>
        <w:rPr>
          <w:sz w:val="28"/>
          <w:szCs w:val="28"/>
        </w:rPr>
        <w:t>Ребята, какие вы молодцы! Вы отлично справились со всеми заданиями. А еще вы настоящие артисты! За ваши старания  хочу  подарить вам книгу, на страницах которой вы встретитесь с новыми  сказочными героями.</w:t>
      </w:r>
    </w:p>
    <w:p>
      <w:pPr>
        <w:pStyle w:val="Style15"/>
        <w:shd w:fill="FFFFFF" w:val="clear"/>
        <w:spacing w:before="0" w:after="15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2"/>
    <w:qFormat/>
    <w:rPr/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8:08:00Z</dcterms:created>
  <dc:creator>SSS</dc:creator>
  <dc:description/>
  <cp:keywords/>
  <dc:language>en-US</dc:language>
  <cp:lastModifiedBy>Windows User</cp:lastModifiedBy>
  <dcterms:modified xsi:type="dcterms:W3CDTF">2024-10-21T12:28:00Z</dcterms:modified>
  <cp:revision>7</cp:revision>
  <dc:subject/>
  <dc:title/>
</cp:coreProperties>
</file>