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kern w:val="2"/>
          <w:sz w:val="28"/>
          <w:szCs w:val="28"/>
          <w:lang w:eastAsia="ru-RU"/>
        </w:rPr>
        <w:t>Правовое воспитание родителей и педагогов: психолого-педагогическая профилактика жестокого обращения с деть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ловая игра для педагогов «Права ребенк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паганда правового воспитания дет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педагогов о правах ребенк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и делового общения среди педагог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. Упражнение с мяч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 перебрасывают мяч друг другу со словами «Я имею право…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суждение проблемных ситуац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, педагогам-психологам предлагается разбиться на 4 микрогруппы. Каждая микрогруппа получает карточку с написанной на ней проблемной ситуацией. Идет обсуждение. Затем один представитель микрогруппы выносит на обсуждение групповое решение. Все участники игры активно дискутиру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ые ситу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право нарушено в сказке «Заюшкина избушка»? (право на неприкосновенность жилища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право нарушила ведьма в сказке «Сестрица Аленушка и братец Иванушка»? (право на жизнь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права нарушили братья в сказке «Иван-царевич и серый волк»? (право на жизнь и личную неприкосновенность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высокоразвитая страна мира пока не подписалась под Конвенцией прав ребенка (СШ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. Упражнение «Быль о правах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делит группу на две подгруппы. Одна подгруппа представляется в роли детей, другая - в роли родителей. Задача каждой подгруппы заключается в составлении списка своих прав. После того как каждая подгруппа закончит подготовку списка прав (10 – 15 минут), «родители» и «дети» начинают поочередно предъявлять эти права друг другу, причем каждое право может быть внесено в окончательный список только тогда, когда оно принято другой стороной. Каждая сторона имеет право отклонить или изменить предлагаемый вариант. Ведущий регулирует дискуссию и выносит принятые обеими сторонами права на видное место. (Другой вариант: на стене вывешиваются 2 листа бумаги и каждая подгруппа «родителей» и «детей» при обсуждении пишут принятые совместно права, которыми должен владеть каждый из них. Затем каждая подгруппа рассказывает о своем решен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4. Упражнение «Актуальность – опровержение актуальност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подгруппа доказывает другой актуальность правового воспитания дошкольников в работе ДОУ, другая – опровергает данное утверждение (даже если это будет звучать абсурдно – в споре рождается истин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5. Беседа «Кто Я и какой Я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беседа позволяет развитию индивидуальности (для работы с деть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ую фразу дополняют по очереди, очень важно выслушать всех до кон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льше всего мне нравится в себ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бы хотел быть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я любимая игра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юди маленькие и взрослые, имеют права, и никто не может их нарушать. Предлагаю выполнить упражнение, которое поможет выразить свою любовь и подарить кому-нибудь теплоту и нежность своего серд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ьте, сложите ладошки, представляя, что вы держите птицу в руках. Чтобы ее согреть, подышите на ладошки, прижмите их к груди и выпустите птичку на волю. Сейчас вы почувствовали, как приятно о ком-то заботиться и как это ответствен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7. Обратная связ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дагоги по кругу передают мяч и отвечают: «Чем полезна именно для вас данная встреч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е с элементами тренинга для воспитателей ДОУ по психолого-педагогическому сопровождению ребенка по теме: «Проблема насилия в жизни ребенк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блема насилия в жизни реб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здание условий по профилактике насилия и жестокости, направленных против детей, защита прав каждого реб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различные взгляды на проблему насилия в жизни ребенк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ь факторы, влияющие на возникновение семейного насили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приемы работы с детьми, пережившими любые формы насил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 – проблема насилия в жизни ребенка, психологическая профилактика и помощ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– «Ладонь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 – классификация форм жестокого обращения с детьми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– ролевая игра «Мифы наказания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 – правовая защита ребенка от насилия и жестокого обращени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– рисунок «Оберег»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н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 – педагог-психолог. Рассказать об истории своего имени, почему родители дали именно его, значение имен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 – педагог-психолог. 17 ноября день толерантности. Дала информацию о проблеме насилия в жизни ребенк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«Ладонь» - педагог-психолог. Разбиться на пары. Один выполняет роль – родителя, другой роль – ребенка. Родитель кладет на голову ребенка свою ладонь, крепко прижимая, водит ребенка по комнате. Меняются ролями – родитель становится ребенком, а ребенок родителем. Родитель кладет ладонь и бережно, без усилий водит ребенка по комнате. Рефлекс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 – воспитатель. Представила классификацию форм жестокого обращения с детьми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– ролевая игра «Мифы наказания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психолог. Разбиться на пары. Каждой паре дают ту или иную ситуацию. Один доказывает, что это так, а другой доказывает обратное. Рефлексия в к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сам подвергался наказанию, насилию, то и сам будет делать то же самое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бенка наказание даже полезно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ывают ребенка только бездушные черствые люди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ами виноваты в том, что их наказывают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часть – воспитатель. Рассказала о правовой защите ребенка от насилия и жестокого обращения, провозглашенной в Конвенции ООН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– рисунок «Оберег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-психолог. Каждый рисует свой рисунок о мире без жестокости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ние -педагог-психолог. Взяться за руки. Цитаты «Наши руки должны использоваться для ласки, поглаживания, а не для шлепков и тычков» «Поднимем руки не для наказания, а для того, чтобы приласкать ребенка». Все закрывают глаза и прислушиваются к своему дыханию, к дыханию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text">
    <w:name w:val="b-share_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4:58:00Z</dcterms:created>
  <dc:creator>елена</dc:creator>
  <dc:description/>
  <cp:keywords/>
  <dc:language>en-US</dc:language>
  <cp:lastModifiedBy>PC1</cp:lastModifiedBy>
  <dcterms:modified xsi:type="dcterms:W3CDTF">2024-11-06T07:11:00Z</dcterms:modified>
  <cp:revision>6</cp:revision>
  <dc:subject/>
  <dc:title/>
</cp:coreProperties>
</file>