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Краевое государственное автономно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0"/>
          <w:szCs w:val="20"/>
        </w:rPr>
        <w:t>«Спасский педагогический колледж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ДГОТОВКА К ПРОМЕЖУТОЧНОЙ АТТЕСТ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ДИСЦИПЛИ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СИХОЛОГ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етодические рекоменд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студентов педагогических специальнос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Спасско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24</w:t>
      </w:r>
    </w:p>
    <w:p>
      <w:pPr>
        <w:pStyle w:val="Normal"/>
        <w:rPr/>
      </w:pPr>
      <w:r>
        <w:rPr>
          <w:sz w:val="20"/>
          <w:szCs w:val="20"/>
        </w:rPr>
        <w:t xml:space="preserve">Рассмотрено и одобрено </w:t>
        <w:tab/>
        <w:tab/>
        <w:tab/>
        <w:t>Утверждено</w:t>
      </w:r>
    </w:p>
    <w:p>
      <w:pPr>
        <w:pStyle w:val="Normal"/>
        <w:rPr/>
      </w:pPr>
      <w:r>
        <w:rPr>
          <w:sz w:val="20"/>
          <w:szCs w:val="20"/>
        </w:rPr>
        <w:t>на заседании цикловой комиссии</w:t>
        <w:tab/>
        <w:tab/>
        <w:t>методическим советом</w:t>
      </w:r>
    </w:p>
    <w:p>
      <w:pPr>
        <w:pStyle w:val="Normal"/>
        <w:rPr/>
      </w:pPr>
      <w:r>
        <w:rPr>
          <w:sz w:val="20"/>
          <w:szCs w:val="20"/>
        </w:rPr>
        <w:t>психолого – педагогических</w:t>
        <w:tab/>
        <w:tab/>
        <w:tab/>
        <w:t>«___» __________ 20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сциплин</w:t>
      </w:r>
    </w:p>
    <w:p>
      <w:pPr>
        <w:pStyle w:val="Normal"/>
        <w:rPr/>
      </w:pPr>
      <w:r>
        <w:rPr>
          <w:sz w:val="20"/>
          <w:szCs w:val="20"/>
        </w:rPr>
        <w:t>Протокол от «___» ___________ 20__ г. №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оставитель: А.В. Тарабаева, преподаватель психологии и педагогики высшей квалификационной катего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одерж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Предисловие……………………………………………………………3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Вопросы промежуточной аттестации по психологии……………….5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бщие основы психологии……………………………………………7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бразец ответа………………………………………………………..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ислов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исциплина «Психологи» является одной из общепрофессиональных дисциплин входящих в профессиональный цик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оответствии с требованиями ФГОС студент должен в полной мере овладеть общими и профессиональными компетенциями (ОК 1-11, 13; ПК 1.1 – 1.4; ПК 2.1 – 2.5; ПК 3.1.-3.4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ебный процесс по дисциплине проводится в Форме лекций, практических занятий, подготовки рефератов, самостоятельного изучения программного материала, выполнения домашних контроль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результате изучения дисциплины «Психология» обучающийся должен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уме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менять знания по психологии при решении педагогических задач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являть индивидуальные и типологические особенности обучающихс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менять знания по психологии при изучении профессиональных модулей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зна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обенности психологии как науки, ее связь с педагогической наукой и практик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новы психологии лич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кономерности психического развития человека как субъекта образовательного процесса, личности и индивидуальност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Экзамен по дисциплине «Психология» должен показать глубину и прочность полученных студентами знаний, способность применять их в практической деятельно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данных методических рекомендаций определено учебной программой по дисциплине «Психология», требованиями к уровню подготовки выпускников по данной дисципли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данном учебном пособии приводятся подробные планы ответов к каждому вопросу. Структура планов ответов соотносится с содержанием курса психологии в педагогическом колледж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опросы  промежуточной аттест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дисциплине «Психолог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едмет, задачи и методы психологии. Развитие психологии как науки. Основные категор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, ее психологическая структура. Виды деятельности. Понятие о ведущей деятельност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Человек как индивид, субъект, личность, индивидуальность. Структура личности, направленность. Самоактуализация. Самосознание. «Образ –Я» и его структур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ля как характеристика субъекта. Волевое усилие, волевые качества. Развитие волевой сферы у дете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Эмоции и чувства. Виды и роль эмоций в жизни человека. Развитие эмоциональной сферы у дете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ятие о темпераменте. Учение И.П.Павлова о высшей нервной деятельности. Психологическая характеристика типов темперамента. Учет типов темперамента в учебно-воспитательной работ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-типологические особенности человека: характер, задатки, способности и склонност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ятие мотива и мотивации. Общее строение мотивационной сферы. Самооценка, уровень притязани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ощущений и восприятия: их виды и свойства. Развитие ощущений и восприятия у дете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ятие о памяти, ее значение. Процессы и виды памяти. Условия успешного запомина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ятие о внимании, его виды и свойства. Пути развития внима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ятие о мышлении и речи. Виды, логические операции мышления, формы. Соотношение  мышления и речи. Развитие мышления и речи у дете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новные закономерности психического развития: предпосылки и условия. Возрастная периодизация. Возрастные кризисы.</w:t>
      </w:r>
    </w:p>
    <w:p>
      <w:pPr>
        <w:pStyle w:val="Normal"/>
        <w:ind w:lef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основы психолог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, задачи и методы психологии. Развитие психологии как науки. Основные категории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сихология относится к гуманитарным наукам, объектом исследования которых является человек и общество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этапы развития психологии как наук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этап – психология как наука о душе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этап – психология как наука о сознани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этап – психология как наука о поведени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этап – психология как наука, изучающая объективные закономерности, проявления и механизмы психи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сихология </w:t>
      </w:r>
      <w:r>
        <w:rPr>
          <w:sz w:val="20"/>
          <w:szCs w:val="20"/>
        </w:rPr>
        <w:t>– наука о психике, о закономерностях её проявления и разви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психе» (душа) и «логос» (учение, наука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редмет изучения психологии и основные её категори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ихика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ихические явления:</w:t>
      </w:r>
    </w:p>
    <w:p>
      <w:pPr>
        <w:pStyle w:val="Normal"/>
        <w:numPr>
          <w:ilvl w:val="1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ихические процессы (познавательные процессы: ощущение, восприятие, память, мышление, речь, воображение, внимание; эмоционально – волевые процессы: эмоции и воля);</w:t>
      </w:r>
    </w:p>
    <w:p>
      <w:pPr>
        <w:pStyle w:val="Normal"/>
        <w:numPr>
          <w:ilvl w:val="1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сихические свойства </w:t>
      </w:r>
    </w:p>
    <w:p>
      <w:pPr>
        <w:pStyle w:val="Normal"/>
        <w:numPr>
          <w:ilvl w:val="1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сихические состояния 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знание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ессознательное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чность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едени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зучение объективных закономерностей функционирования психических явлений и процессов как отражения объективной действительности.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учение качественных особенностей психических явлений;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ализ становления и развития психических явлений и процессов;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следование физиологических механизмов, лежащих в основе психических явлений;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действование планомерному внедрению научных знаний психологии в практику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ы психологи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Метод – способ, путь позн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тоды: основные (наблюдение и эксперимент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спомогательные (тесты, беседа, анкета, анализ продуктов деятельности, биографический, социометрия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Наблюдение</w:t>
      </w:r>
      <w:r>
        <w:rPr>
          <w:sz w:val="20"/>
          <w:szCs w:val="20"/>
        </w:rPr>
        <w:t xml:space="preserve"> – древнейший метод позн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: целенаправленность; планомерность; систематичность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ды наблюде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нешнее; внутреннее (самонаблюдени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ез (кратковременное наблюдение); лонгитюдальное (продолжительное наблюдение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вободно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не имеет заранее установленных рамок, программы, процедуры проведен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андартизированное- заранее определено и чётко ограничено в плане того, что наблюд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ыборочное и сплошное и особый вид – включённое наблюдение (когда наблюдатель становится членом исследуемой группы).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>Эксперимент</w:t>
      </w:r>
      <w:r>
        <w:rPr>
          <w:sz w:val="20"/>
          <w:szCs w:val="20"/>
        </w:rPr>
        <w:t xml:space="preserve"> – метод, предполагающий активное вмешательство исследователя в деятельность испытуемого, с целью создания наилучших условий для изучения конкретных психологических явл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ды эксперимента: </w:t>
      </w:r>
    </w:p>
    <w:p>
      <w:pPr>
        <w:pStyle w:val="Normal"/>
        <w:numPr>
          <w:ilvl w:val="0"/>
          <w:numId w:val="3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абораторный – протекает в специально организованных условиях;</w:t>
      </w:r>
    </w:p>
    <w:p>
      <w:pPr>
        <w:pStyle w:val="Normal"/>
        <w:numPr>
          <w:ilvl w:val="0"/>
          <w:numId w:val="3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стественный – осуществляется в естественных условиях;</w:t>
      </w:r>
    </w:p>
    <w:p>
      <w:pPr>
        <w:pStyle w:val="Normal"/>
        <w:numPr>
          <w:ilvl w:val="0"/>
          <w:numId w:val="3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ихолого – педагогический, включает три этапа: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атирующий – предполагает уровень развития определённых свойств, качеств;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ирующий – целенаправленное воздействие для формирования соответствующего качества; 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трольный – определяет результативность проведённой работы.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>Тес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- особый вид исследования, представляющий собой специальное задание или систему задани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сты предполагают чёткую процедуру сбора и обработки первичных данных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иды теста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 количеству обследуемых : индивидуальные и групповы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 способу общения: вербальные и действенные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 количеству изучаемых свойств: гомогенные ( изучают одно свойство); гетерогенные ( изучают набор свойств)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оективные тест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в основе механизм проекции, согласно которому неосознаваемые собственные негативные качества человек склонен приписывать другим людям.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>Беседа 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прямое или косвенное, устное или письменное получение о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аемого  сведений о его деятель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азновидность беседы </w:t>
      </w:r>
      <w:r>
        <w:rPr>
          <w:b/>
          <w:sz w:val="20"/>
          <w:szCs w:val="20"/>
        </w:rPr>
        <w:t>– интервью</w:t>
      </w:r>
      <w:r>
        <w:rPr>
          <w:sz w:val="20"/>
          <w:szCs w:val="20"/>
        </w:rPr>
        <w:t xml:space="preserve"> – при котором ставится задача получить ответы опрашиваемого на определённые вопрос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Анкетирова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представляет перечень вопросов, которые дают  изучаемым лицам для письменного ответ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Анализ продуктов деятельности</w:t>
      </w:r>
      <w:r>
        <w:rPr>
          <w:sz w:val="20"/>
          <w:szCs w:val="20"/>
        </w:rPr>
        <w:t xml:space="preserve"> – позволяет получить объективные данные о психических способностях и качествах человека (анализ рисунков, сочинений, решённых задач).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>Биографический метод</w:t>
      </w:r>
      <w:r>
        <w:rPr>
          <w:sz w:val="20"/>
          <w:szCs w:val="20"/>
        </w:rPr>
        <w:t xml:space="preserve"> – изучение психики на основе исследования фактов биографии человек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Социометрия </w:t>
      </w:r>
      <w:r>
        <w:rPr>
          <w:sz w:val="20"/>
          <w:szCs w:val="20"/>
        </w:rPr>
        <w:t>– изучение межличностных отно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итература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рутецкий В.А. Психология. – М.: Просвещение, 1986, с.15 – 24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рысько В.Г. Психология и педагогика: схемы и комментарии. – М.: Изд-во ВЛАДОС – ПРЕСС, 2001, с. 5-6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льников В.М. Психология. – М.: Физкультура и спорт, 1987, с. 5-8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мов Р.С. Психология. – М.: Гуманит. Изд. центр ВЛАДОС, 2003 ,с.6 – 25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оляренко Л.Д. Психология. – Ростов н/Д: «Феникс», 2000, с. 3-4; 13 – 17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оляренко Л.Д. Основы психологии. - Ростов н/Д: «Феникс», 2003, с. 7-10, с.14 – 16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6" w:hanging="0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ятельность, ее психологическая структура. Виды деятельности. Понятие о ведущей деятельности.</w:t>
      </w:r>
    </w:p>
    <w:p>
      <w:pPr>
        <w:pStyle w:val="Normal"/>
        <w:ind w:left="6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6" w:hanging="0"/>
        <w:jc w:val="both"/>
        <w:rPr/>
      </w:pPr>
      <w:r>
        <w:rPr>
          <w:b/>
          <w:sz w:val="20"/>
          <w:szCs w:val="20"/>
        </w:rPr>
        <w:tab/>
      </w:r>
      <w:r>
        <w:rPr>
          <w:b/>
          <w:i/>
          <w:sz w:val="20"/>
          <w:szCs w:val="20"/>
        </w:rPr>
        <w:t>Примерный  план ответа:</w:t>
      </w:r>
    </w:p>
    <w:p>
      <w:pPr>
        <w:pStyle w:val="Normal"/>
        <w:ind w:left="6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Понятие о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– это активность человека, направленная на достижение сознательно поставленных целей, связанных с удовлетворением его потребностей и интерес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личие деятельности от поведения животных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человека носит сознательный характер (человек осознаёт цель и способы её достижения, предвидит результат)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человека связана с изготовлением, употреблением и хранением орудий труда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человека носит общественный характер, осуществляется в коллективе и для коллекти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деятельности:</w:t>
      </w:r>
    </w:p>
    <w:p>
      <w:pPr>
        <w:pStyle w:val="Normal"/>
        <w:numPr>
          <w:ilvl w:val="0"/>
          <w:numId w:val="3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ель (ради чего действует человек);</w:t>
      </w:r>
    </w:p>
    <w:p>
      <w:pPr>
        <w:pStyle w:val="Normal"/>
        <w:numPr>
          <w:ilvl w:val="0"/>
          <w:numId w:val="3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тив (почему действует человек);</w:t>
      </w:r>
    </w:p>
    <w:p>
      <w:pPr>
        <w:pStyle w:val="Normal"/>
        <w:numPr>
          <w:ilvl w:val="0"/>
          <w:numId w:val="3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йствие (отдельный акт деятельности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Различают сенсорные (действия по восприятию объекта); моторные ( двигательные действия); волевые, мыслительные, мнемические ( действия памяти); умственные (действия, выполняемые во внутреннем плане);</w:t>
      </w:r>
    </w:p>
    <w:p>
      <w:pPr>
        <w:pStyle w:val="Normal"/>
        <w:numPr>
          <w:ilvl w:val="0"/>
          <w:numId w:val="3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я (конкретный способ осуществления действия);</w:t>
      </w:r>
    </w:p>
    <w:p>
      <w:pPr>
        <w:pStyle w:val="Normal"/>
        <w:numPr>
          <w:ilvl w:val="0"/>
          <w:numId w:val="3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мет (с чем деятельность имеет дело);</w:t>
      </w:r>
    </w:p>
    <w:p>
      <w:pPr>
        <w:pStyle w:val="Normal"/>
        <w:numPr>
          <w:ilvl w:val="0"/>
          <w:numId w:val="3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едства осуществления деятельности ( инструменты, которыми пользуется человек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новные виды деятельности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ние, игра, учение и труд. 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Общение –</w:t>
      </w:r>
      <w:r>
        <w:rPr>
          <w:sz w:val="20"/>
          <w:szCs w:val="20"/>
        </w:rPr>
        <w:t xml:space="preserve"> рассматривается как вид деятельности, направленной на обмен информацией между людь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щение может бы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осредственным (прямой контакт) и опосредствованным ( косвенно, через других людей, или через средства записи; книги, газеты, радио. телевидение)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ербальным (словесное) и невербальным (жесты, мимика, пантомимика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Игра –</w:t>
      </w:r>
      <w:r>
        <w:rPr>
          <w:sz w:val="20"/>
          <w:szCs w:val="20"/>
        </w:rPr>
        <w:t xml:space="preserve"> это вид деятельности, результатом которого не становится производство какого – либо материального или идеального проду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Типы игр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е и групповые; предметные; сюжетные; ролевые; игры с правил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Учение </w:t>
      </w:r>
      <w:r>
        <w:rPr>
          <w:sz w:val="20"/>
          <w:szCs w:val="20"/>
        </w:rPr>
        <w:t>– выступает как вид деятельности, целью которого является приобретение человеком знаний, умений и навы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ение может быть организованным и неорганизованны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Труд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вид деятельности, результатом которого является создание общественно – полезного проду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о ведущей деятельности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Ведущий вид деятельности</w:t>
      </w:r>
      <w:r>
        <w:rPr>
          <w:sz w:val="20"/>
          <w:szCs w:val="20"/>
        </w:rPr>
        <w:t xml:space="preserve"> – это такой вид деятельности ребёнка, который определяет  наибольшие успехи в развитии его познавательных процес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каждом возрасте можно выделить ведущий вид деятель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ериодизация возрастного развития, предложенная Д.Б.Элькониным:</w:t>
      </w:r>
    </w:p>
    <w:tbl>
      <w:tblPr>
        <w:tblW w:w="6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3368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вид деятельно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моционально – непосредственное общение ( общение ребёнка со взрослыми людьми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енчество (от рождения до 1 года)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метно – манипулятивная деятельность (деятельность ребёнка с игрушками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озраст (от 1 года до 3 лет)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южетно – ролевая игра (сочетание игровой деятельности с общение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й возраст (от 3 лет до  6-7 лет)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 – познавательная деятельность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школьный возраст (от 6-7 лет до 10-11лет)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щение со сверстникам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овый возраст ( от 10-11 лет до 13-14 лет)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ебно – профессиональная деятельно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юношеский возраст ( от 13-14 лет до 16 – 17 лет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тератур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рутецкий В.А. Психология. – М.: Просвещение, 1986, с.56 - 64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мов Р.С. Психология (том 1). – М.: Гуманит. Изд. центр ВЛАДОС, 2003 ,с.145 – 156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мов Р.С. Психология (том 2). – М.: Гуманит. Изд. центр ВЛАДОС, 2003 ,с.27 - 28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ловек как индивид, субъект, личность, индивидуальность. Структура личности, направленность. Самоактуализация. Самосознание. «Образ –Я» и его структу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ловек как индивид, субъект ,личность, индивидуальность.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>Человек</w:t>
      </w:r>
      <w:r>
        <w:rPr>
          <w:sz w:val="20"/>
          <w:szCs w:val="20"/>
        </w:rPr>
        <w:t xml:space="preserve"> – это с одной, стороны, биологическое существо, наделённое сознанием, обладающее речью, способностью трудиться, познавать окружающий ми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Человек, с другой стороны, общественное существо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Личность</w:t>
      </w:r>
      <w:r>
        <w:rPr>
          <w:sz w:val="20"/>
          <w:szCs w:val="20"/>
        </w:rPr>
        <w:t xml:space="preserve"> – это тот же человек, но рассматриваемый только как общественное, социальное существо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Личность</w:t>
      </w:r>
      <w:r>
        <w:rPr>
          <w:sz w:val="20"/>
          <w:szCs w:val="20"/>
        </w:rPr>
        <w:t xml:space="preserve"> – это конкретный человек, являющийся представителем определённого общества, определённой социальной группы, занимающийся конкретным видом деятельности, осознающий своё отношение к окружающему и наделённый определёнными индивидуально – психологическими особенност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ряду с понятиями «человек», «личность» в науке употребляются термины «субъект», «индивид», «индивидуальность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Субъект</w:t>
      </w:r>
      <w:r>
        <w:rPr>
          <w:sz w:val="20"/>
          <w:szCs w:val="20"/>
        </w:rPr>
        <w:t>. Человек всегда является субъектом (участником, исполнителем) исторического и общественного процесса в целом, субъектом конкретной деятельности, в частности источником познания и преобразования объективной действи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Если понятие </w:t>
      </w:r>
      <w:r>
        <w:rPr>
          <w:i/>
          <w:sz w:val="20"/>
          <w:szCs w:val="20"/>
        </w:rPr>
        <w:t>«человек»</w:t>
      </w:r>
      <w:r>
        <w:rPr>
          <w:sz w:val="20"/>
          <w:szCs w:val="20"/>
        </w:rPr>
        <w:t xml:space="preserve"> включает в себя совокупность всех человеческих качеств, свойственных людям, независимо от того, присутствуют они или отсутствуют у данного конкретного человека, то </w:t>
      </w:r>
      <w:r>
        <w:rPr>
          <w:i/>
          <w:sz w:val="20"/>
          <w:szCs w:val="20"/>
        </w:rPr>
        <w:t xml:space="preserve">понятие «индивид» </w:t>
      </w:r>
      <w:r>
        <w:rPr>
          <w:sz w:val="20"/>
          <w:szCs w:val="20"/>
        </w:rPr>
        <w:t>включает как качества, отличающие данного человека от других людей, так и общие для него и многих других люде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Индивидуальность</w:t>
      </w:r>
      <w:r>
        <w:rPr>
          <w:sz w:val="20"/>
          <w:szCs w:val="20"/>
        </w:rPr>
        <w:t xml:space="preserve"> – самое узкое по содержанию понятие. Оно содержит в себе лишь те индивидные и личностные свойства, которые отличают данного человека от других людей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ли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моции, воля, характер, темперамент способности, мотивац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Эмоции</w:t>
      </w:r>
      <w:r>
        <w:rPr>
          <w:sz w:val="20"/>
          <w:szCs w:val="20"/>
        </w:rPr>
        <w:t xml:space="preserve"> – переживания человека в данный момент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Воля </w:t>
      </w:r>
      <w:r>
        <w:rPr>
          <w:sz w:val="20"/>
          <w:szCs w:val="20"/>
        </w:rPr>
        <w:t>– это сознательное регулирование человеком своего поведения и деятельности, выраженное в умении преодолевать внешние и внутренние труд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Характер</w:t>
      </w:r>
      <w:r>
        <w:rPr>
          <w:sz w:val="20"/>
          <w:szCs w:val="20"/>
        </w:rPr>
        <w:t xml:space="preserve"> – индивидуальное сочетание существенных свойств личности, показывающих отношение человека к окружающему миру и выражающихся в его поведении, поступках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Темперамент</w:t>
      </w:r>
      <w:r>
        <w:rPr>
          <w:sz w:val="20"/>
          <w:szCs w:val="20"/>
        </w:rPr>
        <w:t xml:space="preserve"> – индивидуальные особенности человека, определяющие динамику его психической деятельности и поведе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Способности</w:t>
      </w:r>
      <w:r>
        <w:rPr>
          <w:sz w:val="20"/>
          <w:szCs w:val="20"/>
        </w:rPr>
        <w:t xml:space="preserve"> – индивидуально – психологические особенности человека, отвечающие требованиям данной деятельности и являющиеся условием успешного её выполне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Мотивация</w:t>
      </w:r>
      <w:r>
        <w:rPr>
          <w:sz w:val="20"/>
          <w:szCs w:val="20"/>
        </w:rPr>
        <w:t xml:space="preserve"> – совокупность причин психологического характера, объясняющих поведение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ность лично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ажнейшая характеристика личности, определяющая цели, которые ставит перед собой человек, стремления, которые ему свойственны, мотивы, в соответствии с которыми он действу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будительными причинами постановки цели являются потребности. Потребность – побуждение к деятельности, которое осознаётся и переживается человеком как нужда в чём – то, недостаток чего – то, неудовлетворённость чем – т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иды потребностей (по А.Маслоу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изиологические (органические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требности в безопасности (чувствовать себя защищённым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требности в принадлежности и любви;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требности ува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знавательные потребности (знать, уметь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эстетические потребности (красота, гармони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требность в самоактуализации (реализация своих целей, способностей, развитие собственной личност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Самоактуализац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ая потребность челове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Характеристика самоактуализирующейся лич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ктивное восприятие действительности и способность хорошо ориентироваться в н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нятие себя и других такими, какие они ест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ладание чувством юмо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звитые творческие способ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пособность к глубокому пониманию жизн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крытое и честное поведение во всех ситуация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пособность брать на себя ответственност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максимума усилий для достижения поставленных целе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Самосознание. «Образ – Я» и его структура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Самосознание</w:t>
      </w:r>
      <w:r>
        <w:rPr>
          <w:sz w:val="20"/>
          <w:szCs w:val="20"/>
        </w:rPr>
        <w:t xml:space="preserve"> – структурный компонент личности, выражающийся в способности человека выделать самого себя как самостоятельную и отличительную от всего окружающего реальность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Составляющие самосознан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«Я Настоящее»; «Динамическое Я»; «Ретроспективное Я»; «Идеальное я»; «Функционально – ролевое Я»; «Изображаемое Я»; «Социальное Я»; «Физическое Я»; «Духовное Я»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руктура самосознан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 компонента:</w:t>
      </w:r>
    </w:p>
    <w:p>
      <w:pPr>
        <w:pStyle w:val="Normal"/>
        <w:numPr>
          <w:ilvl w:val="1"/>
          <w:numId w:val="3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гнитивный (включает «Образ Я», в котором сконцентрирована вся информация о самом себе)</w:t>
      </w:r>
    </w:p>
    <w:p>
      <w:pPr>
        <w:pStyle w:val="Normal"/>
        <w:numPr>
          <w:ilvl w:val="1"/>
          <w:numId w:val="3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ффективный отношение к самому себе (самооценка, уровень притязаний);</w:t>
      </w:r>
    </w:p>
    <w:p>
      <w:pPr>
        <w:pStyle w:val="Normal"/>
        <w:numPr>
          <w:ilvl w:val="1"/>
          <w:numId w:val="3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гулятивный ( с помощью данного компонента происходит преодоление психической дестабилизации личности и сохранение самоуважения). Механизмы психологической защиты: отрицание; вытеснение; проекция; рационализация; включение: вымещение; компенса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тератур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Крутецкий В.А. Психология. – М.: Просвещение, 1986, с.46 – 56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Немов Р.С. Психология (том 1). – М.: Гуманит. Изд. центр ВЛАДОС, 2003 ,с.336 – 338; 353 - 354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Крысько В.Г. Психология и педагогика: схемы и комментарии. – М.: Изд-во ВЛАДОС – ПРЕСС, 2001, с. 142 – 143; с. 150 – 151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4. Столяренко Л.Д. Психология. с.20-26;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Столяренко Л.Д. Основы психологии. с. 226 – 230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я как характеристика субъекта. Волевое усилие, волевые качества. Развитие волевой сферы у детей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о воле.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 xml:space="preserve">Воля </w:t>
      </w:r>
      <w:r>
        <w:rPr>
          <w:sz w:val="20"/>
          <w:szCs w:val="20"/>
        </w:rPr>
        <w:t>– это сознательное регулирование человеком своего поведения и деятельности, выраженное в умении преодолевать внешние и внутренние труд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Внешние препятствия</w:t>
      </w:r>
      <w:r>
        <w:rPr>
          <w:sz w:val="20"/>
          <w:szCs w:val="20"/>
        </w:rPr>
        <w:t xml:space="preserve"> – не зависящие от человека, объективные препятствия, внешние помехи (ураган, погода, природные явления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Внутренние препятствия </w:t>
      </w:r>
      <w:r>
        <w:rPr>
          <w:sz w:val="20"/>
          <w:szCs w:val="20"/>
        </w:rPr>
        <w:t>– зависят от самого человека. (лень, страх, болезн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Волевое усилие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одоление трудностей и препятствий требует волевого усил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Волевое усилие</w:t>
      </w:r>
      <w:r>
        <w:rPr>
          <w:sz w:val="20"/>
          <w:szCs w:val="20"/>
        </w:rPr>
        <w:t xml:space="preserve"> – особое состояние нервно – психического напряжения, мобилизующего физические, интеллектуальные и моральные силы человек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Факторы, от которых зависит интенсивность волевого усил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ировоззрение лич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оральная устойчивость лич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тепень общественной значимости поставленных ц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по отношению к 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ровень самоуправления и самоорганизации ли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Анализ волевого действия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каждом волевом действии можно выделить два этап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Подготовительный этап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тановка цели: доступность и значимость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отивы (побудители цели): низшего уровня (эгоистические побуждения) и высшего уровня (мотивы общественного порядка, чувство долг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орьба мотив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нятие реше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Исполнительный этап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сполнение принятого реш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амооценка выполненного дей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Результатом волевого действия является достижение це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Волевые качества ли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Анализ волевого действия человека позволяет выделить ряд волевых качеств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целеустремлённость – </w:t>
      </w:r>
      <w:r>
        <w:rPr>
          <w:sz w:val="20"/>
          <w:szCs w:val="20"/>
        </w:rPr>
        <w:t>это подчинение человеком своего поведения устойчивой жизненной цел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амостоятельность – </w:t>
      </w:r>
      <w:r>
        <w:rPr>
          <w:sz w:val="20"/>
          <w:szCs w:val="20"/>
        </w:rPr>
        <w:t>подчинение поведения собственным взглядам и убеждениям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ешительность – </w:t>
      </w:r>
      <w:r>
        <w:rPr>
          <w:sz w:val="20"/>
          <w:szCs w:val="20"/>
        </w:rPr>
        <w:t>способность своевременно принимать обоснованные и устойчивые решения и без лишних задержек переходить к их выполн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0"/>
          <w:szCs w:val="20"/>
        </w:rPr>
        <w:t xml:space="preserve">настойчивость – </w:t>
      </w:r>
      <w:r>
        <w:rPr>
          <w:sz w:val="20"/>
          <w:szCs w:val="20"/>
        </w:rPr>
        <w:t>способность доводить док конца принятые решения, достигать поставленные цел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0"/>
          <w:szCs w:val="20"/>
        </w:rPr>
        <w:t xml:space="preserve">выдержка (самообладание) – </w:t>
      </w:r>
      <w:r>
        <w:rPr>
          <w:sz w:val="20"/>
          <w:szCs w:val="20"/>
        </w:rPr>
        <w:t>способность постоянно контролировать своё поведение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ужество и смелость – </w:t>
      </w:r>
      <w:r>
        <w:rPr>
          <w:sz w:val="20"/>
          <w:szCs w:val="20"/>
        </w:rPr>
        <w:t>готовность человека идти к достижению цели, несмотря на опасность для жизни или личного благополучия, преодолевая невзгоды, страдания, лишения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исциплинированность – </w:t>
      </w:r>
      <w:r>
        <w:rPr>
          <w:sz w:val="20"/>
          <w:szCs w:val="20"/>
        </w:rPr>
        <w:t>сознательное подчинение своего поведения общественным правила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витие волевой сферы у детей.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способности к волевым действиям начинаются с раннего детства;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ля развивается при выполнении простейших трудовых поручений;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левая деятельность школьника развивается под влиянием учебной деятельности;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путь воспитания воли школьника – организация его деятельности, в процессе которой ребёнок учится делать волевые усилия;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анию воли способствует личный пример учителя;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формировании волевых качеств велика роль коллектива. В коллективе человек чувствует себя более ответственным. Благодаря одобрению ,помощи он приобретает уверенность в своих силах, испытывает чувство удовлетворения от совместной деятельности;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громное значение имеет самовоспитание школьников, упорная работа над развитием у себя волевых каче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тература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Крутецкий В.А. Психология. – М.: Просвещение, 1986, с.174 – 186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Рогов Е.И. Эмоции и воля. – М.: Гуманит изд. центр ВЛАДОС, 2001, с. 121 - 156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Столяренко Л.Д. Психология. – Ростов н/Д: «Феникс», 2000, с. 152 – 156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моции и чувства. Виды и роль эмоций в жизни человека. Развитие эмоциональной сферы у дет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об эмоциях и чувствах.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 xml:space="preserve">Эмоции </w:t>
      </w:r>
      <w:r>
        <w:rPr>
          <w:sz w:val="20"/>
          <w:szCs w:val="20"/>
        </w:rPr>
        <w:t>– переживание человеком своего отношения к тому, что он познаёт или делает, к другим людям, к самому себ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тличие чувств и эмоций: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Собственно чувство</w:t>
      </w:r>
      <w:r>
        <w:rPr>
          <w:sz w:val="20"/>
          <w:szCs w:val="20"/>
        </w:rPr>
        <w:t xml:space="preserve"> (чувство долга, чувство ответственности, чувство коллективизма) – это более сложное, постоянное, устоявшееся отношение человека, черта личности;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Эмоции</w:t>
      </w:r>
      <w:r>
        <w:rPr>
          <w:sz w:val="20"/>
          <w:szCs w:val="20"/>
        </w:rPr>
        <w:t xml:space="preserve"> – боле простое, непосредственное переживание в данный момен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точник эмоций – объективная действи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ль эмоций и чувств в жизни человека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моции и чувства побуждают человека к деятельности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могают преодолевать трудности в учении, работе, творчестве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моции и чувства часто определяют поведение человека, постановку им тех или иных жизненных целей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ольшое значение  эмоции имеют в условиях волевых действий, связанных с преодолением трудностей и препятствий 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лико значение эмоций и чувств в учебной деятельности. Эмоционально взволнованный рассказ учителя или эмоционально насыщенный материал вызывает эмоциональный подъём и у школьников, а в этом состоянии их восприятие обострено. Скучный урок вызывает апатичное состояние, ученики ни таких уроках плохо воспринимают матери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эмоц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ыделяют несколько классификаций эмоций: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В зависимости от удовлетворения потребностей человека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</w:rPr>
        <w:t>Положительные эмоции</w:t>
      </w:r>
      <w:r>
        <w:rPr>
          <w:sz w:val="20"/>
          <w:szCs w:val="20"/>
        </w:rPr>
        <w:t xml:space="preserve"> – возникают если какие – то предметы, явления соответствуют потребностям человека (удовольствие, радость, веселье, ликование, любовь)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</w:rPr>
        <w:t>Отрицательные эмоции</w:t>
      </w:r>
      <w:r>
        <w:rPr>
          <w:sz w:val="20"/>
          <w:szCs w:val="20"/>
        </w:rPr>
        <w:t xml:space="preserve"> – возникают если какие – то предметы, явления не соответствуют потребностям человека (неудовольствие, страдание, печаль, горе, страх, ненависть, гнев)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  <w:lang w:val="en-US"/>
        </w:rPr>
        <w:t>II</w:t>
      </w:r>
      <w:r>
        <w:rPr>
          <w:i/>
          <w:sz w:val="20"/>
          <w:szCs w:val="20"/>
        </w:rPr>
        <w:t>. В зависимости от влияния эмоций на деятельность человека:</w:t>
      </w:r>
    </w:p>
    <w:p>
      <w:pPr>
        <w:pStyle w:val="Normal"/>
        <w:ind w:left="360" w:firstLine="348"/>
        <w:jc w:val="both"/>
        <w:rPr/>
      </w:pPr>
      <w:r>
        <w:rPr>
          <w:i/>
          <w:sz w:val="20"/>
          <w:szCs w:val="20"/>
        </w:rPr>
        <w:t xml:space="preserve">а) Стенические эмоции </w:t>
      </w:r>
      <w:r>
        <w:rPr>
          <w:sz w:val="20"/>
          <w:szCs w:val="20"/>
        </w:rPr>
        <w:t>(«стенос» - сила) – повышают активность, энергию, жизнедеятельность, вызывают подъём, бодрость, напряжение. Сердце начинает усиленно работать, кровяное давление повышается, увеличивается темп и глубина дыхания (радость, гнев, ненависть, «спортивная злость»);</w:t>
      </w:r>
    </w:p>
    <w:p>
      <w:pPr>
        <w:pStyle w:val="Normal"/>
        <w:ind w:left="360" w:firstLine="348"/>
        <w:jc w:val="both"/>
        <w:rPr/>
      </w:pPr>
      <w:r>
        <w:rPr>
          <w:i/>
          <w:sz w:val="20"/>
          <w:szCs w:val="20"/>
        </w:rPr>
        <w:t xml:space="preserve">б) Астенические эмоции </w:t>
      </w:r>
      <w:r>
        <w:rPr>
          <w:sz w:val="20"/>
          <w:szCs w:val="20"/>
        </w:rPr>
        <w:t>(«астенос» - слабость) – уменьшают активность, энергию человека, угнетают жизнедеятельность. Дыхание становится редким, сердце бьётся слабее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  <w:lang w:val="en-US"/>
        </w:rPr>
        <w:t>III</w:t>
      </w:r>
      <w:r>
        <w:rPr>
          <w:i/>
          <w:sz w:val="20"/>
          <w:szCs w:val="20"/>
        </w:rPr>
        <w:t xml:space="preserve"> В зависимости от силы, длительности, устойчивости эмоций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</w:rPr>
        <w:t>Настроение</w:t>
      </w:r>
      <w:r>
        <w:rPr>
          <w:sz w:val="20"/>
          <w:szCs w:val="20"/>
        </w:rPr>
        <w:t xml:space="preserve"> – относительно слабо выраженное эмоциональное состояние, захватывающее в течение некоторого времени всю личность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</w:rPr>
        <w:t>Аффект (душевное волнение)</w:t>
      </w:r>
      <w:r>
        <w:rPr>
          <w:sz w:val="20"/>
          <w:szCs w:val="20"/>
        </w:rPr>
        <w:t xml:space="preserve"> – кратковременная, бурно протекающая эмоциональная реакция, носящая характер эмоционального взрыва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в) </w:t>
      </w:r>
      <w:r>
        <w:rPr>
          <w:i/>
          <w:sz w:val="20"/>
          <w:szCs w:val="20"/>
        </w:rPr>
        <w:t>Стресс</w:t>
      </w:r>
      <w:r>
        <w:rPr>
          <w:sz w:val="20"/>
          <w:szCs w:val="20"/>
        </w:rPr>
        <w:t xml:space="preserve"> – эмоциональное состояние, возникающее в ответ на экстремальное воздействие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г) </w:t>
      </w:r>
      <w:r>
        <w:rPr>
          <w:i/>
          <w:sz w:val="20"/>
          <w:szCs w:val="20"/>
        </w:rPr>
        <w:t>Фрустрация</w:t>
      </w:r>
      <w:r>
        <w:rPr>
          <w:sz w:val="20"/>
          <w:szCs w:val="20"/>
        </w:rPr>
        <w:t xml:space="preserve"> – (обман, расстройство, разрушение планов) – состояние человека, вызываемое объективно непреодолимыми трудностями, возникающими на пути к цели. Особенность фрустрации – неожиданность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д) </w:t>
      </w:r>
      <w:r>
        <w:rPr>
          <w:i/>
          <w:sz w:val="20"/>
          <w:szCs w:val="20"/>
        </w:rPr>
        <w:t xml:space="preserve">Страсть </w:t>
      </w:r>
      <w:r>
        <w:rPr>
          <w:sz w:val="20"/>
          <w:szCs w:val="20"/>
        </w:rPr>
        <w:t>– длительное, устойчивое и глубокое чувство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Виды высших чувств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  <w:sz w:val="20"/>
          <w:szCs w:val="20"/>
        </w:rPr>
        <w:t xml:space="preserve">Моральные (нравственные) чувства – </w:t>
      </w:r>
      <w:r>
        <w:rPr>
          <w:sz w:val="20"/>
          <w:szCs w:val="20"/>
        </w:rPr>
        <w:t>возникают при восприятии явлений действительности и сравнении этих явлений с нормами общества. (чувства ответственности, коллективизма, чувство долго)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  <w:sz w:val="20"/>
          <w:szCs w:val="20"/>
        </w:rPr>
        <w:t>Интеллектуальные чувства  -</w:t>
      </w:r>
      <w:r>
        <w:rPr>
          <w:sz w:val="20"/>
          <w:szCs w:val="20"/>
        </w:rPr>
        <w:t xml:space="preserve"> возникают в процессе познавательной деятельности человека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  <w:sz w:val="20"/>
          <w:szCs w:val="20"/>
        </w:rPr>
        <w:t>Эстетические чувства –</w:t>
      </w:r>
      <w:r>
        <w:rPr>
          <w:sz w:val="20"/>
          <w:szCs w:val="20"/>
        </w:rPr>
        <w:t>представляют собой эмоциональное отношение человека к прекрасному в природе, в жизни людей и в искусстве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витие эмоциональной сферы у детей. 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жнейшее  значение в эмоциональном развитии ребёнка имеют общение с окружающими людьми и игра, в процессе которых формируются основы социальных чувств;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дошкольном возрасте начинают развиваться высшие чувства;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обучения в школе порождает изменения в эмоциональной жизни детей, у них развивается умение владеть своими эмоциями;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ние и коллективная деятельность способствуют развитию у детей высших чувств;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обенность младшего школьного возраста та, что формирование нравственных чувств чаще опережает знание ребёнком норм морального поведения;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подростковом возрасте в связи с ростом самосознания и более высоким уровнем учебной деятельности создаются условия для существенного развития эмоционального отношения к действительности;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жный момент в воспитании эмоций и чувств у школьников – необходимость научить их управлять чувствами, подчинить их разуму и воле, научить сдерживать гнев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тератур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Крутецкий В.А. Психология. – М.: Просвещение, 1986, с.162 – 174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Рогов Е.И. Эмоции и воля. – М.: Гуманит изд. центр ВЛАДОС, 2001, с. 6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о темпераменте. Учение И.П.Павлова о высшей нервной деятельности. Психологическая характеристика типов темперамента. Учет типов темперамента в учебно-воспитательной работ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онятие о темперамент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Темперамент –</w:t>
      </w:r>
      <w:r>
        <w:rPr>
          <w:sz w:val="20"/>
          <w:szCs w:val="20"/>
        </w:rPr>
        <w:t xml:space="preserve"> индивидуальные особенности человека, определяющие динамику его психической деятельности и повед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ние И.П.Павлова о высшей нервн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но учению И.П.Павлова индивидуальные особенности поведения зависят от индивидуальных различий в деятельности нервной систе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снова индивидуальных различий: соотношение нервных процессов: возбуждения и торм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.П.Павлов открыл три свойства процессов возбуждения и тормож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илу процессов возбуждения и торможения; 2. уравновешенность; 3. подвижность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ип нервной системы: по силе: сильный, слабый; по уравновешенности: уравновешенный, неуравновешенный, по подвижности: подвижный, инерт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сихологическая характеристика типов темпера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ыделяют 4 типа темперамента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сангвинический</w:t>
      </w:r>
      <w:r>
        <w:rPr>
          <w:sz w:val="20"/>
          <w:szCs w:val="20"/>
        </w:rPr>
        <w:t xml:space="preserve"> – энергичный, общительный, жизнерадостный.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 xml:space="preserve">По теории И.П.Павлова: </w:t>
      </w:r>
      <w:r>
        <w:rPr>
          <w:sz w:val="20"/>
          <w:szCs w:val="20"/>
        </w:rPr>
        <w:t>сильный, уравновешенный, подвижный.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>По конституционной теории (</w:t>
      </w:r>
      <w:r>
        <w:rPr>
          <w:sz w:val="20"/>
          <w:szCs w:val="20"/>
        </w:rPr>
        <w:t>зависимость темперамента от телосложения человека)</w:t>
      </w:r>
      <w:r>
        <w:rPr>
          <w:i/>
          <w:sz w:val="20"/>
          <w:szCs w:val="20"/>
        </w:rPr>
        <w:t xml:space="preserve"> (Кречмера, Шелдона) </w:t>
      </w:r>
      <w:r>
        <w:rPr>
          <w:sz w:val="20"/>
          <w:szCs w:val="20"/>
        </w:rPr>
        <w:t>– пикнический тип телосложения (тучный, маленький, средний рост, большой живот)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 xml:space="preserve">По теории Юнга </w:t>
      </w:r>
      <w:r>
        <w:rPr>
          <w:sz w:val="20"/>
          <w:szCs w:val="20"/>
        </w:rPr>
        <w:t>– экстраверт – (общительный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флегматический</w:t>
      </w:r>
      <w:r>
        <w:rPr>
          <w:sz w:val="20"/>
          <w:szCs w:val="20"/>
        </w:rPr>
        <w:t xml:space="preserve"> – медлительный, неторопливый, спокойный, настойчивый, склонен к порядку, доводит начатое дело до конца. 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>По теории И.П. Павлова</w:t>
      </w:r>
      <w:r>
        <w:rPr>
          <w:sz w:val="20"/>
          <w:szCs w:val="20"/>
        </w:rPr>
        <w:t>: сильный, уравновешенный, инертный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 конституционной теории (Кречмера, Шелдона) </w:t>
      </w:r>
      <w:r>
        <w:rPr>
          <w:sz w:val="20"/>
          <w:szCs w:val="20"/>
        </w:rPr>
        <w:t>– атлетический тип – сильное развитие скелета, упругая кожа, мощная грудная клетка, широкие плечи, уверенная осанка.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 xml:space="preserve">По теории Юнга </w:t>
      </w:r>
      <w:r>
        <w:rPr>
          <w:sz w:val="20"/>
          <w:szCs w:val="20"/>
        </w:rPr>
        <w:t>– интроверт – (замкнутый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>холерический</w:t>
      </w:r>
      <w:r>
        <w:rPr>
          <w:sz w:val="20"/>
          <w:szCs w:val="20"/>
        </w:rPr>
        <w:t xml:space="preserve"> – неуравновешенный, энергичный, активный, страстный, инициативный, несдержанный.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>По теории И.П. Павлова</w:t>
      </w:r>
      <w:r>
        <w:rPr>
          <w:sz w:val="20"/>
          <w:szCs w:val="20"/>
        </w:rPr>
        <w:t>: сильный, неуравновешенный.</w:t>
      </w:r>
    </w:p>
    <w:p>
      <w:pPr>
        <w:pStyle w:val="Normal"/>
        <w:ind w:left="720" w:hanging="0"/>
        <w:jc w:val="both"/>
        <w:rPr/>
      </w:pPr>
      <w:r>
        <w:rPr>
          <w:i/>
          <w:sz w:val="20"/>
          <w:szCs w:val="20"/>
        </w:rPr>
        <w:t xml:space="preserve">По конституционной теории (Кречмера, Шелдона) </w:t>
      </w:r>
      <w:r>
        <w:rPr>
          <w:sz w:val="20"/>
          <w:szCs w:val="20"/>
        </w:rPr>
        <w:t>– атлетический тип (крепкий, широкие плечи); астенический тип (худой, узкие плечи плоская грудь)</w:t>
      </w:r>
    </w:p>
    <w:p>
      <w:pPr>
        <w:pStyle w:val="Normal"/>
        <w:ind w:left="708" w:hanging="0"/>
        <w:jc w:val="both"/>
        <w:rPr/>
      </w:pPr>
      <w:r>
        <w:rPr>
          <w:i/>
          <w:sz w:val="20"/>
          <w:szCs w:val="20"/>
        </w:rPr>
        <w:t xml:space="preserve">По теории Юнга </w:t>
      </w:r>
      <w:r>
        <w:rPr>
          <w:sz w:val="20"/>
          <w:szCs w:val="20"/>
        </w:rPr>
        <w:t>– экстраверт – (общительный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0"/>
          <w:szCs w:val="20"/>
        </w:rPr>
        <w:t xml:space="preserve">меланхолический </w:t>
      </w:r>
      <w:r>
        <w:rPr>
          <w:sz w:val="20"/>
          <w:szCs w:val="20"/>
        </w:rPr>
        <w:t>– слабый (по Павлову), психические процессы протекают замедленно, ранимый, замкнутый, впечатлительный, эмоционально чувствительный, мягкий, тактичный, деликатный, отзывчивый.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теории И.П.Павлова: слабый</w:t>
      </w:r>
    </w:p>
    <w:p>
      <w:pPr>
        <w:pStyle w:val="Normal"/>
        <w:ind w:left="720" w:hanging="0"/>
        <w:jc w:val="both"/>
        <w:rPr/>
      </w:pPr>
      <w:r>
        <w:rPr>
          <w:i/>
          <w:sz w:val="20"/>
          <w:szCs w:val="20"/>
        </w:rPr>
        <w:t xml:space="preserve">По конституционной теории (Кречмера, Шелдона) </w:t>
      </w:r>
      <w:r>
        <w:rPr>
          <w:sz w:val="20"/>
          <w:szCs w:val="20"/>
        </w:rPr>
        <w:t>– астенический тип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По теории Юнга </w:t>
      </w:r>
      <w:r>
        <w:rPr>
          <w:sz w:val="20"/>
          <w:szCs w:val="20"/>
        </w:rPr>
        <w:t>– интроверт (замкнутый)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т типов темперамента в учебно-воспитательной работ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дача учителя находить наилучшие пути, формы и методы воспитания положительных черт ли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бучение и воспитание должны не менять темперамент, а преодолевать недостатки того или иного темперамент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У холериков</w:t>
      </w:r>
      <w:r>
        <w:rPr>
          <w:sz w:val="20"/>
          <w:szCs w:val="20"/>
        </w:rPr>
        <w:t xml:space="preserve"> необходимо развивать отстающий тормозной процесс. Постоянно, мягко, но настойчиво требовать спокойных, обдуманных ответов. Воспитывать последовательность, аккуратность в работ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Учащихся - меланхоликов</w:t>
      </w:r>
      <w:r>
        <w:rPr>
          <w:sz w:val="20"/>
          <w:szCs w:val="20"/>
        </w:rPr>
        <w:t xml:space="preserve"> надо постепенно отучать от излишней робости и застенчивости. На уроке чаще спрашивать, создавая во время ответа спокойную обстановку.; большую роль при этом играют одобрение, похвала, подбадривание. Необходимо развивать общительность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У учащихся – флегматиков</w:t>
      </w:r>
      <w:r>
        <w:rPr>
          <w:sz w:val="20"/>
          <w:szCs w:val="20"/>
        </w:rPr>
        <w:t xml:space="preserve"> следует развивать подвижность, активность, недопускать в деятельности вялость, инертность. Вызывать эмоциональное отношение к тому, что делают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У учащихся – сангвиников</w:t>
      </w:r>
      <w:r>
        <w:rPr>
          <w:sz w:val="20"/>
          <w:szCs w:val="20"/>
        </w:rPr>
        <w:t xml:space="preserve"> надо воспитывать усидчивость, устойчивые интересы, более серьёзное отношение к любому делу, нетороплив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тератур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Крутецкий В.А. Психология. – М.: Просвещение, 1986, с.186 - 196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Столяренко Л.Д. Психология. – Ростов н/Д: «Феникс», 2000, с.49 -55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о-типологические особенности человека: характер, задатки, способности и скло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о характере, его черт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Характер</w:t>
      </w:r>
      <w:r>
        <w:rPr>
          <w:sz w:val="20"/>
          <w:szCs w:val="20"/>
        </w:rPr>
        <w:t xml:space="preserve"> – индивидуальное сочетание существенных свойств личности, показывающих отношение человека к окружающему миру и выражающихся в его поведении, поступках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Черты характера</w:t>
      </w:r>
      <w:r>
        <w:rPr>
          <w:sz w:val="20"/>
          <w:szCs w:val="20"/>
        </w:rPr>
        <w:t>: - индивидуальные привычные формы поведения человека, в которых реализуется его отношение к действи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Черты характера:</w:t>
      </w:r>
      <w:r>
        <w:rPr>
          <w:sz w:val="20"/>
          <w:szCs w:val="20"/>
        </w:rPr>
        <w:t xml:space="preserve"> 2 группы: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ерты характера, в которых выражена направленность личности, т.е. система отношений к действительности (отношение к обществу, отношение к труду, отношение к себе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рты характера, выражающие отношение к обществу, другим людям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коллективизм; эгоизм; чуткость; грубость; честность; общительность; замкнутость).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ерты характера, выражающие отношение к труд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трудолюбие; лень, небрежность; инициативность; косность, консерватизм.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ерты характера, выражающие отношение к самому себ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скромность; самокритичность; зазнайство, хвастовство)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левые черты характера (целеустремлённость, самостоятельность, решительность, настойчивость, выдержка, мужество, смелость, дисциплинированность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ология черт характера. Акцентуации характер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Акцентуация</w:t>
      </w:r>
      <w:r>
        <w:rPr>
          <w:sz w:val="20"/>
          <w:szCs w:val="20"/>
        </w:rPr>
        <w:t xml:space="preserve"> – чрезмерное усиление отдельных черт характера, при котором наблюдаются не выходящие за пределы нормы отклонения в психологии и поведении человека, граничащие с патологией.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кцентуации можно описать, пользуясь обобщёнными жизненными наблюдени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.Леонгард у взрослых (немецкий психолог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Е.Личко у подростков (отечественный психолог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Классификация типов акцентуаций характера по А.Е.Личк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ипертимный тип; циклоидный; лабильный; астероневротический; сензитивный; психоастенический; шизоидный; эпилептоидный; истероидный; неустойчивый; конформ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ти формирования характера.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уд;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чный пример;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овоспитание;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й подх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родные предпосылки развития способностей – задатки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Задатки</w:t>
      </w:r>
      <w:r>
        <w:rPr>
          <w:sz w:val="20"/>
          <w:szCs w:val="20"/>
        </w:rPr>
        <w:t xml:space="preserve"> – некоторые врождённые анатомо – физиологические особенности мозга, нервной системы, анализаторов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обенности зрительного и слухового анализаторов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соотношение первой и второй сигнальных систе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Задатки – многозначн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Задатки влияют на процесс формирования способностей ,которые формируются в процессе деятель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о способностях, виды, условия развития.</w:t>
      </w:r>
    </w:p>
    <w:p>
      <w:pPr>
        <w:pStyle w:val="Normal"/>
        <w:ind w:left="360" w:firstLine="348"/>
        <w:jc w:val="both"/>
        <w:rPr/>
      </w:pPr>
      <w:r>
        <w:rPr>
          <w:i/>
          <w:sz w:val="20"/>
          <w:szCs w:val="20"/>
        </w:rPr>
        <w:t>Способности</w:t>
      </w:r>
      <w:r>
        <w:rPr>
          <w:sz w:val="20"/>
          <w:szCs w:val="20"/>
        </w:rPr>
        <w:t xml:space="preserve"> – индивидуально – психологические особенности личности, обеспечивающие успех в деятельности, быстроту и лёгкость овладения деятельно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пособности не могут быть сведены к знаниям, умениям, навыкам, но обеспечивают их быстрое приобрет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иды способностей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родные (естественные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0"/>
          <w:szCs w:val="20"/>
        </w:rPr>
        <w:t>Общие</w:t>
      </w:r>
      <w:r>
        <w:rPr>
          <w:sz w:val="20"/>
          <w:szCs w:val="20"/>
        </w:rPr>
        <w:t xml:space="preserve"> (определяют успехи в различных видах деятельности: умственные, развитые память, речь) и </w:t>
      </w:r>
      <w:r>
        <w:rPr>
          <w:i/>
          <w:sz w:val="20"/>
          <w:szCs w:val="20"/>
        </w:rPr>
        <w:t>специальные</w:t>
      </w:r>
      <w:r>
        <w:rPr>
          <w:sz w:val="20"/>
          <w:szCs w:val="20"/>
        </w:rPr>
        <w:t xml:space="preserve"> (определяют успехи в определённых видах деятельности; музыкальные, технические, педагогические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0"/>
          <w:szCs w:val="20"/>
        </w:rPr>
        <w:t>теоретические</w:t>
      </w:r>
      <w:r>
        <w:rPr>
          <w:sz w:val="20"/>
          <w:szCs w:val="20"/>
        </w:rPr>
        <w:t xml:space="preserve"> (склонность к абстрактно – теоретическим размышлениям)  </w:t>
      </w:r>
      <w:r>
        <w:rPr>
          <w:i/>
          <w:sz w:val="20"/>
          <w:szCs w:val="20"/>
        </w:rPr>
        <w:t xml:space="preserve">и практические </w:t>
      </w:r>
      <w:r>
        <w:rPr>
          <w:sz w:val="20"/>
          <w:szCs w:val="20"/>
        </w:rPr>
        <w:t>(склонность к конкретным, практическим действиям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0"/>
          <w:szCs w:val="20"/>
        </w:rPr>
        <w:t xml:space="preserve">учебные </w:t>
      </w:r>
      <w:r>
        <w:rPr>
          <w:sz w:val="20"/>
          <w:szCs w:val="20"/>
        </w:rPr>
        <w:t>(усвоение знаний, умений</w:t>
      </w:r>
      <w:r>
        <w:rPr>
          <w:i/>
          <w:sz w:val="20"/>
          <w:szCs w:val="20"/>
        </w:rPr>
        <w:t xml:space="preserve">)  и творческие </w:t>
      </w:r>
      <w:r>
        <w:rPr>
          <w:sz w:val="20"/>
          <w:szCs w:val="20"/>
        </w:rPr>
        <w:t>(создание предметов материальной и духовной культуры)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способности к об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ни способносте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Репродуктивный (высокое умение усваивать готовое знание); творческий (создание нового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дарённость, талант, гениальность.</w:t>
      </w:r>
    </w:p>
    <w:p>
      <w:pPr>
        <w:pStyle w:val="Normal"/>
        <w:ind w:left="360" w:firstLine="348"/>
        <w:jc w:val="both"/>
        <w:rPr/>
      </w:pPr>
      <w:r>
        <w:rPr>
          <w:i/>
          <w:sz w:val="20"/>
          <w:szCs w:val="20"/>
        </w:rPr>
        <w:t xml:space="preserve">Одарённость </w:t>
      </w:r>
      <w:r>
        <w:rPr>
          <w:sz w:val="20"/>
          <w:szCs w:val="20"/>
        </w:rPr>
        <w:t>– совокупность общих и специальных способностей, свойственных конкретному человеку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ысокая степень одарённости – </w:t>
      </w:r>
      <w:r>
        <w:rPr>
          <w:i/>
          <w:sz w:val="20"/>
          <w:szCs w:val="20"/>
        </w:rPr>
        <w:t>талан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сключительная, наивысшая степень одарённости, выражающаяся в качественно новых, уникальных результатах, достигнутых в одной или нескольких областях деятельности называется </w:t>
      </w:r>
      <w:r>
        <w:rPr>
          <w:i/>
          <w:sz w:val="20"/>
          <w:szCs w:val="20"/>
        </w:rPr>
        <w:t>гениально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Условия развития способностей.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должна вызывать у ребёнка сильные положительные эмоции, удовольствие.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обходимо активно развивать интересы детей;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ребёнка должна быть по возможности творческой;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жно организовать деятельность ребёнка так, чтобы он преследовал цели ,всегда немного превосходящие его наличные возмож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итература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Крутецкий В.А. Психология. – М.: Просвещение, 1986, с.197 – 206; с. 206 – 218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Крысько В.Г. Психология и педагогика: схемы и комментарии. – М.: Изд-во ВЛАДОС – ПРЕСС, 2001, с. 172 - 173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Столяренко Л.Д. Психология. – Ростов н/Д: «Феникс», 2000, с.73 – 77; с.82 - 87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мотива и мотивации. Общее строение мотивационной сферы. Самооценка, уровень притязани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мотива и мотив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отив – внутренняя устойчивая психологическая причина поведения или поступка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отивация – совокупность причин психологического характера, объясняющих поведение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Общее строение мотивацион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Любая форма поведения может быть объяснена внутренними и внешними причинами. К внешним относят: мотивы, потребности, цели, намерения, желания, интересы. К внутренним – стимул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Мотив</w:t>
      </w:r>
      <w:r>
        <w:rPr>
          <w:sz w:val="20"/>
          <w:szCs w:val="20"/>
        </w:rPr>
        <w:t xml:space="preserve"> в отличие от мотивации – это то, что принадлежит самому субъекту поведения, является его устойчивым личностным свойством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Потребности</w:t>
      </w:r>
      <w:r>
        <w:rPr>
          <w:sz w:val="20"/>
          <w:szCs w:val="20"/>
        </w:rPr>
        <w:t>- состояние нужды человека в определённых услов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Цель</w:t>
      </w:r>
      <w:r>
        <w:rPr>
          <w:sz w:val="20"/>
          <w:szCs w:val="20"/>
        </w:rPr>
        <w:t xml:space="preserve"> – осознаваемый результат, на который в данный момент направлено действие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Интере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особое мотивационное состояние познавательного характера, которое напрямую не связано с какой – то одной, актуальной в данный момент потребностью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Задача</w:t>
      </w:r>
      <w:r>
        <w:rPr>
          <w:sz w:val="20"/>
          <w:szCs w:val="20"/>
        </w:rPr>
        <w:t xml:space="preserve"> – возникает тогда, когда в ходе выполнения действия организм наталкивается на препятствие, которое необходимо преодолеть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Желания и намерения</w:t>
      </w:r>
      <w:r>
        <w:rPr>
          <w:sz w:val="20"/>
          <w:szCs w:val="20"/>
        </w:rPr>
        <w:t xml:space="preserve"> – сиюминутно возникающие и часто сменяющие друг друга субъективные состоя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оценка, уровень притяз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отивационные явления, неоднократно повторяясь, со временем становятся чертами личности человека. К таким чертам прежде всего можно отнести мотив достижения успехов и мотив избегания неудач, самооценку и уровень притязани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Мотив достижения успеха</w:t>
      </w:r>
      <w:r>
        <w:rPr>
          <w:sz w:val="20"/>
          <w:szCs w:val="20"/>
        </w:rPr>
        <w:t xml:space="preserve"> – стремление человека добиваться успехов в различных видах 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Мотив избегания неудач</w:t>
      </w:r>
      <w:r>
        <w:rPr>
          <w:sz w:val="20"/>
          <w:szCs w:val="20"/>
        </w:rPr>
        <w:t xml:space="preserve"> – устойчивое стремление человека избегать неудач в жизненных ситуациях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Самооценка</w:t>
      </w:r>
      <w:r>
        <w:rPr>
          <w:sz w:val="20"/>
          <w:szCs w:val="20"/>
        </w:rPr>
        <w:t xml:space="preserve"> – оценка личностью самого себя, своих возможностей, качест, достоинств, недостатк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Виды самооценк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декватная; завышенная; заниженная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ути формирования самооцен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ценки родителей, педагог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ценка человеком результатов своей 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амоанализ, рефлексия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Уровень притязаний</w:t>
      </w:r>
      <w:r>
        <w:rPr>
          <w:sz w:val="20"/>
          <w:szCs w:val="20"/>
        </w:rPr>
        <w:t xml:space="preserve"> – степень трудности тех целей, к которым стремится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тератур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Немов Р.С. Психология (том 1). – М.: Гуманит. Изд. центр ВЛАДОС, 2003 ,с.462 - 469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 Столяренко Л.Д. Психология. – Ростов н/Д: «Феникс», 2000, с. 144 - 145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ощущений и восприятия: их виды и свойства. Развитие ощущений и восприятия у дет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об ощущении и восприятии.</w:t>
      </w:r>
    </w:p>
    <w:p>
      <w:pPr>
        <w:pStyle w:val="Normal"/>
        <w:ind w:firstLine="360"/>
        <w:jc w:val="both"/>
        <w:rPr/>
      </w:pPr>
      <w:r>
        <w:rPr>
          <w:b/>
          <w:i/>
          <w:sz w:val="20"/>
          <w:szCs w:val="20"/>
        </w:rPr>
        <w:t>Ощущ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самый простой познавательный процесс; отражение в коре головного мозга отдельных свойств предметов и явлений окружающего мира, воздействующих в данный момент на мозг человек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в мозг поступает с помощью анализаторов.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 xml:space="preserve">Анализатор </w:t>
      </w:r>
      <w:r>
        <w:rPr>
          <w:sz w:val="20"/>
          <w:szCs w:val="20"/>
        </w:rPr>
        <w:t>– сложный нервный механизм, который производит тонкий анализ окружающего мира.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>Строение анализатора</w:t>
      </w:r>
      <w:r>
        <w:rPr>
          <w:sz w:val="20"/>
          <w:szCs w:val="20"/>
        </w:rPr>
        <w:t>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 отдела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периферический (рецепторы – органы чувств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проводниковый (проводит нервное возбуждение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мозговой или центральный (высший отдел анализатор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360"/>
        <w:jc w:val="both"/>
        <w:rPr/>
      </w:pPr>
      <w:r>
        <w:rPr>
          <w:b/>
          <w:i/>
          <w:sz w:val="20"/>
          <w:szCs w:val="20"/>
        </w:rPr>
        <w:t>Восприятие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отражение в коре головного мозга целостных предметов и явлений, действующих на анализаторы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основе восприятия лежат межанализаторные связ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я ощущ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Английский физиолог И.Шеррингтон выделил три основных класса ощущений: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стерорецептивные ощущения - отражают свойства предметов и явлений действительности (рецепторы расположены на поверхности тела ): зрительные, слуховые, вкусовые, обонятельные, кожные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терорецептивные ощущения – отражают состояние внутренних органов  (рецепторы расположены во внутренних органах ): органические; ощущения равновесия.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приорецептивные ощущения – отражают движения нашего тела (рецепторы расположены в мышцах, связках, сухожилиях; ощущения): двигательные, осязатель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восприятия: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того, какой анализатор играет в восприятии ведущую роль: зрительные; слуховые; осязательные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форм отражения: пространства; времени; движения.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цели: преднамеренное; непреднамеренное;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степени организации: организованное (наблюдение); неорганизованно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 ощущений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абсолютный порог ощущения; абсолютная чувствительность; порог различения; сензитивность (повышение чувствительности); синестезия; адапт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 восприятия: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метность; целостность;  константность; категориальность; апперцеп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Особенности воспри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роль прошлого опыта; иллюзии; наблюдение; наблюдательность; избирательность восприя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Развитие ощущений и восприятия у детей.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стороннее развитие ощущений ребёнка связано с его разнообразной, интересной и активной творческой деятельностью;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-за недостаточного умения различать сходные объекты в процессе восприятия младшие школьники нередко путают изображения таких букв, как «Е» и «З» или цифр «6» и «9»;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до учить детей при рассматривании наглядных пособий осматривать их в определенном порядке, определённой последовательности, учить отделять главное от второстепенного;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витию наблюдательности способствует правильная организация их наблюдений за погодой, природой;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развития умения воспринимать и наблюдать большую роль играет тру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тератур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Крутецкий В.А. Психология. – М.: Просвещение, 1986, с.89 – 101; с.109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Немов Р.С. Психология (том 1). – М.: Гуманит. Изд. центр ВЛАДОС, 2003 , с. 165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о памяти, ее значение. Процессы и виды памяти. Условия успешного запоминания.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Понятие о памяти, её значени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Память</w:t>
      </w:r>
      <w:r>
        <w:rPr>
          <w:sz w:val="20"/>
          <w:szCs w:val="20"/>
        </w:rPr>
        <w:t xml:space="preserve"> – отражение прошлого опыта человека, проявляющегося в запоминании, сохранении и последующем припоминании того, что он воспринимал, делал, чувствовал или о чём думал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Значение памя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человек, лишенный памяти вечно находился бы в положении новорожденног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амять создаёт, сохраняет и обогащает знания, умения, навы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роцессы памяти: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оминание – закрепление образов, впечатлений, которые возникают в сознании под действием предметов и явлений;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хранение – удержание заученного в памяти;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бывание – исчезновение, выпадение из памяти;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роизведение – процесс появления в сознании представлений памяти, ранее воспринятых мыслей;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знавание – появление чувства знакомости при повторном восприятии;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поминание – активное воспроизведение, связанное с напряжением и требующее волевых усил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памят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уществует несколько классификаций памяти:</w:t>
      </w:r>
    </w:p>
    <w:p>
      <w:pPr>
        <w:pStyle w:val="Normal"/>
        <w:numPr>
          <w:ilvl w:val="0"/>
          <w:numId w:val="4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форме запоминаемого материала: </w:t>
      </w:r>
    </w:p>
    <w:p>
      <w:pPr>
        <w:pStyle w:val="Normal"/>
        <w:numPr>
          <w:ilvl w:val="1"/>
          <w:numId w:val="4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зная память – запоминание, сохранение, воспроизведение ранее воспринятых образов (зрительная, слуховая, осязательная, обонятельная, вкусовая);</w:t>
      </w:r>
    </w:p>
    <w:p>
      <w:pPr>
        <w:pStyle w:val="Normal"/>
        <w:numPr>
          <w:ilvl w:val="1"/>
          <w:numId w:val="4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овесно – логическая – запоминание, сохранение, воспроизведение мыслей, понятий;</w:t>
      </w:r>
    </w:p>
    <w:p>
      <w:pPr>
        <w:pStyle w:val="Normal"/>
        <w:numPr>
          <w:ilvl w:val="1"/>
          <w:numId w:val="4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вигательная – память на движения;</w:t>
      </w:r>
    </w:p>
    <w:p>
      <w:pPr>
        <w:pStyle w:val="Normal"/>
        <w:numPr>
          <w:ilvl w:val="1"/>
          <w:numId w:val="4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моциональная – память на пережитые чувства.</w:t>
      </w:r>
    </w:p>
    <w:p>
      <w:pPr>
        <w:pStyle w:val="Normal"/>
        <w:numPr>
          <w:ilvl w:val="0"/>
          <w:numId w:val="4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времени запоминаемого материала: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атковременная (несколько секунд или минут)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лговременная (длительное, прочное запоминание)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тивная (запоминание на время выполнения операции, действия).</w:t>
      </w:r>
    </w:p>
    <w:p>
      <w:pPr>
        <w:pStyle w:val="Normal"/>
        <w:numPr>
          <w:ilvl w:val="0"/>
          <w:numId w:val="4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степени волевой регуляции:</w:t>
      </w:r>
    </w:p>
    <w:p>
      <w:pPr>
        <w:pStyle w:val="Normal"/>
        <w:numPr>
          <w:ilvl w:val="0"/>
          <w:numId w:val="4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извольная (требует волевые усилия);</w:t>
      </w:r>
    </w:p>
    <w:p>
      <w:pPr>
        <w:pStyle w:val="Normal"/>
        <w:numPr>
          <w:ilvl w:val="0"/>
          <w:numId w:val="4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произвольная (не требует волевых усилий, чтобы запомнить).</w:t>
      </w:r>
    </w:p>
    <w:p>
      <w:pPr>
        <w:pStyle w:val="Normal"/>
        <w:numPr>
          <w:ilvl w:val="0"/>
          <w:numId w:val="4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осмысленности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ханическая – (без опоры на смысловую связь)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мысленная (смыслова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успешного запоминания: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ановка на запоминание;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арактер установки;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ивность ученика и самостоятельность его деятельности;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мысловая группировка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итература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Крутецкий В.А. Психология. – М.: Просвещение, 1986, с.110 - 132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Крысько В.Г. Психология и педагогика: схемы и комментарии. – М.: Изд-во ВЛАДОС – ПРЕСС, 2001, с. 102 – 103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Понятие о внимании, его виды и свойства. Пути развития внима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онятие о внимани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Внимание </w:t>
      </w:r>
      <w:r>
        <w:rPr>
          <w:sz w:val="20"/>
          <w:szCs w:val="20"/>
        </w:rPr>
        <w:t>– направленность и сосредоточенность на определённых объектах при отвлечении от всего остально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Виды внимания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степени волевой регуляции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i/>
          <w:sz w:val="20"/>
          <w:szCs w:val="20"/>
        </w:rPr>
        <w:t xml:space="preserve">непроизвольное </w:t>
      </w:r>
      <w:r>
        <w:rPr>
          <w:sz w:val="20"/>
          <w:szCs w:val="20"/>
        </w:rPr>
        <w:t>– возникает без заранее поставленной цели, не требует волевых усилий.</w:t>
      </w:r>
    </w:p>
    <w:p>
      <w:pPr>
        <w:pStyle w:val="Normal"/>
        <w:ind w:left="141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акторы непроизвольного внимания: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- сила и неожиданность раздражителя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- новизна, необычность, контрастность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- подвижность объект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0"/>
          <w:szCs w:val="20"/>
        </w:rPr>
        <w:t xml:space="preserve">Произвольное </w:t>
      </w:r>
      <w:r>
        <w:rPr>
          <w:sz w:val="20"/>
          <w:szCs w:val="20"/>
        </w:rPr>
        <w:t>– возникает вследствие сознательно поставленной цели и требует определённых волевых усилий.</w:t>
      </w:r>
    </w:p>
    <w:p>
      <w:pPr>
        <w:pStyle w:val="Normal"/>
        <w:ind w:left="1416" w:hanging="0"/>
        <w:jc w:val="both"/>
        <w:rPr/>
      </w:pPr>
      <w:r>
        <w:rPr>
          <w:i/>
          <w:sz w:val="20"/>
          <w:szCs w:val="20"/>
        </w:rPr>
        <w:t>Условия поддержания произвольного внимания</w:t>
      </w:r>
      <w:r>
        <w:rPr>
          <w:sz w:val="20"/>
          <w:szCs w:val="20"/>
        </w:rPr>
        <w:t>: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- осознание долга и обязанности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- отчётливое понимание конкретной задачи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вычные условия работы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- возникновение косвенных интересов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- создание благоприятных условий для деятельности.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лепроизвольное – возникает на основе произвольного внимания, после него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направленности: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ешнее – направлено на предметы, явления;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утреннее – направлено на себ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 внимания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sz w:val="20"/>
          <w:szCs w:val="20"/>
        </w:rPr>
        <w:t xml:space="preserve">распределение </w:t>
      </w:r>
      <w:r>
        <w:rPr>
          <w:sz w:val="20"/>
          <w:szCs w:val="20"/>
        </w:rPr>
        <w:t>– одновременное внимание к двум или нескольким объектам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sz w:val="20"/>
          <w:szCs w:val="20"/>
        </w:rPr>
        <w:t xml:space="preserve">сосредоточенность </w:t>
      </w:r>
      <w:r>
        <w:rPr>
          <w:sz w:val="20"/>
          <w:szCs w:val="20"/>
        </w:rPr>
        <w:t>– удержание внимания на одном объекте при отвлечении от всего остального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sz w:val="20"/>
          <w:szCs w:val="20"/>
        </w:rPr>
        <w:t xml:space="preserve">устойчивость </w:t>
      </w:r>
      <w:r>
        <w:rPr>
          <w:sz w:val="20"/>
          <w:szCs w:val="20"/>
        </w:rPr>
        <w:t>– длительное удержание внимания на предмете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sz w:val="20"/>
          <w:szCs w:val="20"/>
        </w:rPr>
        <w:t>объём</w:t>
      </w:r>
      <w:r>
        <w:rPr>
          <w:sz w:val="20"/>
          <w:szCs w:val="20"/>
        </w:rPr>
        <w:t xml:space="preserve"> – количество объектов, которые воспринимаются одновременно с достаточной ясностью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  <w:sz w:val="20"/>
          <w:szCs w:val="20"/>
        </w:rPr>
        <w:t>переключение</w:t>
      </w:r>
      <w:r>
        <w:rPr>
          <w:sz w:val="20"/>
          <w:szCs w:val="20"/>
        </w:rPr>
        <w:t xml:space="preserve"> – перемещение внимания с одного объекта на друго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ти развития внимания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остепенно и настойчиво воспитывать стремление добиваться цели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анию привычки быть внимательным способствует чёткая организация урока, динамическое ведение занятия, яркость изложения, выразительная речь учител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обходимо создавать условия для активной, самостоятельной и творческой работы учащихся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жно упражнять произвольное внимание школьников, воспитывая их наблюдательность. Учить наблюдать на уроке, дома, на природе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ольшое значение имеет общественное мнение класса. Коллектив должен работать так, чтобы весь класс работал внимательно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ителю следует знать индивидуальные особенности внимания каждого учен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итература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Крутецкий В.А. Психология. – М.: Просвещение, 1986, с. 72 – 88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Крысько В.Г. Психология и педагогика: схемы и комментарии. – М.: Изд-во ВЛАДОС – ПРЕСС, 2001, с. 99 – 101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Немов Р.С. Психология (том 1). – М.: Гуманит. Изд. центр ВЛАДОС, 2003 , 202 - 214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о мышлении и речи. Виды, логические операции мышления, формы. Соотношение  мышления и речи. Развитие мышления и речи у дет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ный план ответа: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о мышлении и речи. Физиологические основы.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>Мышление</w:t>
      </w:r>
      <w:r>
        <w:rPr>
          <w:sz w:val="20"/>
          <w:szCs w:val="20"/>
        </w:rPr>
        <w:t xml:space="preserve"> – высший познавательный процесс опосредованного и обобщённого познания окружающего мир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Речь</w:t>
      </w:r>
      <w:r>
        <w:rPr>
          <w:sz w:val="20"/>
          <w:szCs w:val="20"/>
        </w:rPr>
        <w:t xml:space="preserve"> – использование языка в целях об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основе процесса мышления лежит аналитико – синтетическая деятельность коры больших полушарий головного моз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основе речи лежит второсигнальная деятельность к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Соотношение мышления и ре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ышление тесно связано с реч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Мысль не может возникнуть, протекать вне реч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Мы мыслим словами, которые произносим вслух или проговариваем про себя, т.е. мышление происходит в речевой форм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речи мысль не только формулируется, но и формируется, разви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Виды мышления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форме: наглядно – действенное (мышление, включённое в деятельность);наглядно – образное (осуществляется на основе образов); словесно – логическое (в основе логические операции).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характеру решаемых задач теоретическое (на основе теоретических рассуждений); практическое ( на основе суждений и умозаключений, основанных на решении практических задач);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степени развёрнутости  дискурсивное (опосредованное логикой рассуждения); интуитивное ( на основе непосредственных чувственных восприятий);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степени новизны и оригинальности: репродуктивное ( воспроизводящие); продуктивное (творческое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Виды ре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нешняя (письменная; устная: монологическая и диалогическа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нутренняя (про себ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Логические операции мышления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  <w:sz w:val="20"/>
          <w:szCs w:val="20"/>
        </w:rPr>
        <w:t>Анализ –</w:t>
      </w:r>
      <w:r>
        <w:rPr>
          <w:sz w:val="20"/>
          <w:szCs w:val="20"/>
        </w:rPr>
        <w:t xml:space="preserve"> мысленное расчленение предмета на части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  <w:sz w:val="20"/>
          <w:szCs w:val="20"/>
        </w:rPr>
        <w:t xml:space="preserve">Синтез </w:t>
      </w:r>
      <w:r>
        <w:rPr>
          <w:sz w:val="20"/>
          <w:szCs w:val="20"/>
        </w:rPr>
        <w:t>–мысленное соединение отдельных элементов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  <w:sz w:val="20"/>
          <w:szCs w:val="20"/>
        </w:rPr>
        <w:t>Абстракция</w:t>
      </w:r>
      <w:r>
        <w:rPr>
          <w:sz w:val="20"/>
          <w:szCs w:val="20"/>
        </w:rPr>
        <w:t xml:space="preserve"> – мысленное выделение существенных признаков предметов при одновременном отвлечении от несущественных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  <w:sz w:val="20"/>
          <w:szCs w:val="20"/>
        </w:rPr>
        <w:t>Обобщение</w:t>
      </w:r>
      <w:r>
        <w:rPr>
          <w:sz w:val="20"/>
          <w:szCs w:val="20"/>
        </w:rPr>
        <w:t xml:space="preserve"> – мысленное объединение предметов по существенным признакам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  <w:sz w:val="20"/>
          <w:szCs w:val="20"/>
        </w:rPr>
        <w:t xml:space="preserve">Конкретизация </w:t>
      </w:r>
      <w:r>
        <w:rPr>
          <w:sz w:val="20"/>
          <w:szCs w:val="20"/>
        </w:rPr>
        <w:t>– мысленный переход от общего к единичному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  <w:sz w:val="20"/>
          <w:szCs w:val="20"/>
        </w:rPr>
        <w:t>Сравнение</w:t>
      </w:r>
      <w:r>
        <w:rPr>
          <w:sz w:val="20"/>
          <w:szCs w:val="20"/>
        </w:rPr>
        <w:t xml:space="preserve"> – сопоставление предм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мышления.</w:t>
      </w:r>
    </w:p>
    <w:p>
      <w:pPr>
        <w:pStyle w:val="Normal"/>
        <w:ind w:left="360" w:firstLine="348"/>
        <w:jc w:val="both"/>
        <w:rPr/>
      </w:pPr>
      <w:r>
        <w:rPr>
          <w:i/>
          <w:sz w:val="20"/>
          <w:szCs w:val="20"/>
        </w:rPr>
        <w:t>Понятие</w:t>
      </w:r>
      <w:r>
        <w:rPr>
          <w:sz w:val="20"/>
          <w:szCs w:val="20"/>
        </w:rPr>
        <w:t xml:space="preserve"> – форма мышления, в которой отражены общие и существенные признаки предмета.</w:t>
      </w:r>
    </w:p>
    <w:p>
      <w:pPr>
        <w:pStyle w:val="Normal"/>
        <w:ind w:left="360" w:firstLine="348"/>
        <w:jc w:val="both"/>
        <w:rPr/>
      </w:pPr>
      <w:r>
        <w:rPr>
          <w:i/>
          <w:sz w:val="20"/>
          <w:szCs w:val="20"/>
        </w:rPr>
        <w:t>Суждение</w:t>
      </w:r>
      <w:r>
        <w:rPr>
          <w:sz w:val="20"/>
          <w:szCs w:val="20"/>
        </w:rPr>
        <w:t xml:space="preserve"> – форма мышления, содержащая утверждение или отрицание какого – либо положения.</w:t>
      </w:r>
    </w:p>
    <w:p>
      <w:pPr>
        <w:pStyle w:val="Normal"/>
        <w:ind w:left="360" w:firstLine="348"/>
        <w:jc w:val="both"/>
        <w:rPr/>
      </w:pPr>
      <w:r>
        <w:rPr>
          <w:i/>
          <w:sz w:val="20"/>
          <w:szCs w:val="20"/>
        </w:rPr>
        <w:t xml:space="preserve">Умозаключение </w:t>
      </w:r>
      <w:r>
        <w:rPr>
          <w:sz w:val="20"/>
          <w:szCs w:val="20"/>
        </w:rPr>
        <w:t>– форма мышления, в процессе которой человек, сопоставляя и анализируя различные суждения, выводит из них новое суждение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Виды умозаключений</w:t>
      </w:r>
      <w:r>
        <w:rPr>
          <w:sz w:val="20"/>
          <w:szCs w:val="20"/>
        </w:rPr>
        <w:t>: индукция; дедук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Индивидуальные особенности мыш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личия в мыслительной деятельности проявляются в качествах ума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Самостоятельность ума</w:t>
      </w:r>
      <w:r>
        <w:rPr>
          <w:sz w:val="20"/>
          <w:szCs w:val="20"/>
        </w:rPr>
        <w:t xml:space="preserve"> – умение человека выдвигать новые задачи, не прибегая к помощи других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Широта ума </w:t>
      </w:r>
      <w:r>
        <w:rPr>
          <w:sz w:val="20"/>
          <w:szCs w:val="20"/>
        </w:rPr>
        <w:t>– выражается в познавательной деятельности человека, охватывающей различные области 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Глубина ума</w:t>
      </w:r>
      <w:r>
        <w:rPr>
          <w:sz w:val="20"/>
          <w:szCs w:val="20"/>
        </w:rPr>
        <w:t xml:space="preserve"> – умение проникнуть в сущность сложных вопросов; увидеть проблему там, где у других людей не возникает вопрос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Гибкость ума </w:t>
      </w:r>
      <w:r>
        <w:rPr>
          <w:sz w:val="20"/>
          <w:szCs w:val="20"/>
        </w:rPr>
        <w:t>– выражается в свободе мыслей, умении быстро менять свои действия при измени обстановк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Быстрота ума</w:t>
      </w:r>
      <w:r>
        <w:rPr>
          <w:sz w:val="20"/>
          <w:szCs w:val="20"/>
        </w:rPr>
        <w:t xml:space="preserve"> – способность человека быстро разобраться в сложной ситуации, быстро обдумать и принять правильное решени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Критичность ума</w:t>
      </w:r>
      <w:r>
        <w:rPr>
          <w:sz w:val="20"/>
          <w:szCs w:val="20"/>
        </w:rPr>
        <w:t xml:space="preserve"> – умение объективно оценивать свои и чужие мыс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Развитие мышления и речи.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ышление ребёнка – дошкольника – наглядно – образное;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 началом обучения в школе у ребёнка не только расширяется круг представлений и понятий, но и сами понятия становятся более точными;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ладшие школьники с трудом усваивают причинно – временные связи. Школьник лучше поймёт объяснения учителя, если объяснения идут от причины к следствию;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мышления, совершенствование умственных операций, способности рассуждать зависят от методов обучения;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у школьников способность к активному и самостоятельному мышлению – важнейшая задача;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неразрывной связи с развитием мышления происходит и развитие речи детей;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чь ребёнка складывается под влиянием речевого общения со взрослыми, слушания их речи: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мысленное чтение опирается на развитие мыслительных процессов, обеспечивающих понимание основных и существенных мыслей текста. Плохое понимание младшими школьниками текста зависит от бедности детского словаря 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мматически правильная речь начинает формироваться на третьем году, к 6 годам ребёнок хорошо владеет устной разговорной речью;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процессе изучения языка совершенствуются и развиваются все виды речи;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итель постоянно должен стремится к совершенствованию устной и письменной речи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итература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Крутецкий В.А. Психология. – М.: Просвещение, 1986, с. 134 - 153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Крысько В.Г. Психология и педагогика: схемы и комментарии. – М.: Изд-во ВЛАДОС – ПРЕСС, 2001, с. 116 - 121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Немов Р.С. Психология (том 1). – М.: Гуманит. Изд. центр ВЛАДОС, 2003 ,с. 273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Возрастная психолог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закономерности психического развития: предпосылки и условия. Возрастная периодизация. Возрастные кризис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нятие психического развития, фактор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сихическое развитие - это процесс качественных изменений в психике, появление новых образований, новых механизмов, новых процессов, новых структур. Психическое развитие осуществляется одновременно по линиям:</w:t>
      </w:r>
    </w:p>
    <w:p>
      <w:pPr>
        <w:pStyle w:val="Normal"/>
        <w:ind w:firstLine="150"/>
        <w:jc w:val="both"/>
        <w:rPr>
          <w:sz w:val="20"/>
          <w:szCs w:val="20"/>
        </w:rPr>
      </w:pPr>
      <w:r>
        <w:rPr>
          <w:sz w:val="20"/>
          <w:szCs w:val="20"/>
        </w:rPr>
        <w:t>- познавательной сферы (становление интеллекта, развитие механизмов познания);</w:t>
      </w:r>
    </w:p>
    <w:p>
      <w:pPr>
        <w:pStyle w:val="Normal"/>
        <w:ind w:firstLine="150"/>
        <w:jc w:val="both"/>
        <w:rPr>
          <w:sz w:val="20"/>
          <w:szCs w:val="20"/>
        </w:rPr>
      </w:pPr>
      <w:r>
        <w:rPr>
          <w:sz w:val="20"/>
          <w:szCs w:val="20"/>
        </w:rPr>
        <w:t>- психологической структуры и содержания деятельности (становление целей, мотивов и развитие их соотношения, освоение способов и средств деятельности);</w:t>
      </w:r>
    </w:p>
    <w:p>
      <w:pPr>
        <w:pStyle w:val="Normal"/>
        <w:ind w:firstLine="150"/>
        <w:jc w:val="both"/>
        <w:rPr>
          <w:sz w:val="20"/>
          <w:szCs w:val="20"/>
        </w:rPr>
      </w:pPr>
      <w:r>
        <w:rPr>
          <w:sz w:val="20"/>
          <w:szCs w:val="20"/>
        </w:rPr>
        <w:t>- личности (направленности, ценностных ориентаций, самосознания, самооценки, взаимодействия с социальной средой и т.д.).</w:t>
      </w:r>
    </w:p>
    <w:p>
      <w:pPr>
        <w:pStyle w:val="Normal"/>
        <w:spacing w:before="280" w:after="280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идет при взаимодействии трех факторов: генетического (наследственного), социальной среды, обстоятельства жизн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.С. Выготский считал, что развитие зависит от двух факторов: биологического и социального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язь развития и обучения человека – одна из центральных проблем психологии, которая раскрывает вопросы ведущего фактора в психическом развитии ребенка на всех возрастных этапах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закономерности психического развития: предпосылки и услов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идет непрерывно в течение всей жизни, и существуют определенные закономерности возрастного развит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сихическое развитие определяет деятельность, т.е. возрастные особенности определяют характер ведущей деятельност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Деятельность определяет психическое развитие т. е. чем активнее деятельность, тем интенсивнее развитие. Появление нового связано с активностью самого челове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Неравномерность психического развития. Для каждой психической функции есть свой период наиболее благоприятного развития (сенситивный период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 Интеграция – все психические функции постепенно приобретают все большие связи друг с другом и все больше влияют друг на друг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 Акселерация – ускоренное психическое и физическое развити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 Компенсация – при отставании какой–либо психической функции в развитии, ее начинает замещать другая функц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Кризис – противоречие, столкновение между потребностями и возможностями. Может проявляться в личностной, интеллектуальной, эмоциональной, волевой сфера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зрастная периодизац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настоящее время наибольшее распространение получила периодизация предложенная Д. Б. Элькониным.</w:t>
      </w:r>
      <w:r>
        <w:rPr>
          <w:rFonts w:cs="Verdana" w:ascii="Verdana" w:hAnsi="Verdana"/>
          <w:color w:val="333366"/>
          <w:sz w:val="20"/>
          <w:szCs w:val="20"/>
        </w:rPr>
        <w:t xml:space="preserve"> </w:t>
      </w:r>
      <w:r>
        <w:rPr>
          <w:sz w:val="20"/>
          <w:szCs w:val="20"/>
        </w:rPr>
        <w:t xml:space="preserve">Данная периодизация опирается на следующие критери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овообра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ведущая дея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характер противоречий (криз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0"/>
        <w:gridCol w:w="2700"/>
        <w:gridCol w:w="167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реч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ладен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 - 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отребност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овых впечатлениях и возм удовлетворе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, речь, потребность в общени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нний возр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3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о-манипулятив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у потребностью в самостоятельности и возможностью удовлетвор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 – действенное мышл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ладший, сред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– 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игра, игра в одиноч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у потребностью в общении и возможностью их удовлетвор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 – образное мышл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арший дошк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до 6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 – ролевая иг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у новыми возможностями и старым образом жиз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 – логическое мышл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ладший шк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–  1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 - познавате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у новыми требованиями и старыми способами их удовлетвор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льность, внутренний план действий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редний школьный (подростков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– 13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со сверстни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у стремлением к самостоятельности и возможностями удовлетвор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, стремление к взрослост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арший школьный (юнош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-14 – 16-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 - профессион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у необходимостью самоопределения и возможностью удовлетвор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ззрение, проф. интересы, самосознание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Кризисы возрастного развития.</w:t>
      </w:r>
    </w:p>
    <w:p>
      <w:pPr>
        <w:pStyle w:val="Normal"/>
        <w:ind w:firstLine="150"/>
        <w:jc w:val="both"/>
        <w:rPr/>
      </w:pPr>
      <w:r>
        <w:rPr>
          <w:i/>
          <w:sz w:val="20"/>
          <w:szCs w:val="20"/>
        </w:rPr>
        <w:t>Признаки кризиса</w:t>
      </w:r>
      <w:r>
        <w:rPr>
          <w:sz w:val="20"/>
          <w:szCs w:val="20"/>
        </w:rPr>
        <w:t>: появление негативных черт, трудновоспитуемость, неотчетливость границ.</w:t>
      </w:r>
    </w:p>
    <w:p>
      <w:pPr>
        <w:pStyle w:val="Normal"/>
        <w:ind w:firstLine="150"/>
        <w:jc w:val="both"/>
        <w:rPr>
          <w:sz w:val="20"/>
          <w:szCs w:val="20"/>
        </w:rPr>
      </w:pPr>
      <w:r>
        <w:rPr>
          <w:sz w:val="20"/>
          <w:szCs w:val="20"/>
        </w:rPr>
        <w:t>Кризисы возникают на каждом возрастном этапе и имеют в первую очередь позитивное значение. Кризис является необходимым условием дальнейшего развития, почвой для появления новообразований.</w:t>
      </w:r>
    </w:p>
    <w:p>
      <w:pPr>
        <w:pStyle w:val="Normal"/>
        <w:ind w:firstLine="150"/>
        <w:jc w:val="both"/>
        <w:rPr>
          <w:sz w:val="20"/>
          <w:szCs w:val="20"/>
        </w:rPr>
      </w:pPr>
      <w:r>
        <w:rPr>
          <w:sz w:val="20"/>
          <w:szCs w:val="20"/>
        </w:rPr>
        <w:t>Противоречия между новыми потребностями и старыми возможностями, описанные в таблице, и являются причинами кризиса.</w:t>
      </w:r>
    </w:p>
    <w:p>
      <w:pPr>
        <w:pStyle w:val="Normal"/>
        <w:ind w:firstLine="15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кризисы: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1. Кризис новорожденности</w:t>
      </w:r>
      <w:r>
        <w:rPr>
          <w:sz w:val="20"/>
          <w:szCs w:val="20"/>
        </w:rPr>
        <w:t xml:space="preserve"> – происходят резкие изменения условий жизни. До появления на свет плод находится в достаточно комфортных условиях: необходимые температура, давление, питание. В момент рождения все условия мгновенно изменяются: резкие звуки, резкий свет, ребенка пеленают, кладут на весы. » З. Фрейд назвал первый крик ребенка «криком ужаса»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2. Кризис одного года</w:t>
      </w:r>
      <w:r>
        <w:rPr>
          <w:sz w:val="20"/>
          <w:szCs w:val="20"/>
        </w:rPr>
        <w:t xml:space="preserve"> – возникает потребность в новых впечатлениях, в общении, а возможности ограничены - навыки в ходьбе отсутствуют, говорить еще не может. Л.С. Выготский связывал переживание кризиса 1-го года с тремя моментами: ходьба, речь, аффект и воля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3. Кризис трех лет</w:t>
      </w:r>
      <w:r>
        <w:rPr>
          <w:sz w:val="20"/>
          <w:szCs w:val="20"/>
        </w:rPr>
        <w:t xml:space="preserve"> – проявляется стремление к самостоятельности, ребенок впервые говорит “Я сам!’’, первое рождение личности. Выделяют две линии протекания кризиса – 1) кризис независимости: негативизм, упрямство, агрессивность, либо 2) кризис зависимости: плаксивость, робость, стремление к тесной эмоциональной привязанности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4. Кризис шести-семи лет –</w:t>
      </w:r>
      <w:r>
        <w:rPr>
          <w:sz w:val="20"/>
          <w:szCs w:val="20"/>
        </w:rPr>
        <w:t xml:space="preserve"> появление собственной активности, неустойчивость воли и настроения, утрата детской непосредственности, возникает осмысленная ориентировка в своих переживаниях. Кризисные переживания связаны с осознанием новой позиции, стремлением стать школьником, но пока сохраняется отношение как к дошкольнику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</w:rPr>
        <w:t>5. Кризис подростковый</w:t>
      </w:r>
      <w:r>
        <w:rPr>
          <w:sz w:val="20"/>
          <w:szCs w:val="20"/>
        </w:rPr>
        <w:t xml:space="preserve"> – кризис характера и отношений, притязания на взрослость, независимость, но отсутствуют возможности их реализации. Промежуточность положения – «уже не ребенок, еще не взрослый», психические и социальные изменения на фоне бурной физиологической перестройк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тература: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лкина –Пых И.Г. Возрастные кризисы. – М.: Изд-вл Эксмо, 2004 ,с.149-161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мов Р.С. Психология.- М.: Гуманит центр ВЛАДОС, 2004. – кн 2, с25 - 3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ответа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, задачи и методы психологии. Развитие психологии как науки. Основные категори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сихология относится к гуманитарным наукам, объектом исследования которых является человек и общ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С древнейших времён потребности общественной жизни заставляли человека различать и учитывать особенности психического склада люд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еликий философ Аристотель в трактате «О душе» выделил психологию как своеобразную область знания и впервые выдвинул идею о существовании души, находящейся в единстве с телом и контролирующей чувства и мысли, которые опираются на опыт, накапливаемый в течение жизни. Идея неразделимости души и живого тела стала основой для развития психологии. Так первоначально психология выступала как наука о душ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Что касается слова «психология», образованного из греческих слов «психе» (душа) и «логос» (учение, наука), то оно впервые появилось в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еке в работе немецкого философа Христиана Вольф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сихология прошла длительный путь развития, менялось понимание объекта, предмета и целей психологии. Отметим основные этапы развития психологии как наук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этап – психология как наука о душе</w:t>
      </w:r>
      <w:r>
        <w:rPr>
          <w:sz w:val="20"/>
          <w:szCs w:val="20"/>
        </w:rPr>
        <w:t xml:space="preserve"> Такое определение психологии было дано более двух тысяч лет назад. Наличием души пытались объяснить все непонятные явления в жизни человек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этап – психология как наука о сознании</w:t>
      </w:r>
      <w:r>
        <w:rPr>
          <w:sz w:val="20"/>
          <w:szCs w:val="20"/>
        </w:rPr>
        <w:t xml:space="preserve">. Возникает в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еке в связи с развитием естественных наук. Способность думать, чувствовать, желать назвали сознанием. Основным методом изучения считалось наблюдение человека за самим собой и описание факт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этап – психология как наука о поведении.</w:t>
      </w:r>
      <w:r>
        <w:rPr>
          <w:sz w:val="20"/>
          <w:szCs w:val="20"/>
        </w:rPr>
        <w:t xml:space="preserve"> Возникает 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е. Задача психологии – ставить эксперименты и наблюдать за тем, что можно непосредственно увидеть, а именно: поведение, поступки, реакции человек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 xml:space="preserve"> этап – психология как наука, изучающая объективные закономерности, проявления и механизмы психик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Таким образом, </w:t>
      </w:r>
      <w:r>
        <w:rPr>
          <w:b/>
          <w:sz w:val="20"/>
          <w:szCs w:val="20"/>
        </w:rPr>
        <w:t xml:space="preserve">психология </w:t>
      </w:r>
      <w:r>
        <w:rPr>
          <w:sz w:val="20"/>
          <w:szCs w:val="20"/>
        </w:rPr>
        <w:t>– наука о психике, о закономерностях её проявления и развит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редметом изучения психологии и основными её категориями</w:t>
      </w:r>
      <w:r>
        <w:rPr>
          <w:sz w:val="20"/>
          <w:szCs w:val="20"/>
        </w:rPr>
        <w:t xml:space="preserve"> являются: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ихика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ихические явления:</w:t>
      </w:r>
    </w:p>
    <w:p>
      <w:pPr>
        <w:pStyle w:val="Normal"/>
        <w:numPr>
          <w:ilvl w:val="1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ихические процессы (познавательные процессы: ощущение, восприятие, память, мышление, речь, воображение, внимание; эмоционально – волевые процессы: эмоции и воля);</w:t>
      </w:r>
    </w:p>
    <w:p>
      <w:pPr>
        <w:pStyle w:val="Normal"/>
        <w:numPr>
          <w:ilvl w:val="1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сихические свойства </w:t>
      </w:r>
    </w:p>
    <w:p>
      <w:pPr>
        <w:pStyle w:val="Normal"/>
        <w:numPr>
          <w:ilvl w:val="1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сихические состояния 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знание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ессознательное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чность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;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едени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ссмотрим их подробнее: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Психика</w:t>
      </w:r>
      <w:r>
        <w:rPr>
          <w:sz w:val="20"/>
          <w:szCs w:val="20"/>
        </w:rPr>
        <w:t xml:space="preserve"> – является функцией высокоорганизованной материи мозга, заключающейся в активном отражении объективного мира.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 xml:space="preserve">Психика </w:t>
      </w:r>
      <w:r>
        <w:rPr>
          <w:sz w:val="20"/>
          <w:szCs w:val="20"/>
        </w:rPr>
        <w:t>– это общее понятие, обозначающее совокупность всех психических явлений, изучаемых в психологии.</w:t>
      </w:r>
    </w:p>
    <w:p>
      <w:pPr>
        <w:pStyle w:val="Normal"/>
        <w:ind w:left="360" w:firstLine="348"/>
        <w:jc w:val="both"/>
        <w:rPr/>
      </w:pPr>
      <w:r>
        <w:rPr>
          <w:sz w:val="20"/>
          <w:szCs w:val="20"/>
        </w:rPr>
        <w:t xml:space="preserve">По мере развития психологической науки предметом  изучения стала не сама душа, а </w:t>
      </w:r>
      <w:r>
        <w:rPr>
          <w:b/>
          <w:sz w:val="20"/>
          <w:szCs w:val="20"/>
        </w:rPr>
        <w:t>психические явления</w:t>
      </w:r>
      <w:r>
        <w:rPr>
          <w:sz w:val="20"/>
          <w:szCs w:val="20"/>
        </w:rPr>
        <w:t>. Выделяют три группы психических явле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психические процессы</w:t>
      </w:r>
      <w:r>
        <w:rPr>
          <w:sz w:val="20"/>
          <w:szCs w:val="20"/>
        </w:rPr>
        <w:t xml:space="preserve"> – это разные формы субъективного отражения объективной действительности. С помощью психических процессов осуществляется познание окружающего мира, усвоение знаний, обучение и деятельность. Различают два вида психических процессов: познавательные (ощущение, восприятие, память, мышление, речь, воображение, внимание) и эмоционально – волевые (эмоции и воля).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  <w:sz w:val="20"/>
          <w:szCs w:val="20"/>
        </w:rPr>
        <w:t>психические свойства</w:t>
      </w:r>
      <w:r>
        <w:rPr>
          <w:sz w:val="20"/>
          <w:szCs w:val="20"/>
        </w:rPr>
        <w:t xml:space="preserve"> – индивидуально – психологические особенности личности, которые отличают людей друг от друга. К психическим свойствам относятся: темперамент, характер, способности, мотивация.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  <w:sz w:val="20"/>
          <w:szCs w:val="20"/>
        </w:rPr>
        <w:t>психические состояния –</w:t>
      </w:r>
      <w:r>
        <w:rPr>
          <w:sz w:val="20"/>
          <w:szCs w:val="20"/>
        </w:rPr>
        <w:t xml:space="preserve"> целостные проявления личности, причинно обусловлены и носят временный характер. Это важная сторона внутреннего мира человека, оказывающая существенное влияние на соревновательные результаты спортсменов. Выделяют утомление, стресс, напряженность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се психические явления тесно взаимосвязан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роме того психология изучает такие явления как сознание, бессознательное, личность, деятельность и поведение.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Сознание</w:t>
      </w:r>
      <w:r>
        <w:rPr>
          <w:sz w:val="20"/>
          <w:szCs w:val="20"/>
        </w:rPr>
        <w:t xml:space="preserve"> – высший уровень отражения действительности.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 xml:space="preserve">Бессознательное </w:t>
      </w:r>
      <w:r>
        <w:rPr>
          <w:sz w:val="20"/>
          <w:szCs w:val="20"/>
        </w:rPr>
        <w:t>– форма отражения действительности, в ходе которого человеком не осознаются его источники.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 xml:space="preserve">Личность </w:t>
      </w:r>
      <w:r>
        <w:rPr>
          <w:sz w:val="20"/>
          <w:szCs w:val="20"/>
        </w:rPr>
        <w:t>– это человек с присущими ему индивидуальными и социально – психологическими особенностями.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Деятельность</w:t>
      </w:r>
      <w:r>
        <w:rPr>
          <w:sz w:val="20"/>
          <w:szCs w:val="20"/>
        </w:rPr>
        <w:t xml:space="preserve"> – активность человека, направленная на достижение сознательно поставленных целей. Основные виды деятельности: игра, спорт, учение, труд, общение.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 xml:space="preserve">Поведение </w:t>
      </w:r>
      <w:r>
        <w:rPr>
          <w:sz w:val="20"/>
          <w:szCs w:val="20"/>
        </w:rPr>
        <w:t>– внешние проявления психической деятельности, поступки и действия человек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Задачами любой науки выступают основные направления её исследования и развит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сновной задачей психологии как науки является изучение объективных закономерностей функционирования психических явлений и процессов как отражения объективной действи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этом психология ставит перед собой и ряд других задач: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учать качественные особенности психических явлений;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ализировать становление и развитие психических явлений и процессов;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следовать физиологические механизмы, лежащие в основе психических явлений;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действовать планомерному внедрению научных знаний психологии в практику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изучения психических  процессов и психологических особенностей личност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личных видов деятельности психология применяет определённые методы (приёмы, способы исследования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ногообразие методов психологии можно разделить на две группы:  основные и вспомогательные. К основным относятся: наблюдение и эксперимент. К вспомогательным: тесты, беседа, анкета, анализ продуктов деятельности, биографический, социометр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Наблюдение</w:t>
      </w:r>
      <w:r>
        <w:rPr>
          <w:sz w:val="20"/>
          <w:szCs w:val="20"/>
        </w:rPr>
        <w:t xml:space="preserve"> – древнейший метод познания, который требует соблюдения ряда требований: целенаправленность (для чего наблюдать); планомерность (наличие плана наблюдения); систематичность (регулярно наблюдать, а не от случая к случаю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Различают следующие </w:t>
      </w:r>
      <w:r>
        <w:rPr>
          <w:b/>
          <w:sz w:val="20"/>
          <w:szCs w:val="20"/>
        </w:rPr>
        <w:t>виды наблюдения: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Внешнее</w:t>
      </w:r>
      <w:r>
        <w:rPr>
          <w:sz w:val="20"/>
          <w:szCs w:val="20"/>
        </w:rPr>
        <w:t xml:space="preserve"> – это способ сбора данных о психологии и поведении человека путём прямого наблюдения за ним со стороны; </w:t>
      </w:r>
      <w:r>
        <w:rPr>
          <w:b/>
          <w:sz w:val="20"/>
          <w:szCs w:val="20"/>
        </w:rPr>
        <w:t>внутреннее</w:t>
      </w:r>
      <w:r>
        <w:rPr>
          <w:sz w:val="20"/>
          <w:szCs w:val="20"/>
        </w:rPr>
        <w:t xml:space="preserve"> (самонаблюдение)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Срез </w:t>
      </w:r>
      <w:r>
        <w:rPr>
          <w:sz w:val="20"/>
          <w:szCs w:val="20"/>
        </w:rPr>
        <w:t xml:space="preserve">(кратковременное наблюдение); </w:t>
      </w:r>
      <w:r>
        <w:rPr>
          <w:b/>
          <w:sz w:val="20"/>
          <w:szCs w:val="20"/>
        </w:rPr>
        <w:t>лонгитюдальное</w:t>
      </w:r>
      <w:r>
        <w:rPr>
          <w:sz w:val="20"/>
          <w:szCs w:val="20"/>
        </w:rPr>
        <w:t xml:space="preserve"> (продолжительное наблюдение, иногда в течение ряда лет)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Свободное </w:t>
      </w:r>
      <w:r>
        <w:rPr>
          <w:sz w:val="20"/>
          <w:szCs w:val="20"/>
        </w:rPr>
        <w:t>– не имеет заранее установленных рамок, программы, процедуры проведения;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стандартизированное</w:t>
      </w:r>
      <w:r>
        <w:rPr>
          <w:sz w:val="20"/>
          <w:szCs w:val="20"/>
        </w:rPr>
        <w:t>- заранее определено и чётко ограничено в плане того, что наблюд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ыборочное и сплошное и особый вид – включённое наблюдение (когда наблюдатель становится членом исследуемой групп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бщая процедура наблюдения складывается следующим образом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цели и задач (для чего, с какой целью)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бор объекта, предмета и ситуации (что наблюдать)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бор способа наблюдения (как наблюдать)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бор способов регистрации наблюдаемого (как вести записи)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а и интерпретация полученной информации (каков результат?)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Эксперимент</w:t>
      </w:r>
      <w:r>
        <w:rPr>
          <w:sz w:val="20"/>
          <w:szCs w:val="20"/>
        </w:rPr>
        <w:t xml:space="preserve"> – метод, предполагающий активное вмешательство исследователя в деятельность испытуемого, с целью создания наилучших условий для изучения конкретных психологических явлени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Различают следующие </w:t>
      </w:r>
      <w:r>
        <w:rPr>
          <w:b/>
          <w:sz w:val="20"/>
          <w:szCs w:val="20"/>
        </w:rPr>
        <w:t>виды эксперимента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лабораторный </w:t>
      </w:r>
      <w:r>
        <w:rPr>
          <w:sz w:val="20"/>
          <w:szCs w:val="20"/>
        </w:rPr>
        <w:t>– протекает в специально организованных условиях;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естественный </w:t>
      </w:r>
      <w:r>
        <w:rPr>
          <w:sz w:val="20"/>
          <w:szCs w:val="20"/>
        </w:rPr>
        <w:t>– осуществляется в естественных условиях;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психолого – педагогический</w:t>
      </w:r>
      <w:r>
        <w:rPr>
          <w:sz w:val="20"/>
          <w:szCs w:val="20"/>
        </w:rPr>
        <w:t>, включает три этапа: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атирующий – предполагает уровень развития определённых свойств, качеств;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ирующий – целенаправленное воздействие для формирования соответствующего качества; 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трольный – определяет результативность проведённой работы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 xml:space="preserve">Тест </w:t>
      </w:r>
      <w:r>
        <w:rPr>
          <w:sz w:val="20"/>
          <w:szCs w:val="20"/>
        </w:rPr>
        <w:t xml:space="preserve"> - особый вид исследования, представляющий собой специальное задание или систему задани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сты предполагают чёткую процедуру сбора и обработки первичных данных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теста: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 xml:space="preserve">По количеству обследуемых </w:t>
      </w:r>
      <w:r>
        <w:rPr>
          <w:sz w:val="20"/>
          <w:szCs w:val="20"/>
        </w:rPr>
        <w:t>: индивидуальные и групповые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По способу общения</w:t>
      </w:r>
      <w:r>
        <w:rPr>
          <w:sz w:val="20"/>
          <w:szCs w:val="20"/>
        </w:rPr>
        <w:t>: вербальные и действенные;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По количеству изучаемых свойств</w:t>
      </w:r>
      <w:r>
        <w:rPr>
          <w:sz w:val="20"/>
          <w:szCs w:val="20"/>
        </w:rPr>
        <w:t>: гомогенные ( изучают одно свойство); гетерогенные ( изучают набор свойств)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 xml:space="preserve">Проективные тесты </w:t>
      </w:r>
      <w:r>
        <w:rPr>
          <w:sz w:val="20"/>
          <w:szCs w:val="20"/>
        </w:rPr>
        <w:t>– в основе механизм проекции, согласно которому неосознаваемые собственные негативные качества человек склонен приписывать другим людям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 xml:space="preserve">Беседа – </w:t>
      </w:r>
      <w:r>
        <w:rPr>
          <w:sz w:val="20"/>
          <w:szCs w:val="20"/>
        </w:rPr>
        <w:t xml:space="preserve">предусматривает прямое или косвенное, устное или письменное получение о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аемого  сведений о его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Беседа должна быть непринуждённой, живой, проводится в атмосфере доверия, доброжелательности и искрен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азновидность беседы </w:t>
      </w:r>
      <w:r>
        <w:rPr>
          <w:b/>
          <w:sz w:val="20"/>
          <w:szCs w:val="20"/>
        </w:rPr>
        <w:t>– интервью</w:t>
      </w:r>
      <w:r>
        <w:rPr>
          <w:sz w:val="20"/>
          <w:szCs w:val="20"/>
        </w:rPr>
        <w:t xml:space="preserve"> – при котором ставится задача получить ответы опрашиваемого на определённые вопрос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ребования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улировка вопроса должна иметь однозначное содержание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орядка воспрос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Анкетирование </w:t>
      </w:r>
      <w:r>
        <w:rPr>
          <w:sz w:val="20"/>
          <w:szCs w:val="20"/>
        </w:rPr>
        <w:t>– представляет перечень вопросов, которые дают  изучаемым лицам для письменного ответа. Достоинство метода – позволяет легко и быстро получить массовый материал. Недостаток – отсутствие личного контакта с испытуемы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Анализ продуктов деятельности</w:t>
      </w:r>
      <w:r>
        <w:rPr>
          <w:sz w:val="20"/>
          <w:szCs w:val="20"/>
        </w:rPr>
        <w:t xml:space="preserve"> – позволяет получить объективные данные о психических способностях и качествах человека (анализ рисунков, сочинений, решённых задач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Требования: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ановить является ли продукт результатом типичной, а не случайной деятельности;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итывать условия протекания деятельности;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ализ не единичных, многих продуктов деятельности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Биографический метод</w:t>
      </w:r>
      <w:r>
        <w:rPr>
          <w:sz w:val="20"/>
          <w:szCs w:val="20"/>
        </w:rPr>
        <w:t xml:space="preserve"> – изучение психики на основе исследования фактов биографии человек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Социометрия</w:t>
      </w:r>
      <w:r>
        <w:rPr>
          <w:sz w:val="20"/>
          <w:szCs w:val="20"/>
        </w:rPr>
        <w:t xml:space="preserve"> – изучение межличностных отно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Таким образом, знания психологии нужны для того чтобы хорошо разбираться в индивидуально – психологических особенностях воспитанников, в методах руководства и управления спортивными коллективами. Не зная психологии учитель физической культуры, тренер может допустить ошибки, которые чреваты серьёзными отрицательными последств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5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0"/>
          <w:szCs w:val="20"/>
        </w:rPr>
        <w:t xml:space="preserve">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orient="landscape" w:w="8419" w:h="11906"/>
      <w:pgMar w:left="1134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i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0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/>
    </w:rPr>
  </w:style>
  <w:style w:type="character" w:styleId="WW8Num28z1">
    <w:name w:val="WW8Num28z1"/>
    <w:qFormat/>
    <w:rPr>
      <w:rFonts w:ascii="Symbol" w:hAnsi="Symbol" w:cs="Symbol"/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2020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33336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0" w:after="300"/>
    </w:pPr>
    <w:rPr/>
  </w:style>
  <w:style w:type="paragraph" w:styleId="Short">
    <w:name w:val="short"/>
    <w:basedOn w:val="Normal"/>
    <w:qFormat/>
    <w:pPr>
      <w:spacing w:lineRule="atLeast" w:line="220" w:before="280" w:after="280"/>
      <w:ind w:firstLine="3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5:22:00Z</dcterms:created>
  <dc:creator>Настена</dc:creator>
  <dc:description/>
  <cp:keywords/>
  <dc:language>en-US</dc:language>
  <cp:lastModifiedBy>User</cp:lastModifiedBy>
  <cp:lastPrinted>2018-02-10T20:49:00Z</cp:lastPrinted>
  <dcterms:modified xsi:type="dcterms:W3CDTF">2024-11-06T11:12:00Z</dcterms:modified>
  <cp:revision>16</cp:revision>
  <dc:subject/>
  <dc:title>Департамент образования и науки Приморского края</dc:title>
</cp:coreProperties>
</file>