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А КИРОВСКИЙ ТОРГОВО-ЭКОНОМИЧЕСКИЙ ТЕХНИКУМ</w:t>
      </w:r>
    </w:p>
    <w:p>
      <w:pPr>
        <w:pStyle w:val="Normal"/>
        <w:spacing w:lineRule="auto" w:line="264" w:before="0" w:after="11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овано</w:t>
        <w:tab/>
        <w:tab/>
        <w:tab/>
        <w:tab/>
        <w:tab/>
        <w:tab/>
        <w:t xml:space="preserve">Утверждено </w:t>
      </w:r>
    </w:p>
    <w:p>
      <w:pPr>
        <w:pStyle w:val="Normal"/>
        <w:spacing w:lineRule="auto" w:line="264" w:before="0" w:after="1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ЦК спец.дисциплин</w:t>
        <w:tab/>
        <w:tab/>
        <w:tab/>
      </w:r>
      <w:r>
        <w:rPr>
          <w:rFonts w:cs="Times New Roman" w:ascii="Times New Roman" w:hAnsi="Times New Roman"/>
          <w:sz w:val="26"/>
        </w:rPr>
        <w:t>Приказом директора №15 от30.06.2023</w:t>
      </w:r>
    </w:p>
    <w:p>
      <w:pPr>
        <w:pStyle w:val="Normal"/>
        <w:spacing w:lineRule="auto" w:line="264" w:before="0" w:after="114"/>
        <w:rPr/>
      </w:pPr>
      <w:r>
        <w:rPr>
          <w:rFonts w:cs="Times New Roman" w:ascii="Times New Roman" w:hAnsi="Times New Roman"/>
          <w:sz w:val="24"/>
        </w:rPr>
        <w:t xml:space="preserve">Протокол № 4 от «09» июня 2023 г.  </w:t>
        <w:tab/>
        <w:tab/>
      </w:r>
      <w:r>
        <w:rPr>
          <w:rFonts w:cs="Times New Roman" w:ascii="Times New Roman" w:hAnsi="Times New Roman"/>
          <w:sz w:val="26"/>
        </w:rPr>
        <w:t>ПОА «КТЭТ» Колышницыной Г.П</w:t>
      </w:r>
      <w:r>
        <w:rPr>
          <w:sz w:val="26"/>
        </w:rPr>
        <w:tab/>
        <w:t xml:space="preserve">     </w:t>
      </w:r>
    </w:p>
    <w:p>
      <w:pPr>
        <w:pStyle w:val="Normal"/>
        <w:spacing w:lineRule="auto" w:line="264" w:before="0" w:after="114"/>
        <w:rPr>
          <w:sz w:val="26"/>
        </w:rPr>
      </w:pPr>
      <w:r>
        <w:rPr>
          <w:rFonts w:eastAsia="Calibri" w:cs="Calibri"/>
          <w:sz w:val="26"/>
        </w:rPr>
        <w:t xml:space="preserve">      </w:t>
      </w:r>
      <w:r>
        <w:rPr>
          <w:sz w:val="26"/>
        </w:rPr>
        <w:tab/>
        <w:tab/>
        <w:tab/>
        <w:tab/>
      </w:r>
    </w:p>
    <w:p>
      <w:pPr>
        <w:pStyle w:val="Normal"/>
        <w:spacing w:lineRule="auto" w:line="264" w:before="0" w:after="114"/>
        <w:rPr>
          <w:sz w:val="26"/>
        </w:rPr>
      </w:pPr>
      <w:r>
        <w:rPr>
          <w:sz w:val="26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76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курсов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М. 02 Организация и проведение экспертизы и оценки качества товаров МДК. 02.01. Оценка качества товаров и основы экспертиз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38.02.05 Товароведение и экспертиза качества потребительских тов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ь 38.02.08 «Торговое дело» направленность «Товароведение и экспертиза качества потребительских товар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, 2023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шницына Г.П.</w:t>
      </w:r>
      <w:r>
        <w:rPr>
          <w:rFonts w:cs="Times New Roman" w:ascii="Times New Roman" w:hAnsi="Times New Roman"/>
          <w:spacing w:val="1"/>
          <w:position w:val="3"/>
          <w:sz w:val="28"/>
          <w:szCs w:val="28"/>
        </w:rPr>
        <w:t xml:space="preserve"> – преподаватель ПОА КТЭ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урсовой работы по ПМ. 02 Организация и проведение экспертизы и оценки качества товаров МДК. 02.01. Оценка качества товаров и основы эксперти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зработаны с целью оказания помощи студента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подготовке и выполнении курсовой  работы по </w:t>
      </w:r>
      <w:r>
        <w:rPr>
          <w:rFonts w:cs="Times New Roman" w:ascii="Times New Roman" w:hAnsi="Times New Roman"/>
          <w:sz w:val="28"/>
          <w:szCs w:val="28"/>
        </w:rPr>
        <w:t xml:space="preserve">ПМ. 02 Организация и проведение экспертизы и оценки качества товаров Предлагаемая разработка содержит основные положения, рекомендуемые темы, порядок оформления и защиты курсовой работы по ПМ. 02 Организация и проведение экспертизы и оценки качества товаров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 02.01. Оценка качества товаров и основы экспертиз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...………........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………………………………………………………….......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ила оформления, порядок защиты и критерии оценки курсов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……………………………………………………………………………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рекомендуемых тем  курсовой работы……………………………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уемая литература и источники…………………………………….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шницына Г.П.</w:t>
      </w:r>
      <w:r>
        <w:rPr>
          <w:rFonts w:cs="Times New Roman" w:ascii="Times New Roman" w:hAnsi="Times New Roman"/>
          <w:spacing w:val="1"/>
          <w:position w:val="3"/>
          <w:sz w:val="28"/>
          <w:szCs w:val="28"/>
        </w:rPr>
        <w:t xml:space="preserve"> – преподаватель ПОА КТЭ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урсовой работы по ПМ. 02 Организация и проведение экспертизы и оценки качества товаров МДК. 02.01. Оценка качества товаров и основы эксперти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урсовая работа по </w:t>
      </w:r>
      <w:r>
        <w:rPr>
          <w:rFonts w:cs="Times New Roman" w:ascii="Times New Roman" w:hAnsi="Times New Roman"/>
          <w:sz w:val="28"/>
          <w:szCs w:val="28"/>
        </w:rPr>
        <w:t>ПМ. 02 Организация и проведение экспертизы и оценки качества товаров МДК. 02.01. Оценка качества товаров и основы экспертиз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- это один из видов учебной работы, которая выполняется студентом под руководством преподавателя в соответствии с учебным планом подготовки специалиста по специальности 38.02.05 Товароведение и экспертиза качества потребительских товаров. </w:t>
      </w:r>
      <w:r>
        <w:rPr>
          <w:rFonts w:cs="Times New Roman" w:ascii="Times New Roman" w:hAnsi="Times New Roman"/>
          <w:sz w:val="28"/>
          <w:szCs w:val="28"/>
        </w:rPr>
        <w:t>Специальность 38.02.08 «Торговое дело» направленность «Товароведение и экспертиза качества потребительских товаров»</w:t>
      </w:r>
    </w:p>
    <w:p>
      <w:pPr>
        <w:pStyle w:val="Normal"/>
        <w:shd w:fill="FFFFFF" w:val="clear"/>
        <w:tabs>
          <w:tab w:val="clear" w:pos="708"/>
          <w:tab w:val="right" w:pos="102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Целью написания курсовой работы является: систематизация, углубление и закрепление знаний, полученных в процессе обучения; формирование у студентов навыков самостоятельной учеб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по ПМ. 02 Организация и проведение экспертизы и оценки качества товаров МДК. 02.01. Оценка качества товаров и основы экспертизы является обязательной составной частью учебного процесса и выполняется на третьем курсе 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и курсовой работы студент должен продемонстрировать умение применять теоретические и практические знания по специальности, решать конкретные задания в области товароведения и экспертизы товаров, организации торгового процесса; использовать навыки работы на персональном компьютере для выполнения статистической обработки и графических построений. Практическая часть курсовой работы выполняется на материалах торговых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выполняется с целью углубления и закрепления теоретических и практических знаний, способствует развитию творческого мышления студента, дает опыт работы со специальной литературой, позволяет приобрести навыки выполнения научно-исследовательск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включае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ую часть работы (теоретическую и практическую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воды и пред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и источ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овой работы должно соответствовать названию темы. В ней должны быть рассмотрены все вопросы предусмотренные индивидуальным зад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)является первым листом курсовой работы и выполняется  на листе формата А4, на котором указываются все необходимые сведения об учебном заведении, дисциплине, студенте и проверяющем курсов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пишется на отдельном листе и включает в себя указание названий и страниц всех разделов, подразделов работы, выводов, списка использованной литературы и источников, при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е содержание курсовой работы должно включать в себя следующие основные раздел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БЩАЯ ХАРАКТЕРИСТИКА …………(Наименование товар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Химический состав, пищевая и энергетическая ценно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Классификация и характеристика ассортимент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вар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Факторы, формирующие качеств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вар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 Анализ рынка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вар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 ЭКСПЕРТИЗА КАЧЕСТВА …………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товар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Характеристика объектов исследования. Методика определения качества това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 Анализ маркировк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товар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 Результаты товароведной экспертизы …………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товар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 ИСТОЧН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должно быть кратким (1…3 страницы). Во введении обосновывается актуальность темы, ее практическая значимость; дается история возникновения данного вида продукции или отмечаются современные направления в области производства, определяются объекты исследований. В конце введения необходимо определить цель и задачи исследований курсовой работ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сновная часть курсовой работы </w:t>
      </w:r>
      <w:r>
        <w:rPr>
          <w:sz w:val="28"/>
          <w:szCs w:val="28"/>
        </w:rPr>
        <w:t>должна состоять как минимум из двух разде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зделе 1</w:t>
      </w:r>
      <w:r>
        <w:rPr>
          <w:rFonts w:cs="Times New Roman" w:ascii="Times New Roman" w:hAnsi="Times New Roman"/>
          <w:sz w:val="28"/>
          <w:szCs w:val="28"/>
        </w:rPr>
        <w:t xml:space="preserve"> дается общая характеристика рассматриваемого вида товара. В </w:t>
      </w:r>
      <w:r>
        <w:rPr>
          <w:rFonts w:cs="Times New Roman" w:ascii="Times New Roman" w:hAnsi="Times New Roman"/>
          <w:b/>
          <w:sz w:val="28"/>
          <w:szCs w:val="28"/>
        </w:rPr>
        <w:t>пункте 1.1</w:t>
      </w:r>
      <w:r>
        <w:rPr>
          <w:rFonts w:cs="Times New Roman" w:ascii="Times New Roman" w:hAnsi="Times New Roman"/>
          <w:sz w:val="28"/>
          <w:szCs w:val="28"/>
        </w:rPr>
        <w:t xml:space="preserve"> дается анализ пищевой, физиологической и энергетической ценности товара данного вида, приводится средний химический состав (2…3 с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ункте 1.2</w:t>
      </w:r>
      <w:r>
        <w:rPr>
          <w:rFonts w:cs="Times New Roman" w:ascii="Times New Roman" w:hAnsi="Times New Roman"/>
          <w:sz w:val="28"/>
          <w:szCs w:val="28"/>
        </w:rPr>
        <w:t xml:space="preserve"> приводится классификация товара данной группы по происхождению, составу, способу производства и другим, существующим для данного вида товара, классификационным признакам. Дается характеристика каждой классификационной группы, характеристика ассорт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ункте 1.3</w:t>
      </w:r>
      <w:r>
        <w:rPr>
          <w:rFonts w:cs="Times New Roman" w:ascii="Times New Roman" w:hAnsi="Times New Roman"/>
          <w:sz w:val="28"/>
          <w:szCs w:val="28"/>
        </w:rPr>
        <w:t xml:space="preserve"> проводится анализ факторов, участвующих в формировании качества товара (особенности технологии выращивания или производства, исходное качество сырья, подготовка сырья к хранению или к переработке, особенности технологии производства продукта, вид упаковки, сроки и условия хранения и т.д.). Указываются градации качества, товарные сорта (классы) и требования к ним, требования к упаковке, маркировке, условиям хранения и перевозки данного вида товара, дефекты, фальсификация товара и методы их обнаружения, выбраковка товара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1.4</w:t>
      </w:r>
      <w:r>
        <w:rPr>
          <w:sz w:val="28"/>
          <w:szCs w:val="28"/>
        </w:rPr>
        <w:t xml:space="preserve"> проводится анализ и сравнение рынка исследуемой продукции, приводятся схемы и таблицы объемов выпуска и реализации исследуемого товара, перспективы развития, основные производители и поставщики (импортеры-экспортеры) данного вида продукции за период не позднее, чем за последние три года (</w:t>
      </w:r>
      <w:r>
        <w:rPr>
          <w:sz w:val="28"/>
          <w:szCs w:val="28"/>
          <w:u w:val="single"/>
        </w:rPr>
        <w:t>приложение 2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второй</w:t>
      </w:r>
      <w:r>
        <w:rPr>
          <w:rFonts w:cs="Times New Roman" w:ascii="Times New Roman" w:hAnsi="Times New Roman"/>
          <w:sz w:val="28"/>
          <w:szCs w:val="28"/>
        </w:rPr>
        <w:t xml:space="preserve"> является экспериментальной частью курсовой работы. В данном разделе (</w:t>
      </w:r>
      <w:r>
        <w:rPr>
          <w:rFonts w:cs="Times New Roman" w:ascii="Times New Roman" w:hAnsi="Times New Roman"/>
          <w:b/>
          <w:sz w:val="28"/>
          <w:szCs w:val="28"/>
        </w:rPr>
        <w:t>пункт 2.1</w:t>
      </w:r>
      <w:r>
        <w:rPr>
          <w:rFonts w:cs="Times New Roman" w:ascii="Times New Roman" w:hAnsi="Times New Roman"/>
          <w:sz w:val="28"/>
          <w:szCs w:val="28"/>
        </w:rPr>
        <w:t>) должны рассматриваться ассортимент продукции, реализуемой в условиях рассматриваемого в курсовой работе торгов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ются объекты исследований, порядок проведения товарной экспертизы товара данного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определения показателей качества со ссылкой на стандарты, установленные значения и нормы показателей качества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ребования к упаковке, маркировке, условиям хранения и перевозки данного вида това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сти сравнение фактического качества исследуемых образцов с требованиями стандарта на данный продукт и сделать заключение о соответствии его требованиям нормативной документации. Количество образцов взятых для исследования должно быть не менее трех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ункте 3.2</w:t>
      </w:r>
      <w:r>
        <w:rPr>
          <w:rFonts w:cs="Times New Roman" w:ascii="Times New Roman" w:hAnsi="Times New Roman"/>
          <w:sz w:val="28"/>
          <w:szCs w:val="28"/>
        </w:rPr>
        <w:t xml:space="preserve"> проводится анализ маркировки. Анализируется состояние этикетки, качество ее наклейки, четкость текста, наличие обязательных сведений о товаре согласно требованиям ГОСТ Р 51074-2003 «Продукты пищевые. Информация для потребителей. Общие треб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бязательных данных маркировки оформляется в виде таблицы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маркировки </w:t>
      </w:r>
      <w:r>
        <w:rPr>
          <w:rFonts w:cs="Times New Roman" w:ascii="Times New Roman" w:hAnsi="Times New Roman"/>
          <w:i/>
          <w:sz w:val="28"/>
          <w:szCs w:val="28"/>
        </w:rPr>
        <w:t>(продукта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(на соответствие ГОСТ 51074-2003 «Продукты пищевые. Информация для потребителя. Общие требования»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980"/>
        <w:gridCol w:w="208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аркировки в соответствии с ГОСТ Р 51074-2003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язательных данных маркировк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работы или в приложении желательно привести фотографии внешнего вида упаковки или особенностей маркировки, обнаруженных недостатков или дефектов марк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делаются выводы о правильности маркировки товара, отмечаются особенности оформ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.3</w:t>
      </w:r>
      <w:r>
        <w:rPr>
          <w:rFonts w:cs="Times New Roman" w:ascii="Times New Roman" w:hAnsi="Times New Roman"/>
          <w:sz w:val="28"/>
          <w:szCs w:val="28"/>
        </w:rPr>
        <w:t xml:space="preserve">–Анализ органолептических показателей качества исследуемого продукта (вкус, цвет, аромат, запах, консистенция и т.д.). Результаты оформляются в виде таблицы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лептические показатели качества </w:t>
      </w:r>
      <w:r>
        <w:rPr>
          <w:rFonts w:cs="Times New Roman" w:ascii="Times New Roman" w:hAnsi="Times New Roman"/>
          <w:i/>
          <w:sz w:val="28"/>
          <w:szCs w:val="28"/>
        </w:rPr>
        <w:t>(продук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9"/>
        <w:gridCol w:w="1911"/>
        <w:gridCol w:w="1911"/>
        <w:gridCol w:w="1912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ГОС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е желательно привести фотографии, позволяющие более наглядно отразить полученные результаты оценки внешнего вида продукта (вида на разрезе, изломе – если это оценивается), обнаруженные дефекты, примеси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делается вывод о качестве продукта по органолептическим показателям и соответствии их требованиям станда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актических данных, полученных при выполнении курсовой работы, необходимо провести сравнение фактического качества исследуемых образцов с требованиями стандарта на данный продукт и сделать заключение о соответствии его определенному товарному сорту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«Заключение»</w:t>
      </w:r>
      <w:r>
        <w:rPr>
          <w:sz w:val="28"/>
          <w:szCs w:val="28"/>
        </w:rPr>
        <w:t xml:space="preserve"> является важнейшей, структурной частью курсовой работы, в которой подводится итог всех проведенных исследований. Выводы должны соответствовать материалу, изложенному в работе. Выводы должны отражать существо работы и ее основные результаты. Выводы должны быть четкими, краткими, конкретными и не должны быть перегружены цифровыми материалом. Их необходимо писать в виде тезисов, по пунктам в последовательности соответственно порядку изложения материала и выполнения экспериментальной части. Общий объем раздела- 1-2 страниц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>. Указываются литературные источники: учебная, стандарты, научные статьи, интернет ресурсы. Список литературы оформляется по ГОСТ 7.1. «Библиографическая запись. Библиографическое описание. Общие требования и правила составления».  Список литературы должен включать не менее 15 источников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51074 – 2003 Продукты пищевые.  Информация для потребителей. Общие требования [Текст]. Введ. 01.07.05. – М.: Стандартинформ, 2005. –   30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</w:rPr>
        <w:t>Николаева, М.А. Товароведение потребительских товаров. Теоретические основы: учебник для вузов [Текст] / М. А. Николаева – М. : Инфра-М, 2020. – 360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оропаева, О.А. Композитные смеси в производстве хлеба [Текст] / О.А. Воропаева // Хлебопродукты. – 2021. - № 11. – С. 38-40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ынок шоколада на сегодняшний день: [Электронный ресурс] </w:t>
      </w:r>
      <w:r>
        <w:rPr>
          <w:spacing w:val="-20"/>
          <w:sz w:val="28"/>
          <w:szCs w:val="28"/>
        </w:rPr>
        <w:t>[2010]. –</w:t>
      </w:r>
      <w:r>
        <w:rPr>
          <w:sz w:val="28"/>
          <w:szCs w:val="28"/>
        </w:rPr>
        <w:t xml:space="preserve"> Режим доступ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</w:t>
        </w:r>
        <w:r>
          <w:rPr>
            <w:rStyle w:val="InternetLink"/>
            <w:b/>
            <w:color w:val="000000"/>
            <w:sz w:val="28"/>
            <w:szCs w:val="28"/>
          </w:rPr>
          <w:t>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dyl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ressReleas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ressReleaseSho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sp</w:t>
        </w:r>
      </w:hyperlink>
      <w:r>
        <w:rPr>
          <w:sz w:val="28"/>
          <w:szCs w:val="28"/>
        </w:rPr>
        <w:t>. –Загл. С экран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</w:t>
      </w:r>
      <w:r>
        <w:rPr>
          <w:sz w:val="28"/>
          <w:szCs w:val="28"/>
        </w:rPr>
        <w:t>, при необходимости, прикладываются копии сертификатов соответствия, товарные этикетки, фотографии, бланки с результатами проведения экспертиз, анкета для проведения маркетинговых исследований 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названия разделов могут уточняться с преподавателем с учетом вида и особенностей исследуемого проду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ила оформления, порядок защиты и критерии оценки курсов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оформ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й работе должны быть раскрыты все разделы, предусмотренные данными методическими указаниями. Изложение материала должно быть логичным и последовательным, а работа – грамотной, содержательной, аккуратно выполн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материала сопровождается необходимыми таблицами, графиками, рисунками. Весь иллюстрированный материал должен относиться к теме работы и помогать раскрытию ее содер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представляется на проверку в виде готовой брошюры формата А4 в облож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выполняются  компьютерным набором на листах бумаги формата А4. Объем курсовой работы составляет 25…35 листов печатного тек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боре текста на компьютере весь текст печатают шриф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змер шрифта – 14) через 1,5 интервала (до 30 строк на странице) на одной стороне листа. Оставляют поля: слева 30 мм (для переплета), справа –10 мм, сверху и снизу – по 20 мм. Отступ абзаца – 1,25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решается в тексте приводить сокращения, не предусмотренные ГОСТом 7.12., например, 10 г  -  граммов и т. д. Но без цифр эти меры положено называть полностью:  несколько граммов жира, несколько часов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ается использовать в тексте при цифрах такие общепринятые сокращения: с.  -  страница, рис. – рисунок (например: на с. 16, на рис. 2). Другие возможные сокращения: см. – смотри; табл. – таблица (в скобках при ссылках на рисунки, таблицы); и др. – и другие;  и т. д. – и так далее; и т. п. – и тому подобно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применять произвольные сокращения слов: т. к. – так как; т. о. – таким образом; кол-во – количество; т-ра или t – темп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 характеру работы необходимо в тексте или таблицах применять условные знаки или обозначения, то обязательно следует объяснить их сразу же в тексте или после табл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мерация страниц, иллюстраций, таблиц, списка использованной литературы и источников, выводов должна быть сквозная. Номер страницы ставится посередине в верхней части листа. Исчисление страниц начинается с титульного листа, но номер на нем не стави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пные разделы (главы) нужно начинать с нового листа. Заглавие этих разделов печатается прописными (заглавными) буквами по центру страницы. Рубрики, подчиненные разделам (подразделы), следует отделять друг от друга расстоянием в два интервала. Важно, чтобы заглавия рубрик одинаковой значимости были напечатаны одним шрифтом. Точки в конце заголовков не ставя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ЫНОК ПЛОДООВОЩНОЙ ПРОДУКЦИИ И ПОТРЕБИТЕЛЬСКИЕ СВОЙСТВ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рынка яблок в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является соблюдение одинаковых стилей при оформлении названий разделов и подразделов в тексте и в содерж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u w:val="single"/>
        </w:rPr>
        <w:t>Порядок защиты курсовой работ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К защите допускаются работы проверенные преподавателем, имеющие рецензию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цензия преподавателя может быть получена не позднее двух недель с момента передачи ему курсовой работы. </w:t>
      </w:r>
      <w:r>
        <w:rPr>
          <w:rFonts w:cs="Times New Roman" w:ascii="Times New Roman" w:hAnsi="Times New Roman"/>
          <w:spacing w:val="1"/>
          <w:sz w:val="28"/>
          <w:szCs w:val="28"/>
        </w:rPr>
        <w:t>При необходимости студентом вносятся коррективы в соответствии с рекомендациями преподавателя. На защиту работы отводится 5 – 6 минут.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докладе студент должен изложить тему и цель работы, дать представление об изученных информационных источниках по теме. Во время защиты студент должен ответить на все вопросы и замечания преподавателя, сформулированные в рецензии, ответить на другие вопросы и продемонстрировать знание изученного вопроса. В ходе защиты работы студент должен показать владение материалом по избранной теме  и своими знаниями подтвердить самостоятельность выполнения курсовой работы. В результате защиты оценивается и представленная курсовая работа, и ответы студента на вопросы.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оценки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</w:t>
      </w:r>
      <w:r>
        <w:rPr>
          <w:rFonts w:cs="Times New Roman" w:ascii="Times New Roman" w:hAnsi="Times New Roman"/>
          <w:b/>
          <w:sz w:val="28"/>
          <w:szCs w:val="28"/>
        </w:rPr>
        <w:t>"отлично"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в том случае, если студент четко обозначил цели и задачи своей работы, полностью раскрыл содержание проблемы, сумел сформировать самостоятельные выводы, точно и верно ответил на поставленные вопросы; при защите курсовой работы показал высокий уровень знаний. 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</w:t>
      </w:r>
      <w:r>
        <w:rPr>
          <w:rFonts w:cs="Times New Roman" w:ascii="Times New Roman" w:hAnsi="Times New Roman"/>
          <w:b/>
          <w:sz w:val="28"/>
          <w:szCs w:val="28"/>
        </w:rPr>
        <w:t>"хорошо"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в том случае, если курсовая работа соответствует предъявляемым требованиям; однако автор не сумел ответить на некоторые вопросы при ее защите. 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</w:t>
      </w:r>
      <w:r>
        <w:rPr>
          <w:rFonts w:cs="Times New Roman" w:ascii="Times New Roman" w:hAnsi="Times New Roman"/>
          <w:b/>
          <w:sz w:val="28"/>
          <w:szCs w:val="28"/>
        </w:rPr>
        <w:t>"удовлетворительно"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в том случае, если студент не сумел выполнить некоторые требования, предъявляемые к курсовой работе, в частности не сумел сформулировать самостоятельные выводы; а также испытывал затруднения при ее защите. 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"неудовлетворительно"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в том случае, если студент полностью проигнорировал требования, предъявляемые к курсовой работе.  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3. Перечень рекомендуемых тем  курсовой работы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Товароведная оценка качества плодовой продукции, реализуемой в торговом в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 Товароведная экспертиза качества вкусов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 Анализ ассортимента и качества кондитерски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4.  Товароведная оценка качества рыб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5. Товароведная экспертиза качества мяс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6.  Анализ ассортимента и качества молоч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7. Товароведная оценка качества зерномуч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8. Товароведная экспертиза качества растительных масел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  Анализ ассортимента и качества сы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10. Товароведная оценка качества макаронных изделий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11. Товароведная экспертиза качества безалкогольной продукции, реализуемой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2.  Анализ ассортимента и качества продуктов переработки овощей и плод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13. Товароведная оценка качества кожевенно-обув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4. Товароведная экспертиза качества пушно-мехов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5.  Анализ ассортимента и качества швей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16. Товароведная оценка качества шоколада, реализуемого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7. Товароведная экспертиза качества парфюмерно-косметически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8.  Анализ ассортимента и качества древесно-мебельны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19. Товароведная оценка качества мягких игрушек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 Товароведная экспертиза качества товаров бытовой химии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1.  Анализ ассортимента и качества школьных и канцелярских товаров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22. Товароведная оценка качества алкогольной продукции, реализуемой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3. Товароведная экспертиза качества овощной продукции, реализуемой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4.  Анализ ассортимента и качества колбасных изделий, реализуемых в торговом предприятии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5. Товароведная оценка качества замороженной продукции, реализуемой в торговом предпри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 Анализ ассортимента и качества изделий из стекла и хрусталя, реализуемых в торговом предпри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 Товароведная экспертиза качества электробытовых товаров, реализуемых в торговом предпри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 Товароведная оценка качества табачных изделий, реализуемых в торговом предпри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 Анализ ассортимента и качества кожгалантерейных товаров, реализуемых в торговом предпри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. Товароведная экспертиза качества металлохозяйственных товаров, реализуемых в торговом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комендуемая литература и источники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36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1. Коник, Н.В. Товароведение продовольственных товаров: Учебное пособие </w:t>
      </w:r>
      <w:r>
        <w:rPr>
          <w:rFonts w:cs="Times New Roman" w:ascii="Times New Roman" w:hAnsi="Times New Roman"/>
          <w:bCs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/ Н.В. Коник. -  М.: Альфа-М: ИНФРА-М, 2022. -41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риштафович, В.И. Товароведение  и экспертиза продовольственных товаров: лабораторный практикум </w:t>
      </w:r>
      <w:r>
        <w:rPr>
          <w:rFonts w:cs="Times New Roman" w:ascii="Times New Roman" w:hAnsi="Times New Roman"/>
          <w:bCs/>
          <w:sz w:val="28"/>
          <w:szCs w:val="28"/>
        </w:rPr>
        <w:t>[Текст]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/ Под ред. В.И. Криштафович. – М.: Издательско-торговая корпорация «Дашков и К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»2023. – 592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</w:rPr>
        <w:t>Николаева, М.А. Товарная экспертиза [Текст] / М.А. Николаева – СПб.: Гиорд, 2020. – 360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</w:rPr>
        <w:t>Николаева, М.А. Товароведение потребительских товаров. Теоретические основы : учебник для вузов [Текст] / М. А. Николаева – М. : Инфра-М, 2020. – 360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 w:val="false"/>
          <w:bCs/>
        </w:rPr>
        <w:t>Родина Т.Г. Справочник по товароведению продовольственных товаров[Текст] / Т.Г. Родина, М.А. Николаева, Л.Г. Елисеева и др. под ред Т.Г. Родиной. – М. :  Колос, 2015. – 608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Style19"/>
        <w:shd w:fill="FFFFFF" w:val="clear"/>
        <w:spacing w:lineRule="auto" w:line="360" w:before="375" w:after="450"/>
        <w:jc w:val="center"/>
        <w:textAlignment w:val="baseline"/>
        <w:rPr>
          <w:color w:val="000000"/>
        </w:rPr>
      </w:pPr>
      <w:r>
        <w:rPr>
          <w:color w:val="000000"/>
        </w:rPr>
        <w:t>Пример оформления титульного листа</w:t>
      </w:r>
    </w:p>
    <w:p>
      <w:pPr>
        <w:pStyle w:val="Style19"/>
        <w:shd w:fill="FFFFFF" w:val="clear"/>
        <w:spacing w:lineRule="auto" w:line="360" w:before="375" w:after="450"/>
        <w:jc w:val="center"/>
        <w:textAlignment w:val="baseline"/>
        <w:rPr/>
      </w:pPr>
      <w:r>
        <w:rPr>
          <w:color w:val="000000"/>
        </w:rPr>
        <w:t>ПОА«КИРОВСКИЙ ТОРГОВО-ЭКОНОМИЧЕСКИЙ ТЕХНИКУМ»</w:t>
      </w:r>
    </w:p>
    <w:p>
      <w:pPr>
        <w:pStyle w:val="Style19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lineRule="auto" w:line="360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lineRule="auto" w:line="360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М. 02 Организация и проведение экспертизы и оценки качества товаров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. 02.01. Оценка качества товаров и основы экспертиз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…</w:t>
      </w:r>
    </w:p>
    <w:p>
      <w:pPr>
        <w:pStyle w:val="Style19"/>
        <w:shd w:fill="FFFFFF" w:val="clear"/>
        <w:spacing w:lineRule="auto" w:line="360" w:before="375" w:after="450"/>
        <w:jc w:val="both"/>
        <w:textAlignment w:val="baseline"/>
        <w:rPr>
          <w:color w:val="000000"/>
        </w:rPr>
      </w:pPr>
      <w:r>
        <w:rPr>
          <w:color w:val="000000"/>
        </w:rPr>
        <w:t>специальность 38.02.05  Товароведение и экспертиза качества потребительских товар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( тки) заочного (очного) отделения группы 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а сдана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пущена к защите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щиты работы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а после зашиты 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подавателя_____________________</w:t>
      </w:r>
    </w:p>
    <w:p>
      <w:pPr>
        <w:pStyle w:val="Style19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hd w:fill="FFFFFF" w:val="clear"/>
        <w:spacing w:lineRule="auto" w:line="360" w:before="375" w:after="45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uto" w:line="360" w:before="375" w:after="450"/>
        <w:jc w:val="center"/>
        <w:textAlignment w:val="baseline"/>
        <w:rPr>
          <w:color w:val="000000"/>
        </w:rPr>
      </w:pPr>
      <w:r>
        <w:rPr>
          <w:color w:val="000000"/>
        </w:rPr>
        <w:t>Киров,2023</w:t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3845" cy="1924050"/>
            <wp:effectExtent l="0" t="0" r="0" b="0"/>
            <wp:docPr id="1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42" t="-3289" r="-7280" b="-25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 Основные факторы, влияющие на выбор макаронных изделий, %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2286635"/>
            <wp:effectExtent l="0" t="0" r="0" b="0"/>
            <wp:docPr id="2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80" t="-6840" r="-6872" b="-9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Страны – производители макаронных изделий, %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622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ные вопросы анкеты по выявлению предпочтений потреби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упаете ли Вы «</w:t>
      </w:r>
      <w:r>
        <w:rPr>
          <w:rFonts w:cs="Times New Roman" w:ascii="Times New Roman" w:hAnsi="Times New Roman"/>
          <w:i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 часто Вы покупаете «</w:t>
      </w:r>
      <w:r>
        <w:rPr>
          <w:rFonts w:cs="Times New Roman" w:ascii="Times New Roman" w:hAnsi="Times New Roman"/>
          <w:i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>»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в объем покупки товара необходим Вашей семье в месяц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укт в таре какой емкости Вы предпочитаете покупать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таре из какого упаковочного материала Вы предпочитаете покупать «</w:t>
      </w:r>
      <w:r>
        <w:rPr>
          <w:rFonts w:cs="Times New Roman" w:ascii="Times New Roman" w:hAnsi="Times New Roman"/>
          <w:i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 xml:space="preserve">»?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 xml:space="preserve"> каких торговых марок Вы предпочитаете покупать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«</w:t>
      </w:r>
      <w:r>
        <w:rPr>
          <w:rFonts w:cs="Times New Roman" w:ascii="Times New Roman" w:hAnsi="Times New Roman"/>
          <w:i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>» какой ценовой категории Вы предпочитаете покупать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 какие показатели качества «</w:t>
      </w:r>
      <w:r>
        <w:rPr>
          <w:rFonts w:cs="Times New Roman" w:ascii="Times New Roman" w:hAnsi="Times New Roman"/>
          <w:i/>
          <w:sz w:val="28"/>
          <w:szCs w:val="28"/>
        </w:rPr>
        <w:t>продукта</w:t>
      </w:r>
      <w:r>
        <w:rPr>
          <w:rFonts w:cs="Times New Roman" w:ascii="Times New Roman" w:hAnsi="Times New Roman"/>
          <w:sz w:val="28"/>
          <w:szCs w:val="28"/>
        </w:rPr>
        <w:t>» Вы обращаете большее внимание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ой фактор для Вас является решающим при выборе «</w:t>
      </w:r>
      <w:r>
        <w:rPr>
          <w:rFonts w:cs="Times New Roman" w:ascii="Times New Roman" w:hAnsi="Times New Roman"/>
          <w:i/>
          <w:sz w:val="28"/>
          <w:szCs w:val="28"/>
        </w:rPr>
        <w:t>продукта</w:t>
      </w:r>
      <w:r>
        <w:rPr>
          <w:rFonts w:cs="Times New Roman" w:ascii="Times New Roman" w:hAnsi="Times New Roman"/>
          <w:sz w:val="28"/>
          <w:szCs w:val="28"/>
        </w:rPr>
        <w:t xml:space="preserve">»?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 xml:space="preserve"> какого производителя Вы предпочитаете покупать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му показателю (вкусу, цвету, запаху, консистенции и т.д.) (</w:t>
      </w:r>
      <w:r>
        <w:rPr>
          <w:rFonts w:cs="Times New Roman" w:ascii="Times New Roman" w:hAnsi="Times New Roman"/>
          <w:i/>
          <w:sz w:val="28"/>
          <w:szCs w:val="28"/>
        </w:rPr>
        <w:t>продукта</w:t>
      </w:r>
      <w:r>
        <w:rPr>
          <w:rFonts w:cs="Times New Roman" w:ascii="Times New Roman" w:hAnsi="Times New Roman"/>
          <w:sz w:val="28"/>
          <w:szCs w:val="28"/>
        </w:rPr>
        <w:t>) Вы отдаете предпочтение? – Ответы на вопросы такого типа необходимо учитывать при составлении критериев оценки продукта по органолептическим показателям кач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4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3840" w:dyaOrig="15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8.45pt;height:128.2pt" filled="f" o:ole="">
            <v:imagedata r:id="rId8" o:title=""/>
          </v:shape>
          <o:OLEObject Type="Embed" ProgID="Excel.Sheet.12" ShapeID="ole_rId7" DrawAspect="Content" ObjectID="_1879927584" r:id="rId7"/>
        </w:objec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3. Предпочтения потребителей в цвете яблок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1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15pt;height:123.7pt" filled="f" o:ole="">
            <v:imagedata r:id="rId10" o:title=""/>
          </v:shape>
          <o:OLEObject Type="Embed" ProgID="Excel.Sheet.12" ShapeID="ole_rId9" DrawAspect="Content" ObjectID="_1598647478" r:id="rId9"/>
        </w:objec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 Сорт яблок, наиболее предпочитаемый потребителям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2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3.2pt;height:123.45pt" filled="f" o:ole="">
            <v:imagedata r:id="rId12" o:title=""/>
          </v:shape>
          <o:OLEObject Type="Embed" ProgID="Excel.Sheet.12" ShapeID="ole_rId11" DrawAspect="Content" ObjectID="_1812564852" r:id="rId11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 Количество приобретаемых яблок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ind w:left="38" w:hanging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yler.ru/PressRelease/PressReleaseShow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3.png"/><Relationship Id="rId9" Type="http://schemas.openxmlformats.org/officeDocument/2006/relationships/package" Target="embeddings/oleObject2.xlsx"/><Relationship Id="rId10" Type="http://schemas.openxmlformats.org/officeDocument/2006/relationships/image" Target="media/image4.png"/><Relationship Id="rId11" Type="http://schemas.openxmlformats.org/officeDocument/2006/relationships/package" Target="embeddings/oleObject3.xlsx"/><Relationship Id="rId12" Type="http://schemas.openxmlformats.org/officeDocument/2006/relationships/image" Target="media/image5.pn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1:00Z</dcterms:created>
  <dc:creator>1</dc:creator>
  <dc:description/>
  <dc:language>en-US</dc:language>
  <cp:lastModifiedBy>KTET</cp:lastModifiedBy>
  <cp:lastPrinted>2002-01-01T06:57:00Z</cp:lastPrinted>
  <dcterms:modified xsi:type="dcterms:W3CDTF">2024-11-06T12:22:00Z</dcterms:modified>
  <cp:revision>3</cp:revision>
  <dc:subject/>
  <dc:title/>
</cp:coreProperties>
</file>