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9 мая 2022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фонограмм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 первый, июнь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и месяц борьбы всенародной,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тенью времен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януть эту дату нельз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лась стра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фронт уходила покорно,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ачовые звез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отнах знамен унося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День Победы ведущие, Максим и Эля выходят на сцену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ксим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тот  День Победы порохом пропах. День Победы … (задумчиво)Да, седина на висках у нашей Победы. Еще бы -какой день рождения празднуем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ля: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Бродить  по вечерам, от света жмуриться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Искать повсюду мирные приметы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мотреть , как  на распахнутые улицы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горая в воздухе , пикируют ракеты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Максим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урить за папиросой папиросу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т фронтовой махорки отвыкать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мотреть, как мирно, медленно и косо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жектор подпирает облак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Ведущий 1 ( Света)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ышать сплошным спокойствием погоды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мотреть в чужие окна без стыда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И вспоминать недавние походы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ороги,страны, реки, город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Ведущий 2 (Алла)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Четыре  года лягут на ладони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стором гор, лесов, полей, долин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Можайск и Франкфурт, Одер и Задонье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десса, Подмосковье и Берлин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Ведущий 1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обрый день, дорогие друзья. В этом году 9 Мая салют Победы прогремит в честь 77 годовщины Дня Победы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Ведущий 2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Прошло уже столько лет, но в памяти народной и поныне живы безмерные страдания военных лет и безмерное мужество народ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егодня мы с вами  вспомним как это все было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я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ачинается день предвоенный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С громыханья приморских платформ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ждик в пальмах шуми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 мгновен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тихает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 на море шторм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утно море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 нем накипи вдоволь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летае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скад на каскад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иноносец идет в Севастополь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втр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омбы в него полетят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втра, завтра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 раннем рассвет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рвый бой загремит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 опят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рвый врач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рвых раненых встретит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рвый беженец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удет бежать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втр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ощ испугаются птицы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втр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тиц не признают леса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то всё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олько завтра случится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ерез двадцать четыре часа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 сегодня –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ссвет предвоенный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ромыханье приморских платформ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ромыханье волны неизменной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ждь над морем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 на море шторм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Ведущий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ак оказалось, им оставалось всего лишь несколько счастливых рассветов. Они живущие тогда , об этом не знали, они счастливо кружились в вихре вальс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Эля и Максим  и еще 2 пары кружатся в вальсе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Эля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у .. вот и все !!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Максим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ак говорится, последний раз в десятый класс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Эля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аже не верится, что завтра мы не придем  в нашу школу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Максим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 здорово сегодня сказал наш директор?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Эля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а.. Дорогие друзья, сегодня у вас замечательный день, мы провожаем вас в последний путь…. Ой, что это я говорю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альс резко обрывается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Ведущий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т советского информбюро. Сегодня в 4 часа утра без всякого объявления войны немецкие войска атаковали нашу страну. На границах идут бои. Мы призываем к спокойствию. Наше дело правое. Враг будет разбит! Победа будет за нам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</w:rPr>
        <w:t>Фонограмма « Священная война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евушка и юноша  в испуге прижимаются друг к другу, на фоне песни звучит голос 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Ведущий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Июнь. Тогда  еще не знали мы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о школьных вечеров шагая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Что завтра будет первый день войны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 кончится она лишь в 45-м, в мае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Юноша одевает пилотку и уходит в одну сторону, а девушка махая рукой  на прощанье в другую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н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больно, милая, как странно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роднясь с землей, сплетясь ветвями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больно, милая, как странно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дваиваться под пилой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зарастет на сердце рана –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льется чистыми слезами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зарастет на сердце рана –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льется пламенной смолой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на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ка жива, - с тобой я буду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уша и кровь - не разделимы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ка жива - с тобой я буду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юбовь и смерть всегда вдвоем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ы понесешь с собой повсюду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забывай меня любимый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ы понесешь с собой повсюду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дную землю, милый дом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н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если мне укрыться нечем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 жалости неисцелимой?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если мне укрыться нечем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 горести и темноты?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ухожу, чтоб возвратиться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мотри, уже пылает небо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ухожу, чтоб возвратиться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д нашим счастьем поднят меч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на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верю, встреча повторится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тобою буду, где б ты ни был..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верю, встреча повторится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тысячи счастливых встреч!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н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если я безвестно кану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роткий свет луча дневного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если я безвестно кану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 звездный пояс, в млечный дым?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на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за тебя молиться стану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б не забыл пути земного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за тебя молиться стану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б ты вернулся невредим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н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 любимыми не расставайтесь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н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 любимыми не расставайтесь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н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любимыми не расставайтесь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й кровью прорастайте в них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н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каждый раз - навек прощайтесь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н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каждый раз - навек прощайтесь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месте: Когда уходите на миг!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дущий 1: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х, война, что ж ты сделала, подлая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тали тихими наши дворы.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ши мальчики головы подняли-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взрослели они до поры.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дущий 2: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 пороге едва помаячили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 ушли за солдатом- солдат…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 свидания, мальчики! Мальчики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се: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старайтесь вернуться назад.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дущий 1: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ся страна, все как один встали на защиту своей Родины.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ыход детей 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сня «А закаты алые, алые»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имур: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с не нужно жалеть, ведь и мы никого б не жалели,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то в атаку ходил, кто делился последним куском,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от поймет эту правду- она к нам в окопы и щели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иходила поспорить ворчливым , охрипшим баском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сня «Бессметрный полк»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дущий 1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забывайте кровь разлуки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рдца, сожженные войною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забывайте кровь разлуки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 имя тех священных дней.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дущий 2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усть в цепь одну сожмутся руки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усть плечи вырастут спиною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усть в цепь одну сожмутся руки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заслонят любовь людей!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дущий 1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 что же было дальше? 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темнение  Взрыв… Луч прожектора освещает мальчика, который, пригибаясь к полу, короткими  перебежками  движется по сцене. С другой стороны появляется девочка)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оанна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рест-накрест синие полоски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 окнах съежившихся хат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одные тонкие березки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ревожно смотрят на закат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ня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кинув старый зипунишко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 огородам, без дорог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ешит торопится парнишка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 солнцу-прямо на восток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Таня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се видевший , на все готовый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 грудь проваливаясь в снег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ежал к своим русоголовый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сятилетний человек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Женя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н знал, что где-то недалече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ыть может, вон за той горой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го, как друга, в темный вечер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Окликнет русский часовой 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оанна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 он, прижавшийся к шинели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одные слыша голоса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сскажет все, на что глядели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го недетские глаза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дущий 1: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тры в походные трубы трубили,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ждь отбивал барабанную дробь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ята-герои в разведку ходили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квозь чащу лесов и болотную топь.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дущий 2: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 нынче  в разведку идут следопыты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уда, где когда то ровесники шли..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месте: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 будут , не будут, не будут  забыты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ята -герои родимой земли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сня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дущий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а, много трагических лиц у войны - одно из них женское. Но есть еще более потрясающее детское личико Тани Савичевой - девочки из блокадного Ленинграда, которая вела дневник. В нем она записывала, когда умирали ее родные. Умирали от холода и голода. Она потеряла сестру, брата, бабушку, дядю - и вот война забрала самое дорогое - маму. Последняя запись в дневнике такая: «Умерли все. Осталась одна Таня». Беззащитный маленький ребенок перед лицом жестокой войны. Что может быть страшнее страданий невинного ребенка? Не дай нам, Бог, чтобы это повторилось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дущий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  <w:t>Тринадцать миллионов детских жизней</w:t>
        <w:br/>
        <w:t>Сгорело в адском пламени войны.</w:t>
        <w:br/>
        <w:t>Их смех фонтанов радости не брызнет</w:t>
        <w:br/>
        <w:t>На мирное цветение весны.</w:t>
        <w:br/>
        <w:br/>
        <w:t>Мечты их не взлетят волшебной стаей</w:t>
        <w:br/>
        <w:t>Над взрослыми серьезными людьми,</w:t>
        <w:br/>
        <w:t>И в чём-то человечество отстанет,</w:t>
        <w:br/>
        <w:t xml:space="preserve">И в чём-то обеднеет целый мир. 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сем детям блокадного Ленинграда посвящается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Helvetica Neue;Arial" w:hAnsi="Helvetica Neue;Arial" w:cs="Helvetica Neue;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3"/>
          <w:szCs w:val="28"/>
        </w:rPr>
      </w:pPr>
      <w:r>
        <w:rPr>
          <w:rFonts w:cs="Helvetica Neue;Arial" w:ascii="Helvetica Neue;Arial" w:hAnsi="Helvetica Neue;Arial"/>
          <w:b w:val="false"/>
          <w:bCs/>
          <w:i w:val="false"/>
          <w:caps w:val="false"/>
          <w:smallCaps w:val="false"/>
          <w:color w:val="000000"/>
          <w:spacing w:val="0"/>
          <w:sz w:val="23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сполняется танец «Белые панамки»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дущий: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етыре года- много это или мало? Кому, как не солдату знать об этом? Что же помогало выжить, не ожесточиться сердцем? Наверное- письма, которые им говорили о том, что их любят, ждут . «Жди меня- и я вернусь»_ эти слова Константина Симонова стали символом того времени. Эти письма грели душу, даря сердцу солдат свет любви и тепла.</w:t>
      </w:r>
    </w:p>
    <w:p>
      <w:pPr>
        <w:pStyle w:val="Normal"/>
        <w:widowControl/>
        <w:pBdr/>
        <w:shd w:fill="FFFFFF" w:val="clear"/>
        <w:spacing w:before="0" w:after="0"/>
        <w:ind w:left="0" w:right="0" w:firstLine="30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иша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C3C3C"/>
          <w:spacing w:val="0"/>
          <w:sz w:val="28"/>
          <w:szCs w:val="28"/>
        </w:rPr>
        <w:t>Жди меня, и я вернусь.</w:t>
        <w:br/>
        <w:t>Только очень жди,</w:t>
        <w:br/>
        <w:t>Жди, когда наводят грусть</w:t>
        <w:br/>
        <w:t>Желтые дожди,</w:t>
        <w:br/>
        <w:t>Жди, когда снега метут,</w:t>
        <w:br/>
        <w:t>Жди, когда жара,</w:t>
        <w:br/>
        <w:t>Жди, когда других не ждут,</w:t>
        <w:br/>
        <w:t>Позабыв вчера.</w:t>
        <w:br/>
        <w:t>Жди, когда из дальних мест</w:t>
        <w:br/>
        <w:t>Писем не придет,</w:t>
        <w:br/>
        <w:t>Жди, когда уж надоест</w:t>
        <w:br/>
        <w:t>Всем, кто вместе ждет.</w:t>
      </w:r>
    </w:p>
    <w:p>
      <w:pPr>
        <w:pStyle w:val="TextBody"/>
        <w:widowControl/>
        <w:spacing w:before="300" w:after="30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C"/>
          <w:spacing w:val="0"/>
          <w:sz w:val="28"/>
          <w:szCs w:val="28"/>
        </w:rPr>
        <w:t>Жди меня, и я вернусь,</w:t>
        <w:br/>
        <w:t>Не желай добра</w:t>
        <w:br/>
        <w:t>Всем, кто знает наизусть,</w:t>
        <w:br/>
        <w:t>Что забыть пора.</w:t>
      </w:r>
    </w:p>
    <w:p>
      <w:pPr>
        <w:pStyle w:val="TextBody"/>
        <w:widowControl/>
        <w:spacing w:before="300" w:after="300"/>
        <w:ind w:left="0" w:right="0" w:hanging="0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Ведущий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икто из бойцов тогда не знал, доживет ли он до завтра, встретит ли рассвет, увидит ли синее небо, услышит ли пение птиц, суждено ли ему пройти всю войну и вернуться домой. Но мужество и отвага не покидали их. Мысль о том, что дома их любят и ждут, согревала, придавала решимости идти в бой, защищать Родину.</w:t>
      </w:r>
    </w:p>
    <w:p>
      <w:pPr>
        <w:pStyle w:val="Normal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нис:</w:t>
      </w:r>
    </w:p>
    <w:p>
      <w:pPr>
        <w:pStyle w:val="Normal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лнце ярко светит, яблони цветут.</w:t>
      </w:r>
    </w:p>
    <w:p>
      <w:pPr>
        <w:pStyle w:val="Normal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ины седые с внуками идут.</w:t>
      </w:r>
    </w:p>
    <w:p>
      <w:pPr>
        <w:pStyle w:val="Normal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лавные герои, Родины сыны</w:t>
      </w:r>
    </w:p>
    <w:p>
      <w:pPr>
        <w:pStyle w:val="Normal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двиги их ратные помнить мы должны.</w:t>
      </w:r>
    </w:p>
    <w:p>
      <w:pPr>
        <w:pStyle w:val="Normal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сня « Если бы не мой дед»</w:t>
      </w:r>
    </w:p>
    <w:p>
      <w:pPr>
        <w:pStyle w:val="Normal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ниил Б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героев, обычно ты кажешься прошлым: </w:t>
        <w:br/>
        <w:t xml:space="preserve">Главные битвы приходят из книг и кино, </w:t>
        <w:br/>
        <w:t xml:space="preserve">Главные даты отлиты в газетные строки, </w:t>
        <w:br/>
        <w:t xml:space="preserve">Главные судьбы историей стали давно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аниил (приемное):</w:t>
      </w:r>
      <w:r>
        <w:rPr>
          <w:rFonts w:cs="Times New Roman" w:ascii="Times New Roman" w:hAnsi="Times New Roman"/>
          <w:sz w:val="28"/>
          <w:szCs w:val="28"/>
        </w:rPr>
        <w:br/>
        <w:t xml:space="preserve">Время героев, по самому высшему праву, </w:t>
        <w:br/>
        <w:t xml:space="preserve">Ты подарило далеким и близким годам </w:t>
        <w:br/>
        <w:t xml:space="preserve">Доблесть, и славу, и долгую добрую память. </w:t>
        <w:br/>
        <w:t>Время героев, а что ты оставило нам?</w:t>
      </w:r>
    </w:p>
    <w:p>
      <w:pPr>
        <w:pStyle w:val="Normal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рина: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  <w:t xml:space="preserve">Ты нам оставило ясное небо Отчизны, </w:t>
        <w:br/>
        <w:t xml:space="preserve">Дом, и дорогу, и ласковый хлеб на столе, </w:t>
        <w:br/>
        <w:t xml:space="preserve">Ты нам оставило самое главное в жизни — </w:t>
        <w:br/>
        <w:t xml:space="preserve">Радость работы на мирной, счастливой земле. </w:t>
      </w:r>
    </w:p>
    <w:p>
      <w:pPr>
        <w:pStyle w:val="Normal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мните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рез века,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рез года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мните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 тех,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уже не придёт никогд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мните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едущий 2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плачьте,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горле сдержите стоны,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орькие стоны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амяти павших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удьте достойны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чно достойны!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Минута молчания.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Шло время. В прошлом оставались этапы пути: Москва - 41, Сталинград - 42, Курск - 43 , в 44 - советская армия вышла за границы СССР, и близился заветный день - 9 Мая 45 года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Звучат стихотворения, которые исполняют несколько учащихся.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еня Д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ще стояла тьма немая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тумане плакала трава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вятый день большого мая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же вступал в свои прав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иша 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рмейский зуммер пискнул слабо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ва слова сняли грозный сон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вязист из полкового штаба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кочил и бросил телефон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еня Ч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се, никто не звал горнистов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икто не подавал команд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ыл грохот радости неистов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робил чечетку лейтенант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ня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реляли танки и пехота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, раздирая криком рот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первые за четыре года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алил из «Вальтера» народ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ниил Б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рокотали стайки «Яков»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д запылавшею зарей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кто-то пел, и кто-то плакал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кто-то спал в земле сырой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имур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друг тишь нахлынула сквозная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 полновластной тишине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пел соловей, еще не зная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он поет не о войне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/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сня «Победная весна 45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дущий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т и подходит к концу наш праздник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громное спасибо тем, кто пришел сегодня к нам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ем, кто вместе с нами вспомнил, то непростое время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 закончить наш праздничный концерт мы хотим стихотворением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оссия - Родина святая</w:t>
        <w:br/>
        <w:t>Люблю тебя я всей душой</w:t>
        <w:br/>
        <w:t>Россия - ты обитель рая</w:t>
        <w:br/>
        <w:t>Горжусь Великою страной</w:t>
        <w:br/>
      </w: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ля: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  <w:t>От Запада до Поднебесной</w:t>
        <w:br/>
        <w:t>С сияньем северных ночей</w:t>
        <w:br/>
        <w:t>Природа красоты чудесной</w:t>
        <w:br/>
        <w:t>Земля родная, нет милей</w:t>
        <w:br/>
      </w: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нис: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  <w:t>Народ России мудрый, честный</w:t>
        <w:br/>
        <w:t>Веками доблесть доказал</w:t>
        <w:br/>
        <w:t>В суровых битвах - Победитель</w:t>
        <w:br/>
        <w:t xml:space="preserve">Дух, волю, силу показал 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оссия - Родина святая</w:t>
        <w:br/>
        <w:t>Люблю тебя я всей душой</w:t>
        <w:br/>
        <w:t>Россия - ты обитель рая</w:t>
        <w:br/>
        <w:t>Горжусь Великою страной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сня «Россия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Helvetica Neue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44:25Z</dcterms:created>
  <dc:creator/>
  <dc:description/>
  <dc:language>en-US</dc:language>
  <cp:lastModifiedBy/>
  <dcterms:modified xsi:type="dcterms:W3CDTF">2022-04-26T18:52:27Z</dcterms:modified>
  <cp:revision>3</cp:revision>
  <dc:subject/>
  <dc:title/>
</cp:coreProperties>
</file>