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игматуллина Т.С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Современные приемы и методы формирования функциональной грамотности в начальной школе</w:t>
      </w:r>
    </w:p>
    <w:p>
      <w:pPr>
        <w:pStyle w:val="Normal"/>
        <w:spacing w:lineRule="auto" w:line="288" w:before="0" w:after="0"/>
        <w:jc w:val="right"/>
        <w:rPr/>
      </w:pPr>
      <w:r>
        <w:rPr>
          <w:rFonts w:cs="Times New Roman" w:ascii="Times New Roman" w:hAnsi="Times New Roman"/>
        </w:rPr>
        <w:t>Нигматуллина Татьяна Семеновна,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итель начальных классов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БОУ «СШ № 21 имени В.Овсянникова - Заярского г. Нижневартовска ХМАО – Югры»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атье описан опыт использования приёмов и методов формирования математической, читательской, компьютерной, информационной и естественно - научной грамотности на уроках в начальной школе.</w:t>
      </w:r>
    </w:p>
    <w:p>
      <w:pPr>
        <w:pStyle w:val="Normal"/>
        <w:spacing w:lineRule="auto" w:line="288" w:before="0" w:after="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Требования современности таковы, что каждый день обучающиеся сталкиваются с огромным количеством задач, которые необходимо решить рационально и неординарное решение. Поэтому и перед педагогами ставятся новые задачи: научить не только грамотно решать эти задачи, но и делать выводы, систематизировать накопленные знания, уметь самостоятельно добывать необходимую информацию. Отсюда одна из важнейших задач современной школы – формирование функционально грамотной личности, способной использовать все постоянно приобретаемые в течение жизни знания, умения и навыки для решения широкого диапазона жизненных задач в различных сферах человеческой деятельности, общения и социальных отношений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функциональной грамотности закладываются в начальной школе, где идет интенсивное обучение различным видам речевой деятельности – письму и чтению, говорению и слушанию, работе с текстом.</w:t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Функциональная грамотность</w:t>
      </w:r>
      <w:r>
        <w:rPr>
          <w:rFonts w:cs="Times New Roman" w:ascii="Times New Roman" w:hAnsi="Times New Roman"/>
        </w:rPr>
        <w:t xml:space="preserve"> – способность человека вступать в отношения с внешней средой и максимально быстро адаптироваться и функционировать в ней. Через игру, через взаимодействие с одноклассниками ребенок узнает новые знания. Не только узнает новые понятия, но и имеет представление, где и как эти знания использовать в повседневной жизни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формирования функциональной грамотности используются такие педагогические технологии, как технология формирования типа правильной читательской деятельности; технология проектной деятельности; обучение на основе «учебных ситуаций»; уровневая дифференциация обучения; информационные и коммуникационные технологии; технология оценивания учебных достижений учащихся и др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им индикаторы функциональной грамотности школьников и их показатели.</w:t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Математическая грамотность</w:t>
      </w:r>
      <w:r>
        <w:rPr>
          <w:rFonts w:cs="Times New Roman" w:ascii="Times New Roman" w:hAnsi="Times New Roman"/>
        </w:rPr>
        <w:t xml:space="preserve"> – способность человека определять и понимать роль математики в мире, в котором он живёт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емы  развития математической грамотности: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ровневая дифференциация обучения.  Технология «Б и С». Биоинформатика - способность мышления обрабатывать информацию (биологическая среда и информационные возможности мозга). Синергетика - взаимодействие всех субъектов обучения, направленное на качественное усвоение учебной информации (самоорганизация)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С-технология формирует способность мыслить неординарно, по-своему видеть проблемную ситуацию, выход из нее. Задания даются по трем уровням: НПС (низкий порог сложности),  ППС (промежуточный порог сложности), ВПС (высокий порог сложности). К каждой теме создан свой ОСУД – алгоритм выполнения действий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ешение текстовых задач в 1-2 действия, связанных с бытовыми жизненными ситуациями (покупка, измерение, взвешивание и др.):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игра «Кафе». Учащиеся объединяются в группы покупателей, работников кафе и экспертов. Покупатель выбирает еду из предложенного меню и оплачивает монетами определённую сумму, которая указана на ценнике. Продавец выполняет заказ покупателя, подавая картинки с изображением еды. Эксперт проверяет правильно ли заплатил покупатель и правильно ли дал продавец сдачу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естандартные задачи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и план торгового центра. Пользуясь описанием, которое дал Данила, отметь на плане цифрами шесть объектов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рминал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агазин «Продукты»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птека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агазин «Зоотовары»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Магазин «Спорттовары»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Магазин «Всё для рукоделия». </w:t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Базовым навыком функциональной грамотности является читательская грамотность.  </w:t>
      </w:r>
      <w:r>
        <w:rPr>
          <w:rFonts w:cs="Times New Roman" w:ascii="Times New Roman" w:hAnsi="Times New Roman"/>
          <w:b/>
        </w:rPr>
        <w:t>Читательская грамотность</w:t>
      </w:r>
      <w:r>
        <w:rPr>
          <w:rFonts w:cs="Times New Roman" w:ascii="Times New Roman" w:hAnsi="Times New Roman"/>
        </w:rPr>
        <w:t xml:space="preserve"> – способность человека понимать и использо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. В современном обществе умение работать с информацией (читать, прежде всего) становится обязательным условием успешности. Развитию осознанности чтения необходимо уделять самое пристальное внимание, особенно в начальной школе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развития читательской грамотности: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роект «Чтение в радость»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роект поддержки и развития чтения, который состоит из нескольких взаимосвязанных программ и проектов, которые в свою очередь используют различные формы и методы работы по развитию читательских навыков детей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ехнология «БиС». Технологическая карта «Устный урок»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основных видов мышления, входящих в состав ведущей учебной деятельности. Части урока: ТСЗ (тематический словарный запас) перекрестный опрос, критический опрос. Применение МПМ (матрицы посадочных мест). Приложение 2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Тренинги для развития быстрого чтения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Чтение наоборот», «Перемешанные буквы», «Вверх ногами», «Чтение с половинками слов» «Чтение с решёткой», «Сплошной текст», «Текст с наложением», «Текст с картинками», «Шторка», «Нет порядка» и др. 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естандартные тексты (рекламы, афиши, упаковки, билеты…)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Технология критического мышления (работа с деформированным текстом)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Изучение качества чтения и понимания текста PIRLS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онаучная грамотность – способность человека осваивать и использовать естественнонаучные знания для распознания и постановки вопросов, для освоения новых знаний и умения использовать их в дальнейшей жизни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развития естественнонаучной грамотности: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«Проблемная ситуация»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прием побуждает ребенка самостоятельно искать выход из затруднения. Например, во время познавательной экскурсии на природу определить стороны горизонта по расположению объектов природы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ем «Ключевые слова». Умение работать с информацией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ём «Ключевые слова» можно использовать как для индивидуальной, так и для групповой работы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риём «Хорошо - плохо». </w:t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Формирует умения: познавательные; находить положительные и отрицательные стороны в любом объекте или ситуации; разрешать противоречия; оценивать объект, ситуацию с разных позиций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Технология проектной деятельности;</w:t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Компьютерная и информационная грамотность</w:t>
      </w:r>
      <w:r>
        <w:rPr>
          <w:rFonts w:cs="Times New Roman" w:ascii="Times New Roman" w:hAnsi="Times New Roman"/>
        </w:rPr>
        <w:t xml:space="preserve"> – это навык использования цифровых инструментов в формировании функциональной грамотности школьников.</w:t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Большую популярность среди обучающихся и учителей имеет образовательная платформа «Учи.ру». На данной платформе в интерактивной форме обучающиеся могут закрепить знания по изученным темам, самостоятельно изучить материал, также у школьников есть возможность участвовать в образовательных марафонах, олимпиадах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ифровые инструменты в современном мире помогают не только представить серьёзный материал в наглядной и доступной форме, но и реализовать деятельностный подход в обучении. 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аучиться действовать обучающиеся могут только в процессе самого действия, а каждодневная работа учителя на уроке, образовательные технологии, которые он выбирает, формируют функциональную грамотность обучающихся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tabs>
          <w:tab w:val="clear" w:pos="708"/>
          <w:tab w:val="left" w:pos="851" w:leader="none"/>
        </w:tabs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. 1.</w:t>
        <w:tab/>
        <w:t>Авдейчик, Е. А. Формирование функциональной (математической) грамотности на уроках математики в начальных класса средствами ОС Л. В. Занкова [Электронный ресурс] / Е. А. Авдейчик // Социальная сеть работников образования nsportal.ru. – 2014.</w:t>
      </w:r>
    </w:p>
    <w:p>
      <w:pPr>
        <w:pStyle w:val="Normal"/>
        <w:tabs>
          <w:tab w:val="clear" w:pos="708"/>
          <w:tab w:val="left" w:pos="851" w:leader="none"/>
        </w:tabs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Алексеева, Е. Е. Методика формирования функциональной грамотности учащихся в обучении математике / Е. Е. Алексеева // Проблемы современного педагогического образования. - 2020. - № 66-2. - С. 10-15. Алхатова, Т. С.Компетенции педагога в использовании инновационных технолог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Акушева, Н. Г. Развитие функциональной грамотности чтения / Н. Г.Акушева, М. Б. Лойк, Л. А. Скороделова // Наука, образование, общество: тенденции и перспективы развития : сборник материалов XVII Международной научно-практической конференции. - 2020. - С. 49-51.</w:t>
      </w:r>
    </w:p>
    <w:p>
      <w:pPr>
        <w:pStyle w:val="Normal"/>
        <w:tabs>
          <w:tab w:val="clear" w:pos="708"/>
          <w:tab w:val="left" w:pos="851" w:leader="none"/>
        </w:tabs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Базарнова, Е. Н. Формы работы на уроках математики в процессе решения текстовых задач [Электронный ресурс] / Е. Н. Базарнова // Сайт «Фестиваль педагогических идей «Открытый урок»». – 2014. – 4 сентября.</w:t>
      </w:r>
    </w:p>
    <w:p>
      <w:pPr>
        <w:pStyle w:val="Normal"/>
        <w:tabs>
          <w:tab w:val="clear" w:pos="708"/>
          <w:tab w:val="left" w:pos="851" w:leader="none"/>
        </w:tabs>
        <w:spacing w:lineRule="auto" w:line="28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Технология управления качеством в общеобразовательной школе. Биоинформатика и Синергетика. Технологические карты. Ф.Я. Вассерман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ux Libertine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inux Libertine;Times New Roman" w:hAnsi="Linux Libertine;Times New Roman" w:eastAsia="Linux Libertine;Times New Roman" w:cs="Linux Libertine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Linux Libertine;Times New Roman" w:hAnsi="Linux Libertine;Times New Roman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Linux Libertine;Times New Roman" w:hAnsi="Linux Libertine;Times New Roman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Без интервала Знак"/>
    <w:qFormat/>
    <w:rPr>
      <w:rFonts w:eastAsia="Times New Roman"/>
      <w:lang w:bidi="ar-SA"/>
    </w:rPr>
  </w:style>
  <w:style w:type="character" w:styleId="Style17">
    <w:name w:val="Название Знак"/>
    <w:qFormat/>
    <w:rPr>
      <w:rFonts w:ascii="Linux Libertine;Times New Roman" w:hAnsi="Linux Libertine;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8">
    <w:name w:val="Подзаголовок Знак"/>
    <w:qFormat/>
    <w:rPr>
      <w:rFonts w:ascii="Linux Libertine;Times New Roman" w:hAnsi="Linux Libertine;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color w:val="365F91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22">
    <w:name w:val="Без интервала"/>
    <w:qFormat/>
    <w:pPr>
      <w:widowControl/>
      <w:bidi w:val="0"/>
    </w:pPr>
    <w:rPr>
      <w:rFonts w:ascii="Linux Libertine;Times New Roman" w:hAnsi="Linux Libertine;Times New Roman" w:eastAsia="Times New Roman" w:cs="Linux Libertine;Times New Roman"/>
      <w:color w:val="auto"/>
      <w:sz w:val="20"/>
      <w:szCs w:val="20"/>
      <w:lang w:bidi="ar-SA" w:val="en-US" w:eastAsia="zh-C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5:51:00Z</dcterms:created>
  <dc:creator>Антон</dc:creator>
  <dc:description/>
  <cp:keywords>конф.net ИНТЕРТЕХИНФОРМ</cp:keywords>
  <dc:language>en-US</dc:language>
  <cp:lastModifiedBy>User</cp:lastModifiedBy>
  <cp:lastPrinted>2014-08-16T22:42:00Z</cp:lastPrinted>
  <dcterms:modified xsi:type="dcterms:W3CDTF">2024-11-10T17:21:00Z</dcterms:modified>
  <cp:revision>8</cp:revision>
  <dc:subject>Сборник трудов конференций</dc:subject>
  <dc:title>Вестник образования, науки и техники. Серия "Образование". Том 1.</dc:title>
</cp:coreProperties>
</file>