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ые системы управления технологическими процессами (АСУ ТП) играют ключевую роль в электроэнергетике, обеспечивая стабильную и надежную работу энергосистемы. Эти системы позволяют контролировать и управлять процессами в энергетических объектах, таких как электростанции, распределительные сети, подстанции и другие объекты инфраструктур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задач АСУ ТП в электроэнергетике является мониторинг и управление электрооборудованием. С помощью специализированных датчиков и приборов система следит за состоянием оборудования, определяя возможные неисправности или проблемы. В случае обнаружения проблемы, система автоматически принимает меры для ее устранения или предупреждает оператора о необходимости вмешательств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АСУ ТП позволяет оптимизировать работу энергосистемы, повышая ее эффективность и экономичность. Система автоматически регулирует процессы передачи и распределения энергии, оптимизируя их под текущие нагрузки и потребности. Это позволяет сократить издержки на производство и передачу электроэнергии, а также повысить надежность работы систем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й важной функцией АСУ ТП является обеспечение безопасности энергосистемы. Система контролирует параметры работы электрооборудования, предотвращая возможные аварийные ситуации и неисправности. Благодаря автоматизированным системам управления, операторы имеют возможность быстро реагировать на любые изменения и принимать меры для предотвращения серьезных авар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м любой автоматизированной системы управления технологическим процессом (АСУ ТП) является программируемый контроллер, который получая данные о состоянии оборудования через модули ввода/вывода, управляет технологическим процессом производства, распределения и отпуска электроэнергии, в автоматическом и ручном режимах под контролем оператора с использованием автоматизированного рабочего места (АРМ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м краткое описание и сравним два отечественных производителя промышленных контроллеров, которые в последнее время широко применяются на объектах промышленности и энергети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К ним относятся: группа компаний «</w:t>
      </w:r>
      <w:r>
        <w:rPr>
          <w:rFonts w:cs="Times New Roman" w:ascii="Times New Roman" w:hAnsi="Times New Roman"/>
          <w:sz w:val="24"/>
          <w:szCs w:val="24"/>
          <w:lang w:val="en-US"/>
        </w:rPr>
        <w:t>Tecon</w:t>
      </w:r>
      <w:r>
        <w:rPr>
          <w:rFonts w:cs="Times New Roman" w:ascii="Times New Roman" w:hAnsi="Times New Roman"/>
          <w:sz w:val="24"/>
          <w:szCs w:val="24"/>
        </w:rPr>
        <w:t xml:space="preserve">» и компания </w:t>
      </w: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on — это современные программные контроллеры, которые позволяют эффективно управлять различными процессами и системами. Они широко применяются в промышленности, автоматизации и технических системах для автоматизации работы и повышения производи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уемые контроллеры Tecon обладают мощным процессором, различными возможностями ввода-вывода, аналоговыми и цифровыми портами, а также поддержкой различных коммуникационных протоколов. Они могут быть легко настроены и программированы для выполнения различных задач в зависимости от требований конкретной систем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главных преимуществ программных контроллеров Tecon является их гибкость и расширяемость. Они могут быть легко интегрированы с другими устройствами и системами, а также масштабированы в зависимости от изменяющихся потребностей. Благодаря этому они идеально подходят для широкого спектра применений, начиная от управления производственными линиями и оборудованием до автоматизации зданий и систем безопасност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Кроме того, программные контроллеры Tecon обладают высокой надежностью и стабильностью работы, что позволяет им эффективно функционировать в тяжелых условиях эксплуатации. Они также обеспечивают быструю отладку и мониторинг процессов, что помогает оперативно выявлять и устранять проблем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программные контроллеры Tecon представляют собой надежное и эффективное решение для автоматизации различных процессов и систем. Их использование позволяет значительно улучшить производительность и надежность работы оборудования, сократить расходы на обслуживание и повысить общую эффективность производственных процесс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 xml:space="preserve"> – это компания, специализирующаяся на разработке программируемых контроллеров и промышленной сетевой техники. Их продукция используется в различных отраслях промышленности, таких как нефтегазовая промышленность, горнодобывающая отрасль, машиностроение и други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уемые контроллеры </w:t>
      </w: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надежное и эффективное управление процессами в промышленном оборудовании. Они предлагают широкий спектр функций и возможностей, таких как сбор данных, контроль процессов, аналитика данных, мониторинг и диагностика оборуд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ключевых особенностей продукции </w:t>
      </w: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 xml:space="preserve"> является ее высокая степень надежности и устойчивость к перепадам напряжения, вибрациям, экстремальным температурам и другим неблагоприятным условиям эксплуатации. Благодаря этому программируемые контроллеры </w:t>
      </w: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 xml:space="preserve"> могут успешно функционировать в самых сложных условия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уемые контроллеры </w:t>
      </w: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 xml:space="preserve"> также обладают высокой степенью гибкости и масштабируемости, позволяя адаптировать их под конкретные потребности и требования заказчиков. Благодаря различным опциям расширения и модернизации, контроллеры </w:t>
      </w: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 xml:space="preserve"> могут быть легко интегрированы с другими устройствами и системами, обеспечивая гармоничную работу всего производственного процес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уемые контроллеры </w:t>
      </w: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 xml:space="preserve"> поддерживают различные промышленные протоколы связи, такие как </w:t>
      </w:r>
      <w:r>
        <w:rPr>
          <w:rFonts w:cs="Times New Roman" w:ascii="Times New Roman" w:hAnsi="Times New Roman"/>
          <w:sz w:val="24"/>
          <w:szCs w:val="24"/>
          <w:lang w:val="en-US"/>
        </w:rPr>
        <w:t>Modb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rofib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viceNet</w:t>
      </w:r>
      <w:r>
        <w:rPr>
          <w:rFonts w:cs="Times New Roman" w:ascii="Times New Roman" w:hAnsi="Times New Roman"/>
          <w:sz w:val="24"/>
          <w:szCs w:val="24"/>
        </w:rPr>
        <w:t xml:space="preserve"> и другие, обеспечивая совместимость с различными оборудованием и систем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ключении, программируемые контроллеры </w:t>
      </w:r>
      <w:r>
        <w:rPr>
          <w:rFonts w:cs="Times New Roman" w:ascii="Times New Roman" w:hAnsi="Times New Roman"/>
          <w:sz w:val="24"/>
          <w:szCs w:val="24"/>
          <w:lang w:val="en-US"/>
        </w:rPr>
        <w:t>Prosoft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обой надежное и эффективное решение для управления процессами в промышленной сфере. Их высокая надежность, гибкость, масштабируемость и совместимость с различными протоколами связи делают их идеальным выбором для широкого спектра отраслей промышлен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on и Prosoft - оба производят контроллеры промышленного назначения, обладают своими преимуществами и недостаткам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леры Tecon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ы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Более доступная цена по сравнению с контроллерами Prosoft, что делает их более привлекательными для небольших предприят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ая надежность и стабильность работ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имость с широким спектром промышленного оборуд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сы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Менее распространены на рынке, чем контроллеры Prosoft, что может вызвать сложности с технической поддержко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ьший функционал и возможности, чем у конкурент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леры Prosoft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ое качество изготовления и долговечность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Широкий функционал и возможности для настройки и интеграции с другим оборудование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Поддержка технической поддержки и обновлен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с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ее высокая цена по сравнению с контроллерами Tecon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Могут быть избыточными для небольших производст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производителя имеют свои сильные стороны, и выбор между ними будет зависеть от конкретных потребностей и бюджета предприятия. Некоторые предприятия могут предпочесть более доступные контроллеры Tecon, в то время как другие могут отдать предпочтение более функциональным контроллерам Prosoft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АСУ ТП играют важную роль в электроэнергетике, обеспечивая стабильную и безопасную работу энергосистемы. Эти системы позволяют оптимизировать процессы управления и контроля, сокращая издержки и повышая эффективность работы энергетических объектов. Благодаря автоматизированным системам управления, энергетическая отрасль становится более надежной и эффективной, что в свою очередь способствует обеспечению стабильного энергоснабжения для потребителе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07:00Z</dcterms:created>
  <dc:creator>Игнат Макарян</dc:creator>
  <dc:description/>
  <cp:keywords/>
  <dc:language>en-US</dc:language>
  <cp:lastModifiedBy>Игнат Макарян</cp:lastModifiedBy>
  <dcterms:modified xsi:type="dcterms:W3CDTF">2024-11-11T11:51:00Z</dcterms:modified>
  <cp:revision>5</cp:revision>
  <dc:subject/>
  <dc:title/>
</cp:coreProperties>
</file>