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едмет: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Окружающий мир, </w:t>
      </w:r>
      <w:r>
        <w:rPr>
          <w:rFonts w:cs="Arial" w:ascii="Arial" w:hAnsi="Arial"/>
          <w:sz w:val="28"/>
          <w:szCs w:val="28"/>
        </w:rPr>
        <w:t>УМК «Школа России»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ласс: 1 класс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767676"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color w:val="767676"/>
          <w:sz w:val="24"/>
          <w:szCs w:val="24"/>
          <w:lang w:eastAsia="ru-RU"/>
        </w:rPr>
        <w:t> открытия нового знания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i/>
          <w:iCs/>
          <w:color w:val="767676"/>
          <w:sz w:val="24"/>
          <w:szCs w:val="24"/>
          <w:lang w:eastAsia="ru-RU"/>
        </w:rPr>
        <w:t>Методы:</w:t>
      </w:r>
      <w:r>
        <w:rPr>
          <w:rFonts w:eastAsia="Times New Roman" w:cs="Times New Roman" w:ascii="Times New Roman" w:hAnsi="Times New Roman"/>
          <w:color w:val="767676"/>
          <w:sz w:val="24"/>
          <w:szCs w:val="24"/>
          <w:lang w:eastAsia="ru-RU"/>
        </w:rPr>
        <w:t> словесный, проблемный, частично-поисковый, наглядны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767676"/>
          <w:sz w:val="24"/>
          <w:szCs w:val="24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767676"/>
          <w:sz w:val="24"/>
          <w:szCs w:val="24"/>
          <w:lang w:eastAsia="ru-RU"/>
        </w:rPr>
        <w:t>: Смирнова Марина Владимировна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67676"/>
          <w:sz w:val="24"/>
          <w:szCs w:val="24"/>
          <w:lang w:eastAsia="ru-RU"/>
        </w:rPr>
        <w:t>Технологическая карта урока</w:t>
      </w:r>
    </w:p>
    <w:tbl>
      <w:tblPr>
        <w:tblW w:w="1542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215"/>
        <w:gridCol w:w="5054"/>
        <w:gridCol w:w="1248"/>
        <w:gridCol w:w="6903"/>
      </w:tblGrid>
      <w:tr>
        <w:trPr>
          <w:trHeight w:val="585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13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Животный мир. Рыбы</w:t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Цель урока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Задачи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6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Для учителя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Для учащихся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6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 обогащать  и углублять представления детей о классе рыб, их существенных отличительных признаках, особенностях строения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Образовательные: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 Познакомить детей с некоторыми морскими рыбами. Формировать представление детей о классе рыб,  их строения,  особенностями расположения чешуи на поверхности тела некоторых из них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Развивающие: 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способствовать развитию умений работать с текстом, устной речи, оперативной памяти, произвольного внимания, наглядно-действенного мышления, творческих способностей учащихся, навыков работы в группе, умения ставить вопросы, находить нужную информацию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Воспитательные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: воспитание чувства ответственности и бережного отношения к миру природы, осознанию своей значимости в решении экологических проблем; воспитание аккуратности, усидчивости, прилежания, любознательности.</w:t>
            </w:r>
          </w:p>
        </w:tc>
        <w:tc>
          <w:tcPr>
            <w:tcW w:w="6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определяют проблему урока, по данной теме и своей системе знаний, обобщают и систематизируют накопленные знания, закрепляют изученно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Образовательные: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 Знакомятся с разнообразием морских рыб, узнают о строении рыб, особенностях расположения чешуи на поверхности тел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Развивающие: 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задают вопросы и отвечают на них, составляют рассказ, используя связанную устную речь; проявляют познавательные интересы, творческие способности; учатся рассуждать и доказывать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Воспитательные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: проявляют интерес к предмету через изучение, особенностей строения рыб; соблюдают культуру поведения при фронтальной работе, индивидуальной работе, работе в группе (учатся планировать работу, совместно оценивать результат работы); следуют чувствам ответственности и бережного отношения к миру природы.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Основное содержание урока</w:t>
            </w:r>
          </w:p>
        </w:tc>
        <w:tc>
          <w:tcPr>
            <w:tcW w:w="13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Морские рыбы. Строение рыб. Их разнообразие и уникальность.</w:t>
            </w:r>
          </w:p>
        </w:tc>
      </w:tr>
      <w:tr>
        <w:trPr/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Основные термины и понятия</w:t>
            </w:r>
          </w:p>
        </w:tc>
        <w:tc>
          <w:tcPr>
            <w:tcW w:w="13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Экспедиция. Батискаф. Чешуя.</w:t>
            </w:r>
          </w:p>
        </w:tc>
      </w:tr>
      <w:tr>
        <w:trPr/>
        <w:tc>
          <w:tcPr>
            <w:tcW w:w="2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Планируемый результат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Предметные умения</w:t>
            </w:r>
          </w:p>
        </w:tc>
        <w:tc>
          <w:tcPr>
            <w:tcW w:w="8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УУД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Определяют и формулируют цель на уроке с помощью учител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Планируют свои действия в соответствии с поставленной задаче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Рассказывают о морских животны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Приводят примеры  наблюдения за рыбами , их строение и поведени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Находят с помощью учителя нужную информацию о рыба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Ориентируются в своей системе знани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Находят способ представления информаци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8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 осознанию своей значимости в решении экологических проблем, чувства любви и уважения к миру природы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 формулируют цель на уроке с помощью учителя; определяют проблему урока; проговаривают последовательность действий на уроке; оценивают правильность выполнения действия; планируют своё действие в соответствии с поставленной задачей; вносят необходимые коррективы в действие после его завершения; высказывают своё предположени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 учатся</w:t>
            </w:r>
            <w:r>
              <w:rPr>
                <w:rFonts w:eastAsia="Times New Roman" w:cs="Times New Roman" w:ascii="Times New Roman" w:hAnsi="Times New Roman"/>
                <w:i/>
                <w:iCs/>
                <w:color w:val="767676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оформлять свои мысли в устной форме; слушать и понимать речь других; находить необходимую информацию из источника, работать в группе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 ориентируются в своей системе знаний: отличают новое от уже известного с помощью учителя; добывают новые знания: находят ответы на вопросы, используя учебник, ИКТ, свой жизненный опыт и информацию, полученную на уроке.</w:t>
            </w:r>
          </w:p>
        </w:tc>
      </w:tr>
      <w:tr>
        <w:trPr>
          <w:trHeight w:val="210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Ресурсы: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основные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дополнительные</w:t>
            </w:r>
          </w:p>
        </w:tc>
        <w:tc>
          <w:tcPr>
            <w:tcW w:w="13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А.А. Плешаков. Окружающий мир. Учебник для 1-го класса, 1 часть. Стр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34-35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рисунок-плакат морского дна, батискафа, 4 таблички картинного плана, пазл рыбы. Для парной работы  - рыбка и чешуйки в конвертах. Для групповой работы – тексты с дифференцированными заданиями, иллюстрация морского конька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чистые листы бумаги;</w:t>
            </w:r>
          </w:p>
        </w:tc>
      </w:tr>
      <w:tr>
        <w:trPr>
          <w:trHeight w:val="210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Межпредметные связи</w:t>
            </w:r>
          </w:p>
        </w:tc>
        <w:tc>
          <w:tcPr>
            <w:tcW w:w="13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Окружающий мир + Технология+ Русский язык</w:t>
            </w:r>
          </w:p>
        </w:tc>
      </w:tr>
      <w:tr>
        <w:trPr>
          <w:trHeight w:val="195" w:hRule="atLeast"/>
        </w:trPr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Организация пространства</w:t>
            </w:r>
          </w:p>
        </w:tc>
        <w:tc>
          <w:tcPr>
            <w:tcW w:w="13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Фронтальная работа, индивидуальная работа, работа в группах, парах.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76767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67676"/>
          <w:sz w:val="24"/>
          <w:szCs w:val="24"/>
          <w:lang w:eastAsia="ru-RU"/>
        </w:rPr>
        <w:t>Характеристика этапов урока</w:t>
      </w:r>
    </w:p>
    <w:tbl>
      <w:tblPr>
        <w:tblW w:w="15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2248"/>
        <w:gridCol w:w="7031"/>
        <w:gridCol w:w="2808"/>
        <w:gridCol w:w="938"/>
        <w:gridCol w:w="2560"/>
      </w:tblGrid>
      <w:tr>
        <w:trPr/>
        <w:tc>
          <w:tcPr>
            <w:tcW w:w="2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Технология проведения</w:t>
            </w:r>
          </w:p>
        </w:tc>
        <w:tc>
          <w:tcPr>
            <w:tcW w:w="9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Деятельность учеников и учителя, которая приведёт к достижению запланированных результатов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Вид работы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Планируемые результаты УУД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767676"/>
                <w:sz w:val="24"/>
                <w:szCs w:val="24"/>
                <w:lang w:eastAsia="ru-RU"/>
              </w:rPr>
              <w:t>(Сокращения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767676"/>
                <w:sz w:val="24"/>
                <w:szCs w:val="24"/>
                <w:lang w:eastAsia="ru-RU"/>
              </w:rPr>
              <w:t>ЛУУД – личностные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767676"/>
                <w:sz w:val="24"/>
                <w:szCs w:val="24"/>
                <w:lang w:eastAsia="ru-RU"/>
              </w:rPr>
              <w:t>РУУД – регулятивные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767676"/>
                <w:sz w:val="24"/>
                <w:szCs w:val="24"/>
                <w:lang w:eastAsia="ru-RU"/>
              </w:rPr>
              <w:t>КУУД - коммуникативные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767676"/>
                <w:sz w:val="24"/>
                <w:szCs w:val="24"/>
                <w:lang w:eastAsia="ru-RU"/>
              </w:rPr>
              <w:t>ПУУД – познавательные)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7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Содержание деятельности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учителя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Содержание деятельности учеников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1.Мотивация к учебной деятельности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767676"/>
                <w:sz w:val="24"/>
                <w:szCs w:val="24"/>
                <w:lang w:eastAsia="ru-RU"/>
              </w:rPr>
              <w:t>(2 мин)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актуализирует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требования к ученику со стороны учебной деятельности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создаёт условия для возникновения у учеников внутренней потребности включения в учебную деятельность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устанавливает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тематические рамки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намечает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шаги учебной деятельности.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Ребята, готовы вы к уро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На вас надеюсь я друзь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Мы хороший дружный кла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Всё получится у нас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Какой урок нам предстоит сейчас прожить? (окружающий мир.)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 xml:space="preserve">Я уверена, что все вы будете слушать внимательно, а думать самостоятельно. 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Сегодня вы будете работать одной командой, помогать друг другу. Все приобретённые вами знания я думаю, пригодятся нам в дальнейшем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Проверяют готовность и порядок на партах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Приветствуют друг друга, учителя, настраиваются на работу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Ф/р..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ЛУУД:</w:t>
            </w: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эмоционально устойчив к стрессовым ситуациям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РУУД:</w:t>
            </w: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умеет контролировать свою готовность к уроку; осознаёт себя как ученика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КУУ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 оформляет свои мысли в устной форме; учится слушать и понимать речь других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ПУУ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 ориентируется в своей системе знаний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отличает новое от уже известного с помощью учителя.</w:t>
            </w:r>
          </w:p>
        </w:tc>
      </w:tr>
      <w:tr>
        <w:trPr>
          <w:trHeight w:val="615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2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Актуализация и фиксирование индивидуального затруднения в пробном учебном действи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767676"/>
                <w:sz w:val="24"/>
                <w:szCs w:val="24"/>
                <w:lang w:eastAsia="ru-RU"/>
              </w:rPr>
              <w:t>(5 мин)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организует выполнение учащимися пробного учебного действия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организует фиксирование учащимися индивидуального затрудне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выявляет место (шаг, операция) затруднения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фиксирует во внешней речи причину затруднения.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 xml:space="preserve">Послушайте загадк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Течет, течет, не вытечет, бежит, бежит, не выбежит. (Рек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Блещет в речке чистой спинкой серебристой. (Рыб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О ком мы будем говорит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 xml:space="preserve">- Назовите тему нашего урока. (Животный мир. Рыбы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Где живут? Чем дышат? Как плавают? Чем покрыто их тело?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 xml:space="preserve">- При ответах на вопросы, у вас возникли затруднения.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 xml:space="preserve">- Значит, мы с вами не всё знаем о рыбах.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Нам надо понять: кто же такие рыбы?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Выслушиваются ответы детей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ф/р.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ПУУД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: строит свои высказывания, формулирует вывод на основе анализа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КУУД:</w:t>
            </w: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учится слышать, уважать чужую точку зрения, участвуют в обсуждении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РУУД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: учится ставить проблему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ЛУУД: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 проявляет познавательную инициативу; формирует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самооценку на основе критерия успешности учебной деятельности, знакомится с позитивными способами взаимодействия в семь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3. Выявление места и причины затрудне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767676"/>
                <w:sz w:val="24"/>
                <w:szCs w:val="24"/>
                <w:lang w:eastAsia="ru-RU"/>
              </w:rPr>
              <w:t>(4 мин.)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организует выполнение учащимися учебного действия (построение проекта выхода из затруднения)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организует фиксирование учащимися индивидуального затрудне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выявляет место (шаг, операция) затруднения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фиксирует во внешней речи причину затруднения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02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Всюду кипит жизнь: в знойных пустынях и в вечных снегах, на суше, в воздухе и в воде. Одни из самых многочисленных и интересных жителей воды  - рыбы.</w:t>
            </w:r>
          </w:p>
          <w:p>
            <w:pPr>
              <w:pStyle w:val="Normal"/>
              <w:tabs>
                <w:tab w:val="clear" w:pos="708"/>
                <w:tab w:val="left" w:pos="4702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Они обитают в озёрах и прудах, в реках, в морях и океанах и даже в аквариумах.</w:t>
            </w:r>
          </w:p>
          <w:p>
            <w:pPr>
              <w:pStyle w:val="Normal"/>
              <w:tabs>
                <w:tab w:val="clear" w:pos="708"/>
                <w:tab w:val="left" w:pos="4702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Сегодня мы отправимся в подводную экспедицию (Путешествие с определенным заданием),на подводном спускаемом аппарате- батискафе- для наблюдения за рыбами и изучая их строение и поведения.</w:t>
            </w:r>
          </w:p>
          <w:p>
            <w:pPr>
              <w:pStyle w:val="Normal"/>
              <w:tabs>
                <w:tab w:val="clear" w:pos="708"/>
                <w:tab w:val="left" w:pos="4702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Начинаем погружение.</w:t>
            </w:r>
          </w:p>
          <w:p>
            <w:pPr>
              <w:pStyle w:val="Normal"/>
              <w:tabs>
                <w:tab w:val="clear" w:pos="708"/>
                <w:tab w:val="left" w:pos="4702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702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Ребята, посмотрите, как здесь красиво….</w:t>
            </w:r>
          </w:p>
          <w:p>
            <w:pPr>
              <w:pStyle w:val="Normal"/>
              <w:tabs>
                <w:tab w:val="clear" w:pos="708"/>
                <w:tab w:val="left" w:pos="4702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Как много рыб! Каких рыб вы узнали?</w:t>
            </w:r>
          </w:p>
          <w:p>
            <w:pPr>
              <w:pStyle w:val="Normal"/>
              <w:tabs>
                <w:tab w:val="clear" w:pos="708"/>
                <w:tab w:val="left" w:pos="4702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Акула-…</w:t>
            </w:r>
          </w:p>
          <w:p>
            <w:pPr>
              <w:pStyle w:val="Normal"/>
              <w:tabs>
                <w:tab w:val="clear" w:pos="708"/>
                <w:tab w:val="left" w:pos="4702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Рыба-пила-…</w:t>
            </w:r>
          </w:p>
          <w:p>
            <w:pPr>
              <w:pStyle w:val="Normal"/>
              <w:tabs>
                <w:tab w:val="clear" w:pos="708"/>
                <w:tab w:val="left" w:pos="4702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Скат-…</w:t>
            </w:r>
          </w:p>
          <w:p>
            <w:pPr>
              <w:pStyle w:val="Normal"/>
              <w:tabs>
                <w:tab w:val="clear" w:pos="708"/>
                <w:tab w:val="left" w:pos="4702" w:leader="none"/>
              </w:tabs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Ой, а это кто, ребята? ( Морской конек)</w:t>
            </w:r>
          </w:p>
          <w:p>
            <w:pPr>
              <w:pStyle w:val="Normal"/>
              <w:tabs>
                <w:tab w:val="clear" w:pos="708"/>
                <w:tab w:val="left" w:pos="4702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Вам знаком этот морской житель? Рыба ли это?</w:t>
            </w:r>
          </w:p>
          <w:p>
            <w:pPr>
              <w:pStyle w:val="Normal"/>
              <w:tabs>
                <w:tab w:val="clear" w:pos="708"/>
                <w:tab w:val="left" w:pos="4702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702" w:leader="none"/>
              </w:tabs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Выслушиваются ответы детей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Дети высказывают свои мысл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Рассуждают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ф/р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ПУУД: 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отвечает на вопросы, рассуждает, опирается на собственные наблюдения и приобретённые знания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КУУД:</w:t>
            </w: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учится слышать, уважать чужую точку зрения, участвуют в обсуждении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РУУД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: учится ставить проблему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ЛУУД: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 проявляет познавательную инициативу; формирует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самооценку на основе критерия успешности учебной деятельности, знакомится с позитивными способами взаимодействия в семье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Физминутка</w:t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767676"/>
                <w:sz w:val="24"/>
                <w:szCs w:val="24"/>
                <w:lang w:eastAsia="ru-RU"/>
              </w:rPr>
              <w:t>(1 мин)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Рыбки весело резвя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В чистой тепленькой вод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То сожмутся, разожму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То зароются в пе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Рыбка плавает в водиц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Рыбке весело ныр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Рыбка, рыбка, озорн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Мы хотим тебя поймать.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Дети выполняют движения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ЛУУД: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 формирует ЗОЖ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jc w:val="center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767676"/>
                <w:sz w:val="21"/>
                <w:szCs w:val="21"/>
                <w:lang w:eastAsia="ru-RU"/>
              </w:rPr>
              <w:t>4.Построение проекта выхода из затруднения (цель и тема, способ, план, средство)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67676"/>
                <w:sz w:val="21"/>
                <w:szCs w:val="21"/>
                <w:lang w:eastAsia="ru-RU"/>
              </w:rPr>
              <w:t>(5 мин.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67676"/>
                <w:sz w:val="21"/>
                <w:szCs w:val="21"/>
                <w:lang w:eastAsia="ru-RU"/>
              </w:rPr>
              <w:t>- реализует дальнейшие действия в соответствии с планом;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67676"/>
                <w:sz w:val="21"/>
                <w:szCs w:val="21"/>
                <w:lang w:eastAsia="ru-RU"/>
              </w:rPr>
              <w:t>- фиксирует преодоление затруднения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67676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67676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67676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67676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67676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67676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67676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b/>
                <w:b/>
                <w:bCs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767676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767676"/>
                <w:sz w:val="21"/>
                <w:szCs w:val="21"/>
                <w:lang w:eastAsia="ru-RU"/>
              </w:rPr>
              <w:t>5.Реализация планируемых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767676"/>
                <w:sz w:val="21"/>
                <w:szCs w:val="21"/>
                <w:lang w:eastAsia="ru-RU"/>
              </w:rPr>
              <w:t>Действий.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767676"/>
                <w:sz w:val="21"/>
                <w:szCs w:val="21"/>
                <w:lang w:eastAsia="ru-RU"/>
              </w:rPr>
              <w:t>Продолжение работы по теме урока. </w:t>
            </w:r>
            <w:r>
              <w:rPr>
                <w:rFonts w:eastAsia="Times New Roman" w:cs="Arial" w:ascii="Arial" w:hAnsi="Arial"/>
                <w:i/>
                <w:iCs/>
                <w:color w:val="767676"/>
                <w:sz w:val="21"/>
                <w:szCs w:val="21"/>
                <w:lang w:eastAsia="ru-RU"/>
              </w:rPr>
              <w:t>(7 мин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67676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67676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67676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67676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67676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67676"/>
                <w:sz w:val="21"/>
                <w:szCs w:val="21"/>
                <w:lang w:eastAsia="ru-RU"/>
              </w:rPr>
              <w:t>Физминутка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67676"/>
                <w:sz w:val="21"/>
                <w:szCs w:val="21"/>
                <w:lang w:eastAsia="ru-RU"/>
              </w:rPr>
              <w:t>(1 мин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67676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67676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67676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b/>
                <w:b/>
                <w:bCs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767676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b/>
                <w:b/>
                <w:bCs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767676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b/>
                <w:b/>
                <w:bCs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767676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b/>
                <w:b/>
                <w:bCs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767676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767676"/>
                <w:sz w:val="21"/>
                <w:szCs w:val="21"/>
                <w:lang w:eastAsia="ru-RU"/>
              </w:rPr>
              <w:t>6.Первичное закрепление с проговариванием во внешней речи.</w:t>
            </w:r>
            <w:r>
              <w:rPr>
                <w:rFonts w:eastAsia="Times New Roman" w:cs="Arial" w:ascii="Arial" w:hAnsi="Arial"/>
                <w:i/>
                <w:iCs/>
                <w:color w:val="767676"/>
                <w:sz w:val="21"/>
                <w:szCs w:val="21"/>
                <w:lang w:eastAsia="ru-RU"/>
              </w:rPr>
              <w:t> (5 мин)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67676"/>
                <w:sz w:val="21"/>
                <w:szCs w:val="21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767676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767676"/>
                <w:sz w:val="21"/>
                <w:szCs w:val="21"/>
                <w:lang w:eastAsia="ru-RU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Для того чтобы ответить на этот вопрос, нам нужно (указание на первую карточку картинного плана)вспомнить строение и отличительные признаки ры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Игра « Собираем паз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( На магнитах к доске прикрепляются иллюстрации частей  рыбы так, что в результате собирается она вс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Из каких частей состоит рыба? ( Дети выходят к лоске, прикрепляют часть, учитель уточняет знание дет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Что вам известно о глазах рыбы? ( У многих рыб хорошее зрение и у них нет век. Окружающая вода увлажняет и очищает глаз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Для чего рыбе нужны жабры? ( Рыбам как и людям необходим кислород, который они получают из воды. Когда раба глотает, вода проходит через жабры. Они забирают кислород из воды, а затем выталкивают воду через наружные щели позади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Зачем рыбе нужны плавники? ( С помощью них рыба может плавать то выше, то ни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Какую функцию выполняет хвост? ( С помощью хвоста рыба может поворачиват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Чем покрыто тело рыбы? ( Чешу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А теперь давайте подумаем, каковы же отличительные признаки рыб? ( Жабры, чешуя, плавн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 xml:space="preserve">Внимательно рассмотрите рыбок на картин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Что вы заметили? ( Не хватает чешу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Как вы думаете зачем рыбе нужна чешуя? ( Это защитный слой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Чешуйки расположены правильными рядами, часто прикрывая края друг друга. Чтобы это запомнить, предлагаю  вам приклеить к нашим рыбкам чешу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На эту работу я вам даю время пока звучит музыка ( 5 ми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Ребята, какие красивые рыбки у вас получилис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Такие великолепные работы могли получиться только у очень дружны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Рыбки весело резвя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В чистой тепленькой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То сожмутся, разожмут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То зароются в пе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То плавниками шеве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Играют в прятки больше д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И никогда поко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Не знает дно морск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( Обращение к картинному план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Наша экспедиция продолж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На какой вопрос мы с вами должны ответить? ( Морской конек – рыба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На этот вопрос вы попытаетесь ответить работая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Детям раздаются тексты с дифференцированными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1-ая группа  прочитать текст, подчеркнуть в тексте описание морского конь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2-ая группа- придумайте и запишите лозунг по охране морских конь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К какому выводу вы пришли? ( Морской конек – это рыб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Теперь я предлагаю послушать сказку. ( Сказка сопровождается показом слайд- шо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В теплом море жил морской конек. В одном из своих путешествий, удобно прикрепившись своим хвостиком за водоросль, он стал размышлять, хорошо ли живется морским обитателям. В этот момент к нему стали подплывать разные ры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(Слайд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Ребята, знаете ли вы этих рыб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И заговорили они человеческим голосом. Стали они рассказывать морскому коньку, что плохо стало жить им в м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Ребята, как выдумаете,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Опечалился морской конек, грустно стало ему, ведь помочь своим друзьям он ничем не мож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Ребята, как выдумаете, кто виноват в бедах морских жител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Какие советы мы можем дать людям, чтобы жителям разных водоемов уютно жилось в их домах?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Дети высказывают свои мысли.</w:t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Дети выполняют движения.</w:t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2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Гр/р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Парн/р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Гр/р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Ф/р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ПУУД: отвечает на вопросы, рассуждает, опирается на собственные наблюдения и приобретённые зна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РУУД: учится ставить проблему, определяет и формулирует цель на уроке с помощью учителя, проговаривает последовательность действий на уроке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ЛУУД: формирует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самооценку на основе критерия успешности учебной деятельности, позитивного отношения к семье и семейным ценностям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КУУД: учится оформлять свои мысли в устной и письменной форме, в рисунке; слушать и понимать речь других учится слышать, уважать чужую точку зрения, участвуют в обсуждени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ПУУД: отвечает на вопросы, рассуждает, опирается на собственные наблюдения и приобретённые зна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РУУД: учится ставить проблему, определяет и формулирует цель на уроке с помощью учителя, проговаривает последовательность действий на уроке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ЛУУД: формирует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самооценку на основе критерия успешности учебной деятельности, позитивного отношения к семье и семейным ценностям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КУУД: учится оформлять свои мысли в устной и письменной форме, в рисунке; слушать и понимать речь других учится слышать, уважать чужую точку зрения, участвуют</w:t>
            </w:r>
          </w:p>
        </w:tc>
      </w:tr>
      <w:tr>
        <w:trPr>
          <w:trHeight w:val="315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4.Самостоятельная работа с самопроверкой по эталону.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767676"/>
                <w:sz w:val="24"/>
                <w:szCs w:val="24"/>
                <w:lang w:eastAsia="ru-RU"/>
              </w:rPr>
              <w:t>5мин)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организует выполнение самостоятельной работы на закрепление знаний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организует работу консультантов, самопроверку, самооценку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Чтение сообщения в учебнике на стр.34-35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Назовите изображённых в учебнике рыб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Налим . окунь, щука, карп, карась различаются по форме и размерам. Но что их объединяет?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Вывод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Всех рыб объединяет чешуйчатый покров тела, жабры, наличие головы, хвоста и плавников вместо конечностей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Инд/р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ПУУД: 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отвечает на вопросы, рассуждает, опирается на собственные наблюдения и приобретённые знания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РУУД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: учится ставить проблему, определяет и формулирует цель на уроке с помощью учителя, проговаривает последовательность действий на уроке;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ЛУУД: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 формирует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самооценку на основе критерия успешности учебной деятельности, позитивного отношения к семье и семейным ценностям;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КУУД: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 учится оформлять свои мысли в устной и письменной форме, в рисунке; слушать и понимать речь других учитс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слышать, уважать чужую точку зрения, участвуют в обсуждени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67676"/>
                <w:sz w:val="24"/>
                <w:szCs w:val="24"/>
                <w:lang w:eastAsia="ru-RU"/>
              </w:rPr>
              <w:t>5.Рефлексия учебной деятельности на уроке (итог)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767676"/>
                <w:sz w:val="24"/>
                <w:szCs w:val="24"/>
                <w:lang w:eastAsia="ru-RU"/>
              </w:rPr>
              <w:t>(2 мин)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вспоминает содержание основных этапов урока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оценивает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собственную учебную деятельность.</w:t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Итак, ребята, наш урок-экспедиция подходит к концу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Что нового и интересного вы узнали?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Как отличить рыб от других животных?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С какими рыбами познакомились во время экспедиции?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- Молодцы! Спасибо вам за урок!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Оценивают работу за весь урок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Оценивают свою работу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ПУУД: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 осмысление понятий, связанных с темой «Дружная семья», осознание своей роли в семье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КУУД: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 учится оформлять свои мысли в устной форме; слушать и понимать речь других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ЛУУД: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 формирует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самооценку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67676"/>
                <w:sz w:val="24"/>
                <w:szCs w:val="24"/>
                <w:lang w:eastAsia="ru-RU"/>
              </w:rPr>
              <w:t>РУУД:</w:t>
            </w: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  <w:t> формулирует вывод</w:t>
            </w:r>
          </w:p>
        </w:tc>
      </w:tr>
      <w:tr>
        <w:trPr>
          <w:trHeight w:val="3840" w:hRule="atLeast"/>
        </w:trPr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7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76767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67676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7E7E7E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E7E7E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7E7E7E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E7E7E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7E7E7E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E7E7E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7E7E7E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E7E7E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7E7E7E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E7E7E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7E7E7E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E7E7E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7E7E7E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E7E7E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Cs/>
          <w:color w:val="7E7E7E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7E7E7E"/>
          <w:kern w:val="2"/>
          <w:sz w:val="28"/>
          <w:szCs w:val="28"/>
          <w:lang w:eastAsia="ru-RU"/>
        </w:rPr>
        <w:t>Текст для дифференцированных заданий</w:t>
      </w:r>
    </w:p>
    <w:p>
      <w:pPr>
        <w:pStyle w:val="Normal"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eastAsia="Times New Roman" w:cs="Times New Roman"/>
          <w:bCs/>
          <w:color w:val="7E7E7E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7E7E7E"/>
          <w:kern w:val="2"/>
          <w:sz w:val="28"/>
          <w:szCs w:val="28"/>
          <w:lang w:eastAsia="ru-RU"/>
        </w:rPr>
        <w:t>Морской конек – одно из самых интересных живых существ на нашей Земле. Осанкой он напоминает шахматную фигурку. Морской конек любит тепло, поэтому обитает в морях тропических стран.</w:t>
      </w:r>
    </w:p>
    <w:p>
      <w:pPr>
        <w:pStyle w:val="Normal"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eastAsia="Times New Roman" w:cs="Times New Roman"/>
          <w:bCs/>
          <w:color w:val="7E7E7E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7E7E7E"/>
          <w:kern w:val="2"/>
          <w:sz w:val="28"/>
          <w:szCs w:val="28"/>
          <w:lang w:eastAsia="ru-RU"/>
        </w:rPr>
        <w:t>И хотя морские коньки – это рыбы, внешне они мало чем похожи на своих сородичей. Они напоминают сказочных существ. Тело покрыто широкими щитками, а хвост- кольцами, мордочка вытянута трубочкой. Большую часть своей жизни морские коньки проводят в зарослях морских водорослей. Питаются морскими растениями и мелкими рачками.</w:t>
      </w:r>
    </w:p>
    <w:p>
      <w:pPr>
        <w:pStyle w:val="Normal"/>
        <w:numPr>
          <w:ilvl w:val="0"/>
          <w:numId w:val="0"/>
        </w:numPr>
        <w:spacing w:lineRule="auto" w:line="240" w:before="240" w:after="0"/>
        <w:outlineLvl w:val="0"/>
        <w:rPr>
          <w:rFonts w:ascii="Times New Roman" w:hAnsi="Times New Roman" w:eastAsia="Times New Roman" w:cs="Times New Roman"/>
          <w:bCs/>
          <w:color w:val="7E7E7E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7E7E7E"/>
          <w:kern w:val="2"/>
          <w:sz w:val="28"/>
          <w:szCs w:val="28"/>
          <w:lang w:eastAsia="ru-RU"/>
        </w:rPr>
        <w:t xml:space="preserve">Каждый год миллионы морских коньков погибают по вине людей. Из них делают и продают сувениры в виде брелков. Если человек останется таким же безжалостным, то в скором времени на Земле исчезнет еще одно чудо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7E7E7E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E7E7E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7E7E7E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E7E7E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7E7E7E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E7E7E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7E7E7E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E7E7E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7E7E7E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E7E7E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7E7E7E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E7E7E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7E7E7E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E7E7E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7E7E7E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E7E7E"/>
          <w:kern w:val="2"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20:41:00Z</dcterms:created>
  <dc:creator>Admin</dc:creator>
  <dc:description/>
  <cp:keywords/>
  <dc:language>en-US</dc:language>
  <cp:lastModifiedBy>user</cp:lastModifiedBy>
  <cp:lastPrinted>2019-04-08T09:10:00Z</cp:lastPrinted>
  <dcterms:modified xsi:type="dcterms:W3CDTF">2024-11-02T18:25:00Z</dcterms:modified>
  <cp:revision>4</cp:revision>
  <dc:subject/>
  <dc:title/>
</cp:coreProperties>
</file>