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108"/>
        <w:jc w:val="both"/>
        <w:rPr/>
      </w:pPr>
      <w:r>
        <w:rPr/>
        <w:t>Бокс – это не только спортивная дисциплина, но и эффективный способ развития физических и психологических навыков у детей и подростков. В последние годы все больше школ в различных странах внедряют бокс как часть учебной программы, и это вызывает много обсуждений среди общественности.</w:t>
      </w:r>
    </w:p>
    <w:p>
      <w:pPr>
        <w:pStyle w:val="Style14"/>
        <w:spacing w:before="0" w:after="0"/>
        <w:ind w:firstLine="108"/>
        <w:jc w:val="both"/>
        <w:rPr/>
      </w:pPr>
      <w:r>
        <w:rPr/>
        <w:t>Привлекая внимание к физическому здоровью, самодисциплине и уверенности в себе, занятия боксом в школе могут оказать положительное воздействие на учеников. Однако существует и другая сторона этого вопроса, связанная с возможными травмами и агрессивным поведением. В данной статье мы рассмотрим как позитивные стороны занятий боксом могут перевесить потенциальные негативные аспекты при его интеграции в школьное образование.</w:t>
      </w:r>
    </w:p>
    <w:p>
      <w:pPr>
        <w:pStyle w:val="Style14"/>
        <w:spacing w:before="0" w:after="0"/>
        <w:ind w:firstLine="108"/>
        <w:jc w:val="both"/>
        <w:rPr/>
      </w:pPr>
      <w:r>
        <w:rPr/>
        <w:t>Бокс в школе является спортивным занятием, которое не только развивает физическую выносливость учеников, но также помогает им освоить навыки самообороны и повысить уверенность в себе. В рамках занятий по боксу, учащиеся учатся контролировать свои движения, обучаются стратегии и тактике в поединках и улучшают свою физическую форму. Бокс в школе также способствует улучшению дисциплины и повышению уровня концентрации учеников. Кроме того, участие в тренировках по боксу может помочь школьникам развить навыки работы в команде и справляться с соперниками, а также научить их культуре спортивного поведения и уважению к сопернику.</w:t>
      </w:r>
    </w:p>
    <w:p>
      <w:pPr>
        <w:pStyle w:val="Heading2"/>
        <w:spacing w:before="0" w:after="0"/>
        <w:ind w:firstLine="108"/>
        <w:jc w:val="center"/>
        <w:rPr>
          <w:sz w:val="24"/>
          <w:szCs w:val="24"/>
        </w:rPr>
      </w:pPr>
      <w:r>
        <w:rPr>
          <w:sz w:val="24"/>
          <w:szCs w:val="24"/>
        </w:rPr>
        <w:t>Методика преподавания техники бокса в средней школе</w:t>
      </w:r>
    </w:p>
    <w:p>
      <w:pPr>
        <w:pStyle w:val="Style14"/>
        <w:spacing w:before="0" w:after="0"/>
        <w:ind w:firstLine="108"/>
        <w:jc w:val="both"/>
        <w:rPr/>
      </w:pPr>
      <w:r>
        <w:rPr/>
        <w:t>Для успешного внедрения бокса в учебный план средней школы важно разработать эффективную методику преподавания техники этого спорта. Первоочередным шагом является подготовка учителей физкультуры, которые будут вести занятия. Они должны обладать достаточными знаниями и опытом в боксе, а также умением эффективно обучать детей.</w:t>
      </w:r>
    </w:p>
    <w:p>
      <w:pPr>
        <w:pStyle w:val="Style14"/>
        <w:spacing w:before="0" w:after="0"/>
        <w:ind w:firstLine="108"/>
        <w:jc w:val="both"/>
        <w:rPr/>
      </w:pPr>
      <w:r>
        <w:rPr/>
        <w:t>Далее необходимо организовать занятия таким образом, чтобы дети могли постепенно учиться базовым техникам ударов, защиты и уклонений. Важно также уделить внимание правильной разминке и развитию физических способностей учащихся. На занятиях следует использовать снаряды и экипировку, соответствующие возрасту и уровню подготовки детей.</w:t>
      </w:r>
    </w:p>
    <w:p>
      <w:pPr>
        <w:pStyle w:val="Style14"/>
        <w:spacing w:before="0" w:after="0"/>
        <w:ind w:firstLine="108"/>
        <w:jc w:val="both"/>
        <w:rPr/>
      </w:pPr>
      <w:r>
        <w:rPr/>
        <w:t>Непосредственно на занятиях учителя должны уделить внимание каждому ученику, корректировать их позы и движения, поощрять и поддерживать. Важно также обучать детей соблюдению правил безопасности и этическим нормам бокса. Методика преподавания техники бокса в средней школе должна быть не только эффективной, но и безопасной, стимулирующей интерес учащихся к спорту и способствующей их физическому и моральному развит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23:00Z</dcterms:created>
  <dc:creator>User</dc:creator>
  <dc:description/>
  <cp:keywords/>
  <dc:language>en-US</dc:language>
  <cp:lastModifiedBy>User</cp:lastModifiedBy>
  <dcterms:modified xsi:type="dcterms:W3CDTF">2024-11-13T16:24:00Z</dcterms:modified>
  <cp:revision>1</cp:revision>
  <dc:subject/>
  <dc:title>Бокс – это не только спортивная дисциплина, но и эффективный способ развития физических и психологических навыков у детей и подростков</dc:title>
</cp:coreProperties>
</file>