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зерски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БПОУ ОзТ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к практическому занят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дставление информации в различных системах счис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зерск, 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пускается к выполнению практической работы при отсутствии задолженности по предшествующей практической работе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сле выполнения работы должен представить отчет о проделанной работе с анализом полученных результатов и выводом по работ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 указано в описание практической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удент не выполнил практическую работу или часть работы, то он может выполнить работу или оставшуюся часть во внеурочное время, согласованное с преподавател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по практическим занятиям студент получает при условии выполнения всех предусмотренной программой практических работ после сдачи отчетов по работ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актического занятия осуществляется оценивание умений и компетенций обучающихся, а также их способность применять полученные зна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по практической работе студент получает, с учетом срока выполнения работы, если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все задания практического занят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 анализ проделанной работы и (или) вывод по результатам рабо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может пояснить выполнение любого этапа рабо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выполнен в соответствии с требованиями к выполнению работы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  <w:lang w:val="en-US" w:eastAsia="ru-RU"/>
        </w:rPr>
      </w:pPr>
      <w:r>
        <w:rPr>
          <w:bCs/>
          <w:lang w:eastAsia="ru-RU"/>
        </w:rPr>
        <w:t>ПРАКТИЧЕСКОЕ  ЗАНЯТ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ТАВЛЕНИЕ ИНФОРМАЦИИ В РАЗЛИЧНЫХ СИСТЕМАХ СЧИС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учение методов перевода чисел из одной системы счисления в другую. Изучение способов представления числовой информации в компьютер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, аппаратуры, материалов и их характеристики</w:t>
      </w:r>
      <w:r>
        <w:rPr>
          <w:rFonts w:cs="Times New Roman" w:ascii="Times New Roman" w:hAnsi="Times New Roman"/>
          <w:sz w:val="24"/>
          <w:szCs w:val="24"/>
        </w:rPr>
        <w:t>: методические указания, тетрадь для практически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рядок выполнения работы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методы перевода целых чисел из десятичной системы счисления в двоичную, восьмеричную и шестнадцатеричную системы счис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методы перевода правильных дробей из десятичной системы счисления в двоичную, восьмеричную и шестнадцатеричную системы счис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методы перевода вещественных чисел из десятичной системы счисления в двоичную, восьмеричную и шестнадцатеричную системы счис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методы перевода чисел из двоичной, восьмеричной и шестнадцатеричной систем счисления в десятичную систему счис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методы перевода чисел из двоичной системы счисления в восьмеричную и шестнадцатеричную системы счисления и наоборо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представление целых и вещественных чисел в компьютер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ить на контрольные вопросы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аткие теоретические свед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двоичной системе счисления все числа записываются с помощью двух цифр 0 или 1, основание (базис) двоичной системы счисл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=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восьмеричной системе счисления все числа записываются с помощью восьми цифр 0, 1, 2, 3, 4, 5, 6, 7, основание восьмеричной системы счисл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=8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десятичной системе счисления все числа записываются с помощью десяти цифр 0, 1, 2, 3, 4, 5, 6, 7, 8, 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шестнадцатеричной системе счисления все числа записываются с помощью шестнадцати цифр 0, 1, 2, 3, 4, 5, 6, 7, 8, 9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количественный эквивалент числа 10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11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12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13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14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15), базис шестнадцатеричной системы счисл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=16. Рассмотрим соотношение цифр и чисел в различных системах счисления (Таблица 1)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Таблицы чисел в различных системах счисления                              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0-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-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8-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6-я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17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того чтобы перевести целую часть числа из десятичной системы счисления в двоичную, восьмеричную, шестнадцатеричную,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  <w:tab/>
              <w:t xml:space="preserve">Последовательно делить данное число и получаемые при делении целые частные на осн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овой системы счисления (2, 8 или 16), выражая промежуточный результат цифрами исходной системы, до тех пор, пока частное не станет равным нул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  <w:tab/>
              <w:t>Полученные остатки, фактически являющиеся цифровым выражением числа в новой системе, привести в соответствие с алфавитом этой системы счисления (имеются в виду системы счисления с основанием больше 10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  <w:tab/>
              <w:t>Записать число в новой системе счисления, начиная с последнего остатка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Пример 1.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еревести число 23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vertAlign w:val="subscript"/>
                <w:lang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 двоичную систему счислени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  <w:tbl>
            <w:tblPr>
              <w:tblW w:w="4309" w:type="dxa"/>
              <w:jc w:val="left"/>
              <w:tblInd w:w="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239"/>
              <w:gridCol w:w="590"/>
              <w:gridCol w:w="239"/>
              <w:gridCol w:w="520"/>
              <w:gridCol w:w="239"/>
              <w:gridCol w:w="520"/>
              <w:gridCol w:w="239"/>
              <w:gridCol w:w="467"/>
              <w:gridCol w:w="239"/>
              <w:gridCol w:w="397"/>
            </w:tblGrid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23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11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20980</wp:posOffset>
                            </wp:positionH>
                            <wp:positionV relativeFrom="paragraph">
                              <wp:posOffset>155575</wp:posOffset>
                            </wp:positionV>
                            <wp:extent cx="1899920" cy="709930"/>
                            <wp:effectExtent l="0" t="9525" r="190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900080" cy="70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.4pt,12.25pt" to="166.95pt,68.1pt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24"/>
                      <w:szCs w:val="24"/>
                      <w:lang w:eastAsia="ru-RU"/>
                    </w:rPr>
                    <w:t>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5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24"/>
                      <w:szCs w:val="24"/>
                      <w:lang w:eastAsia="ru-RU"/>
                    </w:rPr>
                    <w:t>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2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24"/>
                      <w:szCs w:val="24"/>
                      <w:lang w:eastAsia="ru-RU"/>
                    </w:rPr>
                    <w:t>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1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24"/>
                      <w:szCs w:val="24"/>
                      <w:lang w:eastAsia="ru-RU"/>
                    </w:rPr>
                    <w:t>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24"/>
                      <w:szCs w:val="24"/>
                      <w:lang w:eastAsia="ru-RU"/>
                    </w:rPr>
                    <w:t>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олучаем 23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=10111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того, чтобы выполнить перевод правильных дробей из десятичной системы счисления в двоичную, восьмеричную и шестнадцатеричную необходимо последовательно умножать правильную дробь и получаемые дробные части произведений на основание системы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q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тех пор, пока дробная часть произведения не станет равной нулю или не будет достигнута требуемая точность представления чис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ые целые части произведений, являющиеся цифрами числа в новой системе счисления, привести в соответствие с алфавитом новой системы счисления. Составить дробную часть числа в новой системе счисления, начиная с целой части первого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right="1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 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ести число 0,656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восьмеричную систему счисления.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92710</wp:posOffset>
                </wp:positionV>
                <wp:extent cx="1134110" cy="854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5"/>
                              <w:gridCol w:w="941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44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5625 х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,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17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5000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,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67.25pt;mso-wrap-distance-left:0pt;mso-wrap-distance-right:9pt;mso-wrap-distance-top:0pt;mso-wrap-distance-bottom:0pt;margin-top:7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5"/>
                        <w:gridCol w:w="941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84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4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65625 х 8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,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7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5000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,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аем: 0,656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0,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 вещественных чисел, т.е. чисел, содержащих целую и дробную части, осуществляется в два этапа. Отдельно переводится целая часть, отдельно — дробная. В итоговой записи полученного числа целая часть отделяется от дробной запятой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86"/>
      </w:tblGrid>
      <w:tr>
        <w:trPr/>
        <w:tc>
          <w:tcPr>
            <w:tcW w:w="56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р 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ести число 156,3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шестнадцатеричную систему счисления. Представим число в виде суммы целой и дробной части 156,3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1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3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им целую часть 1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10 </w:t>
            </w:r>
            <w:r>
              <w:rPr/>
              <w:t>в шестнадцатеричную систему счисления:</w:t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239"/>
              <w:gridCol w:w="493"/>
              <w:gridCol w:w="239"/>
              <w:gridCol w:w="633"/>
            </w:tblGrid>
            <w:tr>
              <w:trPr/>
              <w:tc>
                <w:tcPr>
                  <w:tcW w:w="7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156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4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_9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7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(С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ем 1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9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им дробную часть 0,3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/>
              <w:t xml:space="preserve"> в шестнадцатеричную систему счисления:</w:t>
            </w:r>
          </w:p>
          <w:tbl>
            <w:tblPr>
              <w:tblW w:w="1852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54"/>
              <w:gridCol w:w="998"/>
            </w:tblGrid>
            <w:tr>
              <w:trPr>
                <w:trHeight w:val="538" w:hRule="exact"/>
              </w:trPr>
              <w:tc>
                <w:tcPr>
                  <w:tcW w:w="85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</w:t>
                  </w:r>
                </w:p>
              </w:tc>
              <w:tc>
                <w:tcPr>
                  <w:tcW w:w="998" w:type="dxa"/>
                  <w:tcBorders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211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6</w:t>
                    <w:br/>
                    <w:t>х 16</w:t>
                  </w:r>
                </w:p>
              </w:tc>
            </w:tr>
            <w:tr>
              <w:trPr>
                <w:trHeight w:val="590" w:hRule="exact"/>
              </w:trPr>
              <w:tc>
                <w:tcPr>
                  <w:tcW w:w="85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</w:t>
                  </w:r>
                </w:p>
              </w:tc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right="235" w:hanging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696 </w:t>
                    <w:br/>
                    <w:t>х 16</w:t>
                  </w:r>
                </w:p>
              </w:tc>
            </w:tr>
            <w:tr>
              <w:trPr>
                <w:trHeight w:val="628" w:hRule="exact"/>
              </w:trPr>
              <w:tc>
                <w:tcPr>
                  <w:tcW w:w="85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(В)</w:t>
                  </w:r>
                </w:p>
              </w:tc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6</w:t>
                    <w:br/>
                    <w:t>х 16</w:t>
                  </w:r>
                </w:p>
              </w:tc>
            </w:tr>
            <w:tr>
              <w:trPr>
                <w:trHeight w:val="512" w:hRule="exact"/>
              </w:trPr>
              <w:tc>
                <w:tcPr>
                  <w:tcW w:w="854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</w:t>
                  </w:r>
                </w:p>
              </w:tc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6…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ем: 0,3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127000" cy="127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,5В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9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0,5В216=9С,5В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учаем: 156,35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7000" cy="127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9С,5В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ереводе чисел из системы счисления с основанием q в десятичную систему счисления необходимо пронумеровать разряды целой части справа налево, начиная с нулевого, и дробной части, начиная с разряда сразу после запятой, слева направо – начальный номер -1. Затем вычислить сумму произведений соответствующих значений разрядов на основание q системы счисления в степени, равной номеру разря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евести число 10110110111,1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/>
        <w:t xml:space="preserve"> в десятичную систему счисл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31"/>
        <w:gridCol w:w="331"/>
        <w:gridCol w:w="331"/>
        <w:gridCol w:w="332"/>
        <w:gridCol w:w="332"/>
        <w:gridCol w:w="332"/>
        <w:gridCol w:w="332"/>
        <w:gridCol w:w="332"/>
        <w:gridCol w:w="390"/>
        <w:gridCol w:w="332"/>
        <w:gridCol w:w="332"/>
        <w:gridCol w:w="5533"/>
      </w:tblGrid>
      <w:tr>
        <w:trPr/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9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6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5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0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-1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-2</w:t>
            </w:r>
          </w:p>
        </w:tc>
        <w:tc>
          <w:tcPr>
            <w:tcW w:w="5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-3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=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*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1*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1*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0+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1*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=512+0+128+64+0+16+8+0+2+1+0,5+0+0,125=731,6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еобходимо перевести число из двоичной системы счисления в систему счисления, основанием которой является степень двойки, достаточно объединить цифры двоичного числа в группы по столько цифр, каков показатель степени. При этом в целой части числа группировка производится справа налево, а в дробной слева направо. Если в последней группе недостает цифр, дописываются нули: в целой части - слева, в дробной – справа. Затем каждая группа заменяется цифрой новой системы счисления (Таблица 1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ереводе чисел из системы счисления, основанием которой является степень двойки, в двоичную систему счисления необходимо каждую цифру заменить группой по столько цифр двоичной системы счисления, каков показатель степени. Затем записать цифры слева напра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мер 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ести число 1011010010111,1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восьмеричную систему сч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иваем число на тройки цифр и заменяем каждую триаду восьмеричной цифро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01 011 010 010 111,101 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1        3          2        2        7         5       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м 1011010010111,1011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13227,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евести число 801А9Е,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двоичную систему счис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меним каждую цифру четверкой двоичных цифр: 8   0   1    А    9    Е,  3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000  0000 0001 1010 1001 1110 0011 1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м 801А9Е,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=100000000001101010011110,001111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я к практической работе</w:t>
      </w:r>
    </w:p>
    <w:p>
      <w:pPr>
        <w:pStyle w:val="Normal"/>
        <w:spacing w:lineRule="auto" w:line="240" w:before="0" w:after="0"/>
        <w:rPr/>
      </w:pPr>
      <w:r>
        <w:rPr/>
        <w:t>1) Выполнить перевод целых чисел из десятичной системы счисления в двоичную, восьмеричную и шестнадцатеричную системы счисления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1"/>
        <w:gridCol w:w="1001"/>
        <w:gridCol w:w="1001"/>
        <w:gridCol w:w="1001"/>
        <w:gridCol w:w="1000"/>
        <w:gridCol w:w="1001"/>
        <w:gridCol w:w="1001"/>
        <w:gridCol w:w="1001"/>
        <w:gridCol w:w="1001"/>
      </w:tblGrid>
      <w:tr>
        <w:trPr/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2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2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) Выполнить перевод правильных дробей из десятичной системы счисления в двоичную, восьмеричную и шестнадцатеричную системы счис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2"/>
        <w:gridCol w:w="1162"/>
        <w:gridCol w:w="1163"/>
        <w:gridCol w:w="1163"/>
        <w:gridCol w:w="1163"/>
        <w:gridCol w:w="1163"/>
        <w:gridCol w:w="1163"/>
      </w:tblGrid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3) Выполнить перевод вещественных чисел из десятичной системы счисления в двоичную, восьмеричную и шестнадцатеричную системы счис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 12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45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37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377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378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37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38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38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383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38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38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8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387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388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38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9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393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39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39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39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39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39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393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39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9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39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397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98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39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4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) Выполнить перевод чисел из двоичной, восьмеричной и шестнадцатеричной систем счисления в десятичную систему счис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)</w:t>
      </w:r>
      <w:r>
        <w:rPr/>
        <w:t xml:space="preserve"> Выполнить перевод числа из двоичной системы счисления в десяти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334"/>
        <w:gridCol w:w="2413"/>
      </w:tblGrid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010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1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1000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1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1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11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10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1010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100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101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10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10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0101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10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1110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000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10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1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110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1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1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1101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10011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1010,0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</w:t>
      </w:r>
      <w:r>
        <w:rPr/>
        <w:t xml:space="preserve"> Выполнить перевод числа из восьмеричной системы счисления в десяти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93"/>
        <w:gridCol w:w="1193"/>
        <w:gridCol w:w="1220"/>
        <w:gridCol w:w="1193"/>
        <w:gridCol w:w="1193"/>
        <w:gridCol w:w="1193"/>
        <w:gridCol w:w="1193"/>
      </w:tblGrid>
      <w:tr>
        <w:trPr/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)</w:t>
      </w:r>
      <w:r>
        <w:rPr/>
        <w:t xml:space="preserve"> Выполнить перевод числа из шестнадцатеричной системы счисления в десяти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60"/>
        <w:gridCol w:w="1570"/>
        <w:gridCol w:w="1590"/>
        <w:gridCol w:w="1550"/>
        <w:gridCol w:w="1551"/>
      </w:tblGrid>
      <w:tr>
        <w:trPr/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A,8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1,A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,A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4,7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E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9B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5,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0,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B5,C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B4,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3,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1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D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E9,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1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D,A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E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D,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C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B,45D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A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F6,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E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F,5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B,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A,4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F,9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B,6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E,1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8,D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) Выполнить перевод чисел из двоичной системы счисления в восьмеричную и шестнадцатеричную системы счисления и наобор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)</w:t>
      </w:r>
      <w:r>
        <w:rPr/>
        <w:t xml:space="preserve"> Выполнить перевод чисел из двоичной системы счисления в восьмеричную и шестнадцатеричную: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39"/>
        <w:gridCol w:w="2539"/>
        <w:gridCol w:w="2439"/>
      </w:tblGrid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101,1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101,0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110000,0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1010,0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10010,0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11100,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11,0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101,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00101011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101001,11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01001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01110,10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10101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100011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1001,0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110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0000000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011010,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01110,1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011110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1111010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10010,0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1010,1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010100,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011010,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100111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11110,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001010,0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110100,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11,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</w:t>
      </w:r>
      <w:r>
        <w:rPr/>
        <w:t xml:space="preserve"> Выполнить перевод чисел из восьмеричной системы счисления в двои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6"/>
        <w:gridCol w:w="1196"/>
        <w:gridCol w:w="1196"/>
        <w:gridCol w:w="1196"/>
        <w:gridCol w:w="1196"/>
      </w:tblGrid>
      <w:tr>
        <w:trPr/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,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,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,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,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3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</w:tr>
      <w:tr>
        <w:trPr/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3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6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,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,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)</w:t>
      </w:r>
      <w:r>
        <w:rPr/>
        <w:t xml:space="preserve"> Выполнить перевод чисел из шестнадцатеричной системы счисления в двои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06"/>
        <w:gridCol w:w="1558"/>
        <w:gridCol w:w="1564"/>
        <w:gridCol w:w="1618"/>
        <w:gridCol w:w="1612"/>
      </w:tblGrid>
      <w:tr>
        <w:trPr/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C9A,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BF1,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F13,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D4,7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FE3,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9B1,4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D5,67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F0,5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B45,0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B4,22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A3F,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A21,10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0D,48F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029,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10,4A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2D,A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EE3,6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7D1,6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C23,0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B06,45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A58,0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F16,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6E,0D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CF,A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F2B,61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4A,14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CF,D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FB,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ED0,19C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3,D5F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язательная ча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отличаются позиционные система счисления от непозиционных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в компьютере используется двоичная система счисления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формы записи применяются в компьютерной технике для кодирования целых чисел со знаком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заключается преимущество экспоненциальной формы чис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числа в прямом коде (формат 1 байт): 31; 65; -63; -128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числа в обратном коде (формат 1 байт): -9; -127; -15; -128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числа в дополнительном коде (формат 1 байт): -9; -127; -15; -128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едите пары чисел в двоичную систему счисления и произведите арифметические операции: 36 и 4; 75 и 5; 12 и 4. Ответы проверь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делать вывод о проделанной рабо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Wingdings" w:hAnsi="Wingdings" w:cs="StarSymbol;Yu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Yu Gothic"/>
      <w:sz w:val="18"/>
      <w:szCs w:val="18"/>
    </w:rPr>
  </w:style>
  <w:style w:type="character" w:styleId="WW8Num1z2">
    <w:name w:val="WW8Num1z2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>
      <w:rFonts w:ascii="Wingdings" w:hAnsi="Wingdings" w:cs="StarSymbol;Yu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Yu Gothic"/>
      <w:sz w:val="18"/>
      <w:szCs w:val="18"/>
    </w:rPr>
  </w:style>
  <w:style w:type="character" w:styleId="WW8Num2z2">
    <w:name w:val="WW8Num2z2"/>
    <w:qFormat/>
    <w:rPr>
      <w:rFonts w:ascii="StarSymbol;Yu Gothic" w:hAnsi="StarSymbol;Yu Gothic" w:cs="StarSymbol;Yu Gothic"/>
      <w:sz w:val="18"/>
      <w:szCs w:val="18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Wingdings" w:hAnsi="Wingdings" w:cs="StarSymbol;Yu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Yu Gothic"/>
      <w:sz w:val="18"/>
      <w:szCs w:val="18"/>
    </w:rPr>
  </w:style>
  <w:style w:type="character" w:styleId="WW8Num4z2">
    <w:name w:val="WW8Num4z2"/>
    <w:qFormat/>
    <w:rPr>
      <w:rFonts w:ascii="StarSymbol;Yu Gothic" w:hAnsi="StarSymbol;Yu Gothic" w:cs="StarSymbol;Yu Gothic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pyr2">
    <w:name w:val="copyr2"/>
    <w:basedOn w:val="Style9"/>
    <w:qFormat/>
    <w:rPr/>
  </w:style>
  <w:style w:type="character" w:styleId="Extendedtextfull">
    <w:name w:val="extended-text__full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_"/>
    <w:qFormat/>
    <w:rPr>
      <w:rFonts w:ascii="Tahoma" w:hAnsi="Tahoma" w:eastAsia="Tahoma" w:cs="Tahoma"/>
      <w:b/>
      <w:bCs/>
      <w:sz w:val="19"/>
      <w:szCs w:val="19"/>
      <w:shd w:fill="FFFFFF" w:val="clear"/>
    </w:rPr>
  </w:style>
  <w:style w:type="character" w:styleId="Style14">
    <w:name w:val="пример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113">
    <w:name w:val="Основной текст (2) + 113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4">
    <w:name w:val="c4"/>
    <w:basedOn w:val="Style9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Navigationtabtext2g">
    <w:name w:val="navigation-tab__text-2g"/>
    <w:basedOn w:val="Style9"/>
    <w:qFormat/>
    <w:rPr/>
  </w:style>
  <w:style w:type="character" w:styleId="K30636930">
    <w:name w:val="k30636930"/>
    <w:basedOn w:val="Style9"/>
    <w:qFormat/>
    <w:rPr/>
  </w:style>
  <w:style w:type="character" w:styleId="Uilibchannelinfosubtitletext">
    <w:name w:val="ui-lib-channel-info__subtitle-text"/>
    <w:basedOn w:val="Style9"/>
    <w:qFormat/>
    <w:rPr/>
  </w:style>
  <w:style w:type="character" w:styleId="Articlestatsviewstatsitemcount">
    <w:name w:val="article-stats-view__stats-item-count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hsymbol">
    <w:name w:val="sh_symbol"/>
    <w:basedOn w:val="Style9"/>
    <w:qFormat/>
    <w:rPr/>
  </w:style>
  <w:style w:type="character" w:styleId="Shnumber">
    <w:name w:val="sh_number"/>
    <w:basedOn w:val="Style9"/>
    <w:qFormat/>
    <w:rPr/>
  </w:style>
  <w:style w:type="character" w:styleId="Shkeyword">
    <w:name w:val="sh_keyword"/>
    <w:basedOn w:val="Style9"/>
    <w:qFormat/>
    <w:rPr/>
  </w:style>
  <w:style w:type="character" w:styleId="Shbasicstrangewords">
    <w:name w:val="sh_basic_strange_words"/>
    <w:basedOn w:val="Style9"/>
    <w:qFormat/>
    <w:rPr/>
  </w:style>
  <w:style w:type="character" w:styleId="Shalgkeyword">
    <w:name w:val="sh_alg_keyword"/>
    <w:basedOn w:val="Style9"/>
    <w:qFormat/>
    <w:rPr/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ahoma" w:hAnsi="Tahoma" w:eastAsia="Tahoma" w:cs="Tahoma"/>
      <w:b/>
      <w:bCs/>
      <w:sz w:val="19"/>
      <w:szCs w:val="19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70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widowControl w:val="false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iontabtabcontent2d">
    <w:name w:val="navigation-tab__tabcontent-2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debarmetalinkslink3e">
    <w:name w:val="sidebar-meta-links__link-3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21:00Z</dcterms:created>
  <dc:creator>Евгений</dc:creator>
  <dc:description/>
  <dc:language>en-US</dc:language>
  <cp:lastModifiedBy>ПК</cp:lastModifiedBy>
  <cp:lastPrinted>2019-12-17T23:10:00Z</cp:lastPrinted>
  <dcterms:modified xsi:type="dcterms:W3CDTF">2024-11-13T16:21:00Z</dcterms:modified>
  <cp:revision>2</cp:revision>
  <dc:subject/>
  <dc:title/>
</cp:coreProperties>
</file>