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ное подразделение реализующее основные общеобразовательные программы дошкольного образования, «детский сад «Иволга» государственного бюджетного общеобразовательного учреждения Самарской области средней общеобразовательной школы №6 города Жигулевска городского округа Жигулевск Самарской области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пект   организованной образовательной деятельности в форме игры – путешествия в старшей группе</w:t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теме «В поисках профессора Селезнева» </w:t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ли Федотова Елена Александровна, воспитатель</w:t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ковлева Елизавета Алексеевна, воспитатель</w:t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о. Жигулёвск Самарской области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Интеграция образовательных областей</w:t>
      </w:r>
      <w:r>
        <w:rPr>
          <w:rFonts w:eastAsia="SimSun;宋体" w:cs="Times New Roman" w:ascii="Times New Roman" w:hAnsi="Times New Roman"/>
          <w:color w:val="333333"/>
          <w:kern w:val="2"/>
          <w:sz w:val="24"/>
          <w:szCs w:val="24"/>
          <w:lang w:eastAsia="hi-IN" w:bidi="hi-IN"/>
        </w:rPr>
        <w:t xml:space="preserve">: </w:t>
      </w:r>
      <w:r>
        <w:rPr>
          <w:rFonts w:eastAsia="SimSun;宋体" w:cs="Mangal" w:ascii="Times New Roman" w:hAnsi="Times New Roman"/>
          <w:i/>
          <w:iCs/>
          <w:kern w:val="2"/>
          <w:sz w:val="24"/>
          <w:szCs w:val="24"/>
          <w:lang w:eastAsia="hi-IN" w:bidi="hi-IN"/>
        </w:rPr>
        <w:t>«Позна</w:t>
        <w:softHyphen/>
        <w:t>вательное развитие»,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«Речевое развитие», «Художественно – эстетическое развитие», «Социально – коммуникативное развитие», «Физическое развитие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Формировать представление о планетах. Упражнять детей в ориентировке в пространстве. Закреплять знание геометрических фигур. Развивать воображение, мышление. Закреплять умение складывать картинку из восьми частей. Закреплять умение устанавливать причинно – следственные связи.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Образовательная область «Познавательное развитие»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 Закреплять умение </w:t>
      </w:r>
      <w:r>
        <w:rPr>
          <w:rFonts w:eastAsia="Times New Roman" w:cs="Times New Roman" w:ascii="Times New Roman" w:hAnsi="Times New Roman"/>
          <w:sz w:val="24"/>
          <w:szCs w:val="24"/>
        </w:rPr>
        <w:t>делить слова на слоги, анализировать зву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вать умение отвечать на вопросы полным предложениям.  Расширять активный словарь: солнце, ракета, космонавт, космодром (Образовательная область «Речевое развитие»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Закреплять умение отгадывать загадки (Образовательная область «Художественно – эстетическое развитие»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оспитывать умение делится впечатлениями (Образовательная область «Социально –коммуникативное развитие»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вать плавный вдох и длительный выдох. Закреплять умение согласовывать движения со словами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Образовательная область «Физическое развитие»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Методы и приё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Игровые: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сюрпризные моменты, дыхательная гимнастика «Космос», игра «Построй космический корабль»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Практические: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игровое упражнение «Подбери слово», «Собери картинку,  разукрашивание картинк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Наглядны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а – маршрут с изображением планет; герои Пират, птица – Говорун, Пупер, профессор Селезнёв; портрет «Громозеки»; наборы геометрических фигур, тарелки, пластиковая бутылка с трубкой, бумажная ракета, раскрас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Mangal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Словесные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идеозапись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разгадывание загадки, вопросы воспитателя,</w:t>
      </w: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ответы детей, запис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видеописьмо от Алисы; карта – маршрут с изображением планет; герои Пират, птица – Говорун, Пупер, профессор Селезнёв; сундук, карточки – схемы слов – солнце, ракета, телескоп, космонавт; космическая музыка, портрет «Громозеки», записка 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боры геометрических фигур, тарелки, пластиковая бутылка с трубкой, бумажная ракета, раскраски (на каждого ребё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0"/>
        <w:gridCol w:w="85"/>
      </w:tblGrid>
      <w:tr>
        <w:trPr>
          <w:trHeight w:val="285" w:hRule="atLeast"/>
        </w:trPr>
        <w:tc>
          <w:tcPr>
            <w:tcW w:w="10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  <w:tbl>
            <w:tblPr>
              <w:tblW w:w="9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6959"/>
            </w:tblGrid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Формы и методы организации совместной деятельности</w:t>
                  </w:r>
                </w:p>
              </w:tc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Двигательная</w:t>
                  </w:r>
                </w:p>
              </w:tc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Космическая зарядка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SimSun;宋体" w:cs="Mangal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Игровая</w:t>
                  </w:r>
                </w:p>
              </w:tc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SimSun;宋体" w:cs="Mangal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Сюрпризные моменты, игровое упражнение «Подбери слово», дыхательная гимнастика «Космос», игры «Построй космический корабль», «Собери картинку»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ммуникативная</w:t>
                  </w:r>
                </w:p>
              </w:tc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Вопросы воспитателя, ответы детей, отгадывание загадок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Познавательно – исследовательская деятельность</w:t>
                  </w:r>
                </w:p>
              </w:tc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Эксперимент «Запустим ракету в космос»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Логика образовательной деятельности</w:t>
      </w:r>
    </w:p>
    <w:tbl>
      <w:tblPr>
        <w:tblW w:w="9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88"/>
        <w:gridCol w:w="2410"/>
        <w:gridCol w:w="167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ается к детям: «Ребята мы сегодня…..(раздаётся звонок). Интересно. Пришло электронное письмо. Посмотрим». (Звучит видеозапись обращения Алисы из мультфильма «Тайна третьей планеты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ебята, я приветствую вас. Меня зовут Алиса. Мой папа   - космонавт. Он улетел на одну из планет и пропал там. Помогите мне пожалуйста его найти. Я очень волнуюсь за него. Но проблема заключается в том, что я не могу туда лететь, так как простудилась. Вам поможет в этом карта с маршрутами. Заранее спасибо! Я очень люблю своего папу и жду его возвращения»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мотрят и слушают  запис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ированы на совместную деятельность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детям помочь Алисе, даёт инструкцию. Звучит космическая 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закрывают глаза и представляют, что летят между звёзд и планет и находятся в невесомост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о воображени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агает посмотреть карту маршрута и спрашивает, на какую планету сначала полетел папа Алис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рассматривают карту и называют первую планету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ются представления о планетах. Умеют ориентироваться на пространств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едлагает подойти к первой планете Меркурий, где их встречает космический пират и спросить у него где профессор Селезнёв. Пират соглашается, но при одном условии, если они помогут подобрать ключ к сундуку с сокровищ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(Проводится игра «Подбери слов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На сундуке вместо замка схема с изображением слова разделенного на слоги. ) Пират открывает сундук и убегае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называют подбирают слова по схемам, делят их на слоги, дают характеристику звука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яются умения делить слова на слоги, анализировать зву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ширен активный словарь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>Напоминает детям, что днём на планете Меркурий очень жарко, ночью – очень холодно и трудно дышать. Предлагает сделать дыхательную упражнения, чтобы продолжить дальше путешествие.</w:t>
            </w:r>
            <w:r>
              <w:rPr>
                <w:rStyle w:val="StrongEmphasis"/>
                <w:color w:val="222222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(Дыхательная гимнастика: «Космос»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, Ремни пристегни, Ракета ввысь лети.</w:t>
              <w:br/>
              <w:t>Космонавты, глубже дыши.</w:t>
              <w:br/>
              <w:t>Посмотри в иллюминатор, вдруг!</w:t>
              <w:br/>
              <w:t>Чудеса одни вокруг.</w:t>
              <w:br/>
              <w:t>В воздухе, как ласточки, мы парим</w:t>
              <w:br/>
              <w:t>Из отсека в отсек мы летим.</w:t>
              <w:br/>
              <w:t>Садимся в кресло мы с трудом</w:t>
              <w:br/>
              <w:t>Еще трудней удержаться в нем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дыхательную гимнастику, вдох носом, выдох - рт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тся умение плавно вдыхать и длительно выдыхать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color w:val="2222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агает посмотреть на карту и определить следующую планету. Уточняет, ч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неру сложно увидеть, так как она закрыта облаками. Чтобы облака рассеялись необходимо отгадать загадки.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Emphasis"/>
                <w:color w:val="222222"/>
              </w:rPr>
              <w:t>(*</w:t>
            </w:r>
            <w:r>
              <w:rPr>
                <w:color w:val="111111"/>
                <w:shd w:fill="FFFFFF" w:val="clear"/>
              </w:rPr>
              <w:t xml:space="preserve"> Первый он сидел в ракете. Смело в небо полетел,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rStyle w:val="Emphasis"/>
                <w:i w:val="false"/>
                <w:i w:val="false"/>
                <w:color w:val="222222"/>
              </w:rPr>
            </w:pPr>
            <w:r>
              <w:rPr>
                <w:color w:val="111111"/>
                <w:shd w:fill="FFFFFF" w:val="clear"/>
              </w:rPr>
              <w:t>И на нас в своем скафандре Он из космоса смотрел. (Гагарин)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222222"/>
              </w:rPr>
              <w:t>*Космонавты, крепко сели?</w:t>
            </w:r>
            <w:r>
              <w:rPr>
                <w:iCs/>
                <w:color w:val="222222"/>
              </w:rPr>
              <w:br/>
            </w:r>
            <w:r>
              <w:rPr>
                <w:rStyle w:val="Emphasis"/>
                <w:i w:val="false"/>
                <w:color w:val="222222"/>
              </w:rPr>
              <w:t>Скоро в космос выхожу!</w:t>
            </w:r>
            <w:r>
              <w:rPr>
                <w:iCs/>
                <w:color w:val="222222"/>
              </w:rPr>
              <w:br/>
            </w:r>
            <w:r>
              <w:rPr>
                <w:rStyle w:val="Emphasis"/>
                <w:i w:val="false"/>
                <w:color w:val="222222"/>
              </w:rPr>
              <w:t>Вкруг Земли на карусели</w:t>
            </w:r>
            <w:r>
              <w:rPr>
                <w:iCs/>
                <w:color w:val="222222"/>
              </w:rPr>
              <w:br/>
            </w:r>
            <w:r>
              <w:rPr>
                <w:rStyle w:val="Emphasis"/>
                <w:i w:val="false"/>
                <w:color w:val="222222"/>
              </w:rPr>
              <w:t xml:space="preserve">По орбите закружу. (Ракета)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*</w:t>
            </w:r>
            <w:r>
              <w:rPr>
                <w:color w:val="000000"/>
                <w:shd w:fill="FFFFFF" w:val="clear"/>
              </w:rPr>
              <w:t xml:space="preserve"> Есть специальная труб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ней Вселенная видн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идят звезд калейдоскоп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строномы в …</w:t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(Телескоп)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</w:rPr>
              <w:t>*Свет быстрее всех летает,</w:t>
              <w:br/>
              <w:t>Километры не считает.</w:t>
              <w:br/>
              <w:t>Дарит Солнце жизнь планетам,</w:t>
              <w:br/>
              <w:t>Нам – тепло, хвосты… (Кометам)</w:t>
            </w:r>
            <w:r>
              <w:rPr>
                <w:rStyle w:val="Emphasis"/>
                <w:i w:val="false"/>
                <w:color w:val="000000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</w:rPr>
              <w:t>*Я лечу вокруг Земли,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Отражаю вниз сигнал,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Чтобы зрители могли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Принимать телеканал. (Спутник)</w:t>
            </w:r>
            <w:r>
              <w:rPr>
                <w:color w:val="000000"/>
              </w:rPr>
              <w:br/>
              <w:t>*</w:t>
            </w:r>
            <w:r>
              <w:rPr>
                <w:rStyle w:val="Emphasis"/>
                <w:i w:val="false"/>
                <w:color w:val="000000"/>
              </w:rPr>
              <w:t>Ночью с Солнцем я меняюсь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И на небе зажигаюсь.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Сыплю мягкими лучами,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Словно серебром.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Полной быть могу ночами,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А могу – серпом. (Луна)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щает внимание детей на птицу Говору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строятся в виде ракеты, подходят к планете Венера, называют её, отгадывают загад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шивают у птицы, не прилетал ли сюда профессор Селезнёв. Слушают ответ и узнают, что</w:t>
            </w: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оследний раз видела профессора на планете «Нептун».</w:t>
            </w:r>
            <w:r>
              <w:rPr>
                <w:rStyle w:val="Emphasis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ются представления о планетах. Закрепляются умения отгадывать загадки.</w:t>
            </w:r>
          </w:p>
        </w:tc>
      </w:tr>
      <w:tr>
        <w:trPr>
          <w:trHeight w:val="8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/>
              <w:t xml:space="preserve">Педагог вместе с детьми сверяет маршрут по карте и предлагает отправиться на планету Нептун, но для этого нужно сделать упражнения. </w:t>
            </w:r>
          </w:p>
          <w:p>
            <w:pPr>
              <w:pStyle w:val="C6"/>
              <w:shd w:fill="FFFFFF" w:val="clear"/>
              <w:spacing w:lineRule="auto" w:line="360" w:before="0" w:after="0"/>
              <w:rPr>
                <w:rStyle w:val="C1"/>
                <w:color w:val="000000"/>
              </w:rPr>
            </w:pPr>
            <w:r>
              <w:rPr/>
              <w:t>Проводится космическая зарядка</w:t>
            </w:r>
            <w:r>
              <w:rPr>
                <w:rStyle w:val="C0"/>
                <w:bCs/>
                <w:color w:val="000000"/>
              </w:rPr>
              <w:t>:</w:t>
            </w:r>
          </w:p>
          <w:p>
            <w:pPr>
              <w:pStyle w:val="C6"/>
              <w:shd w:fill="FFFFFF" w:val="clear"/>
              <w:spacing w:lineRule="auto" w:line="360" w:before="0" w:after="0"/>
              <w:ind w:left="-83" w:hanging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Один, два, три, четыре, пять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color w:val="000000"/>
              </w:rPr>
              <w:t>В космос мы летим опять.</w:t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ind w:left="58" w:hanging="0"/>
              <w:rPr/>
            </w:pPr>
            <w:r>
              <w:rPr>
                <w:rStyle w:val="C1"/>
                <w:color w:val="000000"/>
              </w:rPr>
              <w:t>Отрываюсь от Земли,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Долетаю до Луны,</w:t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ind w:left="58" w:hanging="0"/>
              <w:rPr/>
            </w:pPr>
            <w:r>
              <w:rPr>
                <w:rStyle w:val="C1"/>
                <w:color w:val="000000"/>
              </w:rPr>
              <w:t>На орбите повисим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color w:val="000000"/>
              </w:rPr>
              <w:t>И опять домой спешим</w:t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движения</w:t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578"/>
              <w:rPr/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ind w:left="568" w:hanging="578"/>
              <w:rPr/>
            </w:pPr>
            <w:r>
              <w:rPr>
                <w:rStyle w:val="C1"/>
                <w:i/>
                <w:color w:val="000000"/>
              </w:rPr>
              <w:t>ходят на месте,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i/>
                <w:color w:val="000000"/>
              </w:rPr>
              <w:t>соединяют руки над головой,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i/>
                <w:color w:val="000000"/>
              </w:rPr>
              <w:t>подпрыгивают,</w:t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i/>
                <w:color w:val="000000"/>
              </w:rPr>
              <w:t>руки в стороны кружаться,</w:t>
            </w:r>
          </w:p>
          <w:p>
            <w:pPr>
              <w:pStyle w:val="C6"/>
              <w:shd w:fill="FFFFFF" w:val="clear"/>
              <w:spacing w:lineRule="auto" w:line="360" w:before="0" w:after="0"/>
              <w:rPr>
                <w:rStyle w:val="C1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6"/>
              <w:shd w:fill="FFFFFF" w:val="clear"/>
              <w:spacing w:lineRule="auto" w:line="360" w:before="0" w:after="0"/>
              <w:rPr/>
            </w:pPr>
            <w:r>
              <w:rPr>
                <w:rStyle w:val="C1"/>
                <w:i/>
                <w:color w:val="000000"/>
              </w:rPr>
              <w:t>качают руками вперед-наз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одят на мес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ся умения согласовывать движения со словам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ает внимание на то, ч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осьмая плане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пту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него цвета, на ней царит вечно ледяная зима и на портрет Громозеки и  на записку. Предлагает помочь придумать и смоделировать новый космический корабл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лушают, называют и выкладывают из геометрических фигур космические корабл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ют геометрические фигуры. Развито воображени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посмотреть маршрут и определить следующую плане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ращает внимание на марсианина по имени Пупер из мультфильма «Алиса знает, что делать», который пытается выложить рисунок из разрезной картинки.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Марсианин соглашается. После выполнения задания Пупер говорит, что видел последний раз профессора на земле в своей лаборатории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планету, дают характеристику, строятся в ракету, обращаются к герою, предлагают помочь.  складывают картинку из 8 частей, строятся в «ракету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ются представления о планетах. Закрепляется умение складывать картинку. Развито мышлени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агает детям перед приземлением на планету Земля, произвести обратный отсчёт. 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ам их встречает профессор, который пытается запустить ракету, но у него не получается.  Он не может покинуть лабораторию, т.к. ему срочно нужно запустить новую реактивную ракету.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предлагает детям помочь профессору. Спрашивает: «Почему не полетел летательный аппарат? Как можно помочь ему?»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ёт инструкцию о том, как запустить ракету и напоминает, какие слова нужно сказать.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Бутылку положим на землю и расположим ракету на длину вытянутой трубочки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старт! Внимание! Марш! Сильно надавим на бутылку и «запустим» ракету»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читают, рассказывают о письме, отвечают на вопросы, подходят к столам и картинкой с изображением Земли, каждый берёт себе пластиковую бутылку прикрепляет бумажную ракету,  сильно наступает на бутылк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ется умение устанавливать причинно - следственные связи. Знают обратный счёт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ор торопится к своей дочери, прощается с детьми и дарит им раскраски с космическими рисунками.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задаёт детям вопросы: Что больше всего запомнилось? Какие трудности встречались на пути?  Предлагает пройти к столам и раскрасить рису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елятся впечатл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отвечать на вопросы полным ответом, делиться впечатления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46:00Z</dcterms:created>
  <dc:creator>User</dc:creator>
  <dc:description/>
  <cp:keywords/>
  <dc:language>en-US</dc:language>
  <cp:lastModifiedBy>Арина</cp:lastModifiedBy>
  <dcterms:modified xsi:type="dcterms:W3CDTF">2024-11-14T06:26:00Z</dcterms:modified>
  <cp:revision>6</cp:revision>
  <dc:subject/>
  <dc:title/>
</cp:coreProperties>
</file>