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Экологическая сказ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Три медведя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зку мы сейчас покажем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ы думайте друзь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ести себя покаж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 цвели цветы всег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дном царств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дном государств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большой деревеньке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краине жила была девочка-непосе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мени Маш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алеко от той дерев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тирался красивый лес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или в том лесу </w:t>
      </w:r>
      <w:r>
        <w:rPr>
          <w:b/>
          <w:bCs/>
          <w:sz w:val="28"/>
          <w:szCs w:val="28"/>
          <w:lang w:val="ru-RU"/>
        </w:rPr>
        <w:t>Три медведя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апа медведь - Михайло Потапыч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ама медведица -  Настасья Петровна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 сыночек медвежонок — Мишутк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ыход медведей под песню: «Мишка косолапый»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едведи собирают шишки в корзинки и танцуют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едущий: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едведям в лесу очень хорошо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ыбы много и ягод с кореньям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ёд на зиму запасали. Воздух чистый,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ода в реке прозрачная, трава кругом зелёная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дним словом жили они не тужил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о повадились Маша с друзьями-подружками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лес ходить, к реке прогулки устраивать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д весёлую музыку выходят Маша с ребятами. Устраивают пикник, разбрасывают мусор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егодня мы пришли гулять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акупили всё подряд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рукты, соки, шоколад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сё что взяли поедим,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А пакеты, банки, склянки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бросаем по полянке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колько здесь цветов, букашек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топчусь ногой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 большой букет ромашек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аберу домой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едущий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еселятся Маша с друзьями, играют, а мусор после себя оставляют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бёртки, бумажки и упаковки, ничего после себя не убирают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ыходят медведи, грозят ребятам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едведь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Где поели, там бед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усора теперь гор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едведица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и цветочка ту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тички тоже не поют,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топтали все грибы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ет и чистой тут воды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ишутка: плачет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едведи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скорей на помощь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овём мы Эколят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Эколятами зовут,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ех кто очень любит труд,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расивую природу,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ебо, лес и горы!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д музыку выходят Эколята и Маша с друзьями. Поют песню друзей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бирают мусор в ведёрк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едущий: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 пошли они в лес. Просить прощения у медведей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Дети: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остите медведи,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мы больше так не будем: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усор разбрасывать,шуметь, лесу вредить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тихотворения ребят и Эколя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Что такое Лес?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сны до небес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Берёзы и дубы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Ягоды, грибы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веринные тропинки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горки и низинк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Если в лес пришли гулять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вежим воздухом дышать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Бегать, прыгать и играть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олько чур не забывай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Что в лесу нельзя шуметь!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аже очень громко петь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спугаются зверушки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бегутся от опушк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етки дуба не ломай,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икогда не забывай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усор сразу убирай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 цветы не обрывай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з рогатки не стреляй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Ты пришёл не убивать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тички, бабочки летают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икому ведь не мешают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вучит гимн Эколят. Все поют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>Мария Юст</cp:lastModifiedBy>
  <dcterms:modified xsi:type="dcterms:W3CDTF">2024-10-01T12:00:46Z</dcterms:modified>
  <cp:revision>4</cp:revision>
  <dc:subject/>
  <dc:title/>
</cp:coreProperties>
</file>