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Конспект занятия по ФЭМП в  старшей групп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вест-игра  « В поисках  сокровищ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элементарные  математические предст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учающие:</w:t>
      </w:r>
      <w:r>
        <w:rPr>
          <w:sz w:val="28"/>
          <w:szCs w:val="28"/>
        </w:rPr>
        <w:t xml:space="preserve"> Совершенствовать навыки счета в пределах 10. Совершенствовать знания о геометрических фигурах. Продолжать формировать пространственно- временные представления. Совершенствовать  ориентировки на листе бумаги. Воспитывать интерес  к математическим знаниям.                                                                                                                 </w:t>
      </w: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 Развивать у детей умение классифицировать и  обобщать фигуры  по трем свойствам ( по цвету, форме, величине). Развивать способность  к логическим  действ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</w:t>
      </w:r>
      <w:r>
        <w:rPr>
          <w:sz w:val="28"/>
          <w:szCs w:val="28"/>
        </w:rPr>
        <w:t>:  Воспитывать коммуникативные  способности, умение работать в коллективе.; воспитывать доброе и уважительное отношение к окружающи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ультимедийное оборудование, презентация (подготовленная к занятию),  наборы цифр на каждого ребена. сундук с сюрпризом, 4 разноцветных ключа, </w:t>
      </w:r>
      <w:r>
        <w:rPr>
          <w:color w:val="000000"/>
          <w:sz w:val="28"/>
          <w:szCs w:val="28"/>
          <w:shd w:fill="FFFFFF" w:val="clear"/>
        </w:rPr>
        <w:t>блоки Дьенеша; цифры на магнитах, раздаточный материал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Ход занятия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Ребята, сегодня к нам прилетела со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есно, что у нее в клюве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(  блестящий камушек.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 Интересно, откуда она его принесла. Посмотрите, здесь письмо. Как вы думаете, от кого оно?  . Вам интересно?  Давайте его откроем  и прочитаем. И мы узнаем от кого оно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исьмо</w:t>
      </w:r>
      <w:r>
        <w:rPr>
          <w:sz w:val="28"/>
          <w:szCs w:val="28"/>
        </w:rPr>
        <w:t>. (  Здравствуйте, дорогие ребята! Я профессор математики. Я знаю, что вы очень любите заниматься, и поэтому приготовил для вас  подарки- сокровища, которые были спрятаны у меня в сундуке. Чтобы открыть сундук, вам необходимо пройти испытания, собрать ключи. Но только , лишь последний  волшебный ключ, поможет открыть сундук. А еще вам посылаю карту.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А вы, ребята, любите путешеств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ешествия бывают  веселые и интересные, а бывают трудные  и опасные.                                       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 xml:space="preserve"> Какими должны быть настоящие путешественники? (смелыми, храбрыми, сильными, ловкими, умными, дружными, добрыми, веселыми)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А  поможет нам в нашем путешествие ( карта)., которую нам прислали. Давайте ее рассмотрим</w:t>
      </w:r>
      <w:r>
        <w:rPr>
          <w:b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лайд  № 1  ( на доске появляется карта).</w:t>
      </w:r>
      <w:r>
        <w:rPr>
          <w:color w:val="000000"/>
          <w:sz w:val="28"/>
          <w:szCs w:val="28"/>
          <w:shd w:fill="FFFFFF" w:val="clear"/>
        </w:rPr>
        <w:t xml:space="preserve">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. Посмотрите, чтобы попасть на Остров сокровищ, мы должны преодолеть препятствия. На каждой остановке  для нас приготовили  задания.  За каждое выполненное задание мы получим ключ, а когда соберем все ключи, то сможем открыть сундук с сокровищ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Готовы. Но сначала, мы проведем небольшую разминку. 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Какой  сегодня день недели?</w:t>
        <w:br/>
        <w:t>Какой вчера был день нед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будет завтра день нед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углов у квадра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ко круглое или треуголь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альцев у перча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ольше пять или  восем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солнышек на н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вадрата есть уг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, вы очень  внимательны, правильно ответили  на вопросы. А вот и первая часть таинственного ключа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должаем наше путешествие на остров сокровищ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лайд  2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т  и первый остров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кто здесь живет?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Треугольник, квадрат, ова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ямоугольник, кру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Как можно  их назв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Геометрические фигуры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Ребята,  здесь письмо. Давайте его прочи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Злой волшебник заколдовал геометрические фигуры Помогите их расколдовать).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 xml:space="preserve">Ребята, для того, что бы нам справится с этим заданием ,давайте сядем за </w:t>
      </w:r>
      <w:r>
        <w:rPr>
          <w:sz w:val="28"/>
          <w:szCs w:val="28"/>
          <w:shd w:fill="FFFFFF" w:val="clear"/>
        </w:rPr>
        <w:t>столы</w:t>
      </w:r>
      <w:r>
        <w:rPr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 xml:space="preserve">( на столах коробки с блоками Дьенеша, и  схемы)  </w:t>
      </w:r>
    </w:p>
    <w:p>
      <w:pPr>
        <w:pStyle w:val="Normal"/>
        <w:rPr>
          <w:i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смотрите, здесь  коробочки,. Давайте </w:t>
      </w:r>
      <w:r>
        <w:rPr>
          <w:sz w:val="28"/>
          <w:szCs w:val="28"/>
          <w:shd w:fill="FFFFFF" w:val="clear"/>
        </w:rPr>
        <w:t> рассмотрим, что находится в этих коробочках ( геометрические фигуры).                                                                                                                          Сейчас  с вами  выложим разные предметы, и тем самым расколдуем их.</w:t>
      </w:r>
      <w:r>
        <w:rPr>
          <w:sz w:val="28"/>
          <w:szCs w:val="28"/>
        </w:rPr>
        <w:t xml:space="preserve"> Чтобы справиться с заданием, мы будем выкладывать блоки по предложенной схеме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( </w:t>
      </w:r>
      <w:r>
        <w:rPr>
          <w:b/>
          <w:iCs/>
          <w:sz w:val="28"/>
          <w:szCs w:val="28"/>
          <w:shd w:fill="FFFFFF" w:val="clear"/>
        </w:rPr>
        <w:t>дети выполняют.)</w:t>
        <w:br/>
        <w:t xml:space="preserve">Воспитатель. </w:t>
      </w:r>
      <w:r>
        <w:rPr>
          <w:iCs/>
          <w:sz w:val="28"/>
          <w:szCs w:val="28"/>
          <w:shd w:fill="FFFFFF" w:val="clear"/>
        </w:rPr>
        <w:t xml:space="preserve">Расскажите, какое животные  вы выложили , и  из каких геометрических фигур ?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 Молодцы, справились с заданием. За это мы получаем  вторую часть   ключа. Нам пора отправляться дальш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Воспитатель</w:t>
      </w:r>
      <w:r>
        <w:rPr>
          <w:color w:val="0000CC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 А мы продолжаем наше путешествие. </w:t>
      </w:r>
    </w:p>
    <w:p>
      <w:pPr>
        <w:pStyle w:val="Normal"/>
        <w:rPr/>
      </w:pPr>
      <w:r>
        <w:rPr>
          <w:sz w:val="28"/>
          <w:szCs w:val="28"/>
        </w:rPr>
        <w:t>Но сначала мы   немного  отдохн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понедельник я купался- пла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 вторник рисо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реду долго умыв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четверг в футбол игр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ятницу я прыгал, бег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олго танце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убботу, в воскресенье- хло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я отдыхал- садя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лайд №3</w:t>
      </w:r>
      <w:r>
        <w:rPr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спитатель</w:t>
      </w:r>
      <w:r>
        <w:rPr>
          <w:b/>
          <w:color w:val="FF0000"/>
          <w:sz w:val="28"/>
          <w:szCs w:val="28"/>
          <w:shd w:fill="FFFFFF" w:val="clear"/>
        </w:rPr>
        <w:t xml:space="preserve">.  </w:t>
      </w:r>
      <w:r>
        <w:rPr>
          <w:b/>
          <w:sz w:val="28"/>
          <w:szCs w:val="28"/>
          <w:shd w:fill="FFFFFF" w:val="clear"/>
        </w:rPr>
        <w:t>Вот мы попали  на остров  «Удивительных цифр</w:t>
      </w:r>
      <w:r>
        <w:rPr>
          <w:b/>
          <w:sz w:val="32"/>
          <w:szCs w:val="32"/>
          <w:shd w:fill="FFFFFF" w:val="clear"/>
        </w:rPr>
        <w:t xml:space="preserve">» </w:t>
      </w:r>
      <w:r>
        <w:rPr>
          <w:sz w:val="28"/>
          <w:szCs w:val="28"/>
          <w:shd w:fill="FFFFFF" w:val="clear"/>
        </w:rPr>
        <w:t>Посмотрите внимательно, в домиках живут цифры, но некоторые цифры  дома не оказались Вам нужно отыскать их , и помочь найти домик.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2896235" cy="382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Молодцы, справились и с этим заданием. За это мы получаем следующую  часть ключ.  Отправляемся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мся с вами дальш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ая остров. « Поляна цветов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посмотрите,  что -то  здесь произошло. Все цветы бесцветные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сьмо. ( </w:t>
      </w:r>
      <w:r>
        <w:rPr>
          <w:sz w:val="28"/>
          <w:szCs w:val="28"/>
        </w:rPr>
        <w:t xml:space="preserve">  Ребята, у нас  приключилась беда Все цветы  вдруг потеряли свой цвет Помогите  оживить цветы, раскрасив их.  )                                                                             Как вы думаете, справимся с этим  заданием? Давайте поможем их   раскрасить.  </w:t>
      </w:r>
    </w:p>
    <w:p>
      <w:pPr>
        <w:pStyle w:val="Normal"/>
        <w:rPr/>
      </w:pPr>
      <w:r>
        <w:rPr>
          <w:sz w:val="28"/>
          <w:szCs w:val="28"/>
        </w:rPr>
        <w:t>У вас на столе лежат карточки, на них нарисованы цветы.,                                                  Но сначала давайте посчитаем, сколько  всего цветов? – 7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32155" cy="1203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32155" cy="1203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06450" cy="1146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08990" cy="1146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32155" cy="1146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08990" cy="1146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58520" cy="12039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А теперь слушайте внимательно.</w:t>
      </w:r>
    </w:p>
    <w:p>
      <w:pPr>
        <w:pStyle w:val="Normal"/>
        <w:rPr/>
      </w:pPr>
      <w:r>
        <w:rPr>
          <w:sz w:val="28"/>
          <w:szCs w:val="28"/>
        </w:rPr>
        <w:t>Закрасьте   первый  цветок оранжевым цветом.</w:t>
      </w:r>
    </w:p>
    <w:p>
      <w:pPr>
        <w:pStyle w:val="Normal"/>
        <w:rPr/>
      </w:pPr>
      <w:r>
        <w:rPr>
          <w:sz w:val="28"/>
          <w:szCs w:val="28"/>
        </w:rPr>
        <w:t>Закрасьте   четвертый цветок - зеленым</w:t>
      </w:r>
    </w:p>
    <w:p>
      <w:pPr>
        <w:pStyle w:val="Normal"/>
        <w:rPr/>
      </w:pPr>
      <w:r>
        <w:rPr>
          <w:sz w:val="28"/>
          <w:szCs w:val="28"/>
        </w:rPr>
        <w:t>Закрасьте    второй  цветок    красным цветом.</w:t>
      </w:r>
    </w:p>
    <w:p>
      <w:pPr>
        <w:pStyle w:val="Normal"/>
        <w:rPr/>
      </w:pPr>
      <w:r>
        <w:rPr>
          <w:sz w:val="28"/>
          <w:szCs w:val="28"/>
        </w:rPr>
        <w:t>Закрасьте   шестой  цветок -  розовым  цветом.</w:t>
      </w:r>
    </w:p>
    <w:p>
      <w:pPr>
        <w:pStyle w:val="Normal"/>
        <w:rPr/>
      </w:pPr>
      <w:r>
        <w:rPr>
          <w:sz w:val="28"/>
          <w:szCs w:val="28"/>
        </w:rPr>
        <w:t>Закрасьте    третий  цветок   желтым цветом.</w:t>
      </w:r>
    </w:p>
    <w:p>
      <w:pPr>
        <w:pStyle w:val="Normal"/>
        <w:rPr/>
      </w:pPr>
      <w:r>
        <w:rPr>
          <w:sz w:val="28"/>
          <w:szCs w:val="28"/>
        </w:rPr>
        <w:t>Закрасьте   пятый  цветок – фиолетовым цветом.</w:t>
      </w:r>
    </w:p>
    <w:p>
      <w:pPr>
        <w:pStyle w:val="Normal"/>
        <w:rPr/>
      </w:pPr>
      <w:r>
        <w:rPr>
          <w:sz w:val="28"/>
          <w:szCs w:val="28"/>
        </w:rPr>
        <w:t>Закрасьте  седьмой  цветок - синим ц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расскажите,   на котором по счету  месте  синий  цветок?</w:t>
      </w:r>
    </w:p>
    <w:p>
      <w:pPr>
        <w:pStyle w:val="Normal"/>
        <w:rPr/>
      </w:pPr>
      <w:r>
        <w:rPr>
          <w:sz w:val="28"/>
          <w:szCs w:val="28"/>
        </w:rPr>
        <w:t>Какого цвета  цветок на 6 месте?</w:t>
      </w:r>
    </w:p>
    <w:p>
      <w:pPr>
        <w:pStyle w:val="Normal"/>
        <w:rPr/>
      </w:pPr>
      <w:r>
        <w:rPr>
          <w:sz w:val="28"/>
          <w:szCs w:val="28"/>
        </w:rPr>
        <w:t xml:space="preserve">На котором месте по счету красный цветок 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 вы справились с этим заданием. Вот еще одна часть таинственного клю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И вот мы оказались  на последнем острове под названием                                  « Остров Сокровищ). И судя по карте, здесь должен быть спрятан сундук с сокровищами. Давайте мы его отыщем.. А на сундуке висит замок. А чтобы открыть сундук, нам нужен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Ключ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Правильно, ключ. Так вот  для чего нам острова давали части  от ключа за выполненные задания.  Ребята, нужно из этих частей собрать ключ, и сундук откроется. ( дети собирают,. и открывают сундук, а там шоколадные монеты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Ребята, клад мы с вами нашли, а это значит что мы, с вами дружная команда, отлично справились со всеми заданиями и  благодаря нашим старанием. Нашли сокровища. Время пришло возвращать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нравилось наше путешеств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оно вам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ля вас было самым слож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 было интерес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се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0"/>
        <w:shd w:fill="FFFFFF" w:val="clear"/>
        <w:spacing w:before="0" w:after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br/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1:11:00Z</dcterms:created>
  <dc:creator>user-pk</dc:creator>
  <dc:description/>
  <cp:keywords/>
  <dc:language>en-US</dc:language>
  <cp:lastModifiedBy>user-pk</cp:lastModifiedBy>
  <dcterms:modified xsi:type="dcterms:W3CDTF">2024-11-17T11:11:00Z</dcterms:modified>
  <cp:revision>3</cp:revision>
  <dc:subject/>
  <dc:title> Конспект занятия по ФЭМП в  подготовительной группе</dc:title>
</cp:coreProperties>
</file>