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Методы, приёмы и формы обучения детей с ОВЗ в начальной школ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нституции РФ и Законе «Об образовании» сказано, что дети с проблемами в развитии имеют равные со всеми права на образование. В связи с этим обеспечение реализации права детей с ограниченными возможностями здоровья на образование рассматривается как одна из важнейших задач государственной политики</w:t>
      </w:r>
      <w:r>
        <w:rPr>
          <w:rFonts w:cs="Times New Roman" w:ascii="Times New Roman" w:hAnsi="Times New Roman"/>
          <w:color w:val="000000"/>
          <w:sz w:val="28"/>
          <w:szCs w:val="28"/>
        </w:rPr>
        <w:t>. Так  в нашу школу вошло инклюзивное  образова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клюзивное  образование – это  процесс совместного воспитания и обучения лиц с ОВЗ и нормально развивающихся сверстников. З</w:t>
      </w:r>
      <w:r>
        <w:rPr>
          <w:rFonts w:cs="Times New Roman" w:ascii="Times New Roman" w:hAnsi="Times New Roman"/>
          <w:sz w:val="28"/>
          <w:szCs w:val="28"/>
        </w:rPr>
        <w:t xml:space="preserve">адачей инклюзивного обучения  является осуществление индивидуального и дифференцированного подхода к учащимся с ограниченными возможностями здоровья. Образование детей с ограниченными возможностями здоровья и детей-инвалидов предусматривает создание для них специальной коррекционно-развивающей среды,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, лечение и оздоровление, воспитание и обучение, коррекцию нарушений развития, социальную адаптацию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ходе такого образования дети с ОВЗ могут достигать наиболее полного прогресса в социальном развитии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       </w:t>
      </w:r>
      <w:r>
        <w:rPr>
          <w:rFonts w:cs="Times New Roman" w:ascii="Times New Roman" w:hAnsi="Times New Roman"/>
          <w:sz w:val="28"/>
          <w:szCs w:val="28"/>
        </w:rPr>
        <w:t>Этой задаче адекватен деятельностный подход обучения, обеспечивающий системное включение детей в учебно-познавательную деятельность.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</w:rPr>
        <w:t> 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4406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Что же такое деятельность? 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еятельность </w:t>
      </w:r>
      <w:r>
        <w:rPr>
          <w:rFonts w:cs="Times New Roman" w:ascii="Times New Roman" w:hAnsi="Times New Roman"/>
          <w:sz w:val="28"/>
          <w:szCs w:val="28"/>
        </w:rPr>
        <w:t>– это работа, занятие, труд, но такие, которые вызывают в человеке коренные изменения, преобразующие себя самого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результате введения деятельностного подхода отношение школьник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 миру всё чаще не укладывается в привычную схему «знаю - не знаю», «умею - не умею», а сменяется параметрами «ищу и нахожу», «думаю и узнаю», «пробую и делаю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еник в таком образовательном процессе – деятель, а учителю отводится роль организатора и управленца этим процессом. Учитель не должен быть истиной в последней инстанции. Он на своем примере должен показать ученикам, что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невозможно знать все, но можно и должно узнава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вместе с учениками определять, где и как найти правильный ответ, нужную информацию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таком подходе у каждого ребенка будет право на ошибку и возможность ее осознать, исправить или даже избежать е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ятельностного метода обучения есть свои преимуществ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он может применяться при изучении любого предмета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главным его отличием от традиционного «наглядного» метода является то, что он обеспечивает включение детей в деятельность на всех этапах урока: постановки учебной задачи; «открытия» нового знания; самоконтроля и самооценки, выполнения самостоятельной работы и др.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деятельностный метод создает благоприятные условия для разноуровневого обучения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обеспечивает прохождение всех необходимых этапов усвоения понятий, что позволяет существенно увеличить прочность знан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ежде чем перейти к методам и приемам работы, также хотелось бы напомнить и общие принципы и правила коррекционной работы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1. Индивидуальный подход к каждому ученику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2. Предотвращение наступления утомления, используя для этого разнообразные средст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3. Использование методов, активизирующих познавательную деятельность обучающихся, развивающих их устную и письменную речь и формирующих необходимые учебные навык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4. Проявление педагогического такт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этому поиск и использование активных форм, методов и приёмов обучения является одним из необходимых средств повышения эффективности коррекционно-развивающего процесса в работе уч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етод» в переводе с греческого означает «путь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Методы обу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пособы работы педагога,  с помощью которых достигается усвоение обучающимися  знаний, умений и навыков, а также развитие и коррекция  их познавательных способ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Приём обуч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часть метода, отдельный шаг в реализации мет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дагогике существует достаточно большое количество классификаций методов обучения, в своей работе я опираюсь на классификацию К.Ю.Бабанс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организации и осуществления учебно-познавательной деятельности: словес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рассказ, лекция, семинар, беседа); наглядные (иллюстрация, демонстрация и др.); практические (упражнения, лабораторные опыты, трудовые действия и д.р.); репродуктивные и проблемно-поисковые (от частного к общему, от общего к частному), методы самостоятельной работы и работы под руководством преподавателя;</w:t>
        <w:br/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стимулирования и мотивации учебно-познавательной деятель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етоды стимулирования и мотивации интереса к учению (используется весь арсенал методов организации и осуществления учебной деятельности с целью психологической настройки, побуждения к учению), методы стимулирования и мотивации долга и ответственности в учении;</w:t>
        <w:br/>
        <w:t>•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ы контроля и самоконтроля за эффективностью учебно-познавательной деятельнос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етоды устного контроля и самоконтроля, методы письменного контроля и самоконтроля, методы лабораторно-практического контроля и самоконтро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как группа детей с ОВЗ крайне неоднородна, то задачей учителя является отбор содержания в каждой конкретной ситуации и адекватных этому содержанию и возможностям учащихся методов и форм организации обучения. Наиболее приемлемыми методами в практической работе учителя с обучающимися, имеющими ОВЗ, считаю объяснительно-иллюстративный, репродуктивный, частично поисковый, коммуникативный, информационно-коммуникационный; методы контроля, самоконтроля и взаимоконтро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сформировать у обучающихся начальных классов   интерес к учению использую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од стимулирования и мотивации учебно-познавате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а именн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оздание ситуаций успеха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к учёбе становится положительно устойчивой только в том случае, если учебная деятельность успешна, а способности ребёнка оцениваются объективно и позитивно. 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важное значение приобретает создание на уроках специальных ситуаций, способствующих достижению учащимися даже незначительных успехов в различных видах учебной деятельности. Такая работа позволяет обеспечить постепенное продвижение и развитие каждого ребёнка в зависимости от его индивидуальных особенностей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нашей школе обучаются де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>с задержкой психического развития</w:t>
      </w:r>
      <w:r>
        <w:rPr>
          <w:rFonts w:eastAsia="Times New Roman" w:cs="Times New Roman" w:ascii="Times New Roman" w:hAnsi="Times New Roman"/>
          <w:bCs/>
          <w:iCs/>
          <w:color w:val="000000"/>
          <w:sz w:val="27"/>
          <w:szCs w:val="27"/>
          <w:lang w:eastAsia="ru-RU"/>
        </w:rPr>
        <w:t>, у которых имеются сочетанные заболевания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данный момент существует множество традиционных и нетрадиционных методик, позволяющих решать комплекс задач и проблем, стоящих перед учителем, к которому пришел на обучение ребенок с ОВЗ. Совокупность методов обучения – это путь познания окружающей действительности, который предлагается детям. Путь, который определяет характер умственного развития, реализует возможности усвоения знаний, формирует черты личности учащегося. В школе и на индивидуальных занятиях учителя работают с детьми с ОВЗ на протяжении всех этапов урока (разъяснение нового материала, выполнение заданий, оценивание работы учащегося). И на каждом этапе урока могут быть использованы те или иные методы и приёмы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читывая особенности детей с нарушением интеллекта, учитель для достижения целей и задач пользу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ледующими метода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ы, используемые для сообщения новых знаний – это методы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бъяснения, рассказа, демонстраци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ы, используемые при приобретении новых знаний, умений и навык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беседа, наблюдения, работа с книгой, игра, упражнения, лабораторно-практические работы, самостоятельная работ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–использование методов данной группы позволяет активизировать познавательную деятельность школьников, повысить их самостоятельност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ы работы с  техническими средствами обучения: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ультимедийные презентации, просмотр видео уроков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 прочее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дим краткую характеристику некоторым методам обучения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ссказ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– форма изложения учебного материала, представляющая собой словесное описание событий, фактов, процессов, явлений в природе и обществе, в жизни отдельного человека или группы людей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рассказу предъявляются следующие требования: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пределенность темы и содержания (запоминается лучше и усваивается легче)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четкость структуры(должен иметь четкую структуру: начало, развитие событий, кульминацию, финал)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эмоциональность (связь рассказа с личным опытом ученика, с местными условиями, событиями).</w:t>
      </w:r>
    </w:p>
    <w:p>
      <w:pPr>
        <w:pStyle w:val="Normal"/>
        <w:shd w:fill="FFFFFF" w:val="clear"/>
        <w:spacing w:lineRule="atLeast" w:line="266" w:before="0" w:after="0"/>
        <w:ind w:left="360" w:hanging="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бъясне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–метод овладения теоретическим учебным материалом. Особенность – теоретические доказательства, которые предполагают: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постановку познавательной задачи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строгий, тщательный подбор фактического материала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определенную форму рассуждений: анализ и синтез; наблюдения и выводы; индукция и дедукция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использование иллюстративного материала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формулировку выводов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Бесед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– метод обучения представляющий собой вопросно-ответную форму овладения учебным материалом. Главное требование – строгая система продуманных вопросов и предполагаемых ответов учащихся. Вопросы должны быть взаимосвязаны, подчинены основной идее, поставлены так, чтобы ученики понимали предмет разговора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Работа учащихся с учебником, книго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является одним из действенных методов овладения учебным материалом. Умения и навыки работы с книгой, сформированные в школе, сохраняются на всю жизнь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ребования: - каждый ученик должен уметь находить то место, которое изучается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учитель должен дать краткий и четкий инструктаж по выполнению задания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- учащиеся должны находить главное в процессе работы с книгой, опорные пункты, не стараясь запомнить все подряд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пользование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етода демонстраци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позволяет проводить работу по развитию у учащихся круга элементарных представлений и ставит своей задачей, с одной стороны, обогащение и систематизацию имеющегося у детей опыта, с другой – учит их наблюдать предмет, явление, выделять в них главные черты, сравнивать, обобщать, устанавливать свое отношение к объекту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Наблюдения и лабораторные работ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. Основная цель – развитие навыков самостоятельной работы учащихся и их наблюдательности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Экскурси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– один из самых распространенных методов обучения. Ценность его заключается в том, что дети учатся наблюдать натуральные объекты в реальных, естественных условиях. Экскурсии имеют общеобразовательное и специальное учебное значение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рактический метод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– использование игр, занимательных упражнений, соревнований.</w:t>
      </w:r>
    </w:p>
    <w:p>
      <w:pPr>
        <w:pStyle w:val="Normal"/>
        <w:shd w:fill="FFFFFF" w:val="clear"/>
        <w:spacing w:lineRule="atLeast" w:line="266" w:before="0" w:after="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ким образом, в коррекционной школе используются те же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методы обучени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что и в любой другой общеобразовательной школе, но,  в практическом  применении их, учитываются познавательные возможности детей с нарушенным интеллектом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иболее существенным признаком, отличающим методы обучения, применяемые в коррекционной  школе, от методов, используемых массовой школой, является их коррекционно-развивающая направленность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на включае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дачу на каждый урок учебного материала малыми порциям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аксимальную развернутость и раздроблённость сложных понятий и действ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амедленность обучения и частую повторяемость формулируемых действи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едварение пропедевтикой изучения нового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оянную опору на чувственный опыт учащихс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уководство действиями учащихся вплоть до совместного выполнения их учителем и учеником и др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ак уже говорилось, дети с ограниченными возможностями здоровья представляют собой очень разнообразную группу обучающихся. Поэтому приоритетом в работе с такими детьми является индивидуальный подход, с учетом состояния здоровья каждого ребенка. И очень важен контакт с их родителями (законными представителями), важно знать все особенности развития ребенка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щие педагогические методы и приемы не используются изолированно, только в необходимом сочетании. Применяя тот или иной метод, как ведущий его необходимо подкреплять одним-двумя дополнительными. Например: на начальных этапах обучения ведущим методом может быть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наглядно-практическ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а дополнять его может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бесед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. 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алее ведущим методом становится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бесед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, а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наглядно-практически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как дополнительный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ши ученики не могут одновременно усвоить большой объем материала. И Вы должны четко понимать, что отдача будет минимальна, потому что Вы работает с особыми детьми и они в силу своих физических и психических данных не могут освоить программу наравне с обычными детьми. Поэтому необходимо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робление учебного материал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на небольшие части. Сообщаемый только в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ловесной форм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учебный материал, неподкрепленный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 xml:space="preserve">наглядными или практическими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ействиями, слабо понимается школьниками, не запоминается, поэтому важно сочетать эти методы. У школьников связи между словесными и наглядными компонентами образуются с большим трудом и требуются специальные методические приемы, обеспечивающие эту связь. Так устное изложение учителя должно сочетаться с показом наглядных пособий, графическими и иллюстративными работами, закрепляться частыми повторениями, самостоятельными работами и упражнениями, направленными на развитие активности учащихся. Пример: на уроках чтения и развития речи учителем часто используется метод иллюстрирования, детям легче запоминают произведение, если они нарисовали главных героев или событие из текста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Ценность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ого или иного метода достигается лишь в том случае, если он: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а) ведет не только к усвоению знаний и способов действий, но и обеспечивает надлежащее воспитание, общее развитие школьников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) делает обучение максимально доступным и посильным для обучающихся на основе учета их познавательных возможностей на различных возрастных стадиях, обеспечивая вместе с тем условия для упражнения школьников в преодолении препятствий и трудностей, необходимых для развития у них морально-волевых качеств и творческой активности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) обеспечивает высокий уровень сознательности и прочности усвоения учебного материала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г) приводит к усвоению знаний в определенной системе, к формированию навыков и привычек систематической работы по самостоятельному приобретению знаний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) предоставляет возможность для учета индивидуальных особенностей учащихся, рационального сочетания фронтальной и индивидуальной работы;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е) способствует максимальной активизации учебной деятельности школьников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малое значение имеет также сочетание различных методов, которое   зависит не только от характера и содержания учебной дисциплины, дидактических задач, подготовленности обучающихся, но и состава класса.    Например, одним обучающимся успешно сделать пересказ помогает использование беседы и иллюстративного блока, другие лучше и полнее рассказывают с опорой на словесный план, третьим ученикам нужно сочетание иллюстративного блока, беседы по прочитанному, чтение отрывков из текста.</w:t>
      </w:r>
    </w:p>
    <w:p>
      <w:pPr>
        <w:pStyle w:val="Normal"/>
        <w:shd w:fill="FFFFFF" w:val="clear"/>
        <w:spacing w:lineRule="atLeast" w:line="266" w:before="0" w:after="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реди учеников с особыми образовательными потребностями (особенно среди учащихся младших классов) велико количество детей с различными дефектами речи. И хотя над исправлением этих дефектов работает специалист-логопед, тем не менее это не умаляет роли учителя. Каждому учителю необходимо работать над выразительностью своей речи. Работая с детьми, имеющими проблемы с речью, необходимо самому уметь выразительно читать и рассказывать, выразительно говорить. Своей интонацией учитель оттеняет своеобразие излагаемого материала, делая его доступным для понимания учащихся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своение учебного материала обуславливает темп речи учителя. Если учитель говорит быстро, то мысль ребенка не успевает за речью учителя, внимание быстро снижается, работоспособность падает. Ученик уже ничего не слушает и не слышит, он выключается из работы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емп речи учителя имеет большое значение на всех годах обучения, но совершенно исключительное значение он имеет на занятиях в младших классах. Спокойная, ровная, но не лишенная эмоциональной окраски речь учителя дает большой педагогический эффект. Она должна быть проста в структурном отношении, понятна учащимся и немногословна. Такие требования к речи учителя предъявляются, потому что в условиях обучения детей с ОВЗ она является средством коррекции мышления учащихся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Успешная организация урока в коррекционной школе, где обучаются дети с ОВЗ, зависит от многих факторов: хорошего знания учителем возможностей каждого ученика, обеспечения щадящего и охранительного режима, учета личностных и индивидуальных особенностей каждого ученика. Но еще урок зависит от настроения, которое начинается с того самого момента, когда наши ученики только переступают порог класса. Дети, которые обучаются в наших школах, в основном, ведомые, им свойственно подражание; поэтому нотации и беседы в большинстве  случаев бесполезны, в них, как в зеркале,  отражается эмоциональный настрой самого учителя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Любой урок – это, прежде всего, общение. Коррекционно-развивающий урок необходимо строить так, чтобы детям было интересно общаться с учителем, узнавая одновременно что-то новое, закрепляя пройденный материал, применяя знания в новых условиях. 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Особенность организации работы с детьми  с нарушением интеллекта в том, чтобы коррекционно-развивающая направленность урока была не одним моментом или видом работ, а всем уроком,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его содержанием, психологической атмосферой и добрым отношением друг к другу. Пусть дети работают каждый в своем темпе, каждый с учетом своих возможностей и приходят к концу урока к общим выводам и итогам. Наиболее продуктивная форма работы на уроке  как в младших классах, так и в среднем и старшем звеньях – коллективная. Когда школьники имеют возможность с помощью учителя обсудить какой-то вопрос или задание все вместе.</w:t>
      </w:r>
    </w:p>
    <w:p>
      <w:pPr>
        <w:pStyle w:val="Normal"/>
        <w:shd w:fill="FFFFFF" w:val="clear"/>
        <w:spacing w:lineRule="atLeast" w:line="266" w:before="0" w:after="0"/>
        <w:ind w:firstLine="708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Для реализации некоторых выше перечисленных методов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учения необходим достаточно высокий уровень сформированности у учащихся умения пользоваться предоставляемой им информацией, умения самостоятельно искать пути решения поставленной задачи; не все обучающиеся с ОВЗ обладают такими умениями, а значит, им требуется дополнительная помощь специалистов: учителя – дефектолога, учителя – логопеда и педагога – психолога. Увеличивать степень самостоятельности учащихся с ОВЗ, а особенно детей с задержкой психического развития и вводить в обучение задания, в основе которых лежат элементы творческой или поисковой деятельности можно только очень постепенно, тогда когда дети уже имеют некоторый опыт подобной работы. Поэтому, здесь будут н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аиболее приемлемыми следующие методы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ъяснительно –иллюстративны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епродуктивны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частично поисковы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оммуникативны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нформационно – коммуникационны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 проектов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методы контрол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66" w:before="0" w:after="0"/>
        <w:contextualSpacing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амоконтроля и взаимоконтроля.</w:t>
      </w:r>
    </w:p>
    <w:p>
      <w:pPr>
        <w:pStyle w:val="Normal"/>
        <w:shd w:fill="FFFFFF" w:val="clear"/>
        <w:spacing w:lineRule="atLeast" w:line="266" w:before="0" w:after="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Arial" w:ascii="Arial" w:hAnsi="Arial"/>
          <w:color w:val="000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3" w:before="0" w:after="0"/>
        <w:ind w:firstLine="360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A"/>
          <w:sz w:val="27"/>
          <w:szCs w:val="27"/>
          <w:lang w:eastAsia="ru-RU"/>
        </w:rPr>
        <w:t>Приемы обучения используемые на уроках с обучающимися с особыми возможностями здоровья</w:t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A"/>
          <w:sz w:val="27"/>
          <w:szCs w:val="27"/>
          <w:lang w:eastAsia="ru-RU"/>
        </w:rPr>
        <w:t>С понятием метода тесно связано понятие «приема обучения»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3" w:before="0" w:after="0"/>
        <w:ind w:firstLine="360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7"/>
          <w:szCs w:val="27"/>
          <w:lang w:eastAsia="ru-RU"/>
        </w:rPr>
        <w:t>Приемы обучения</w:t>
      </w:r>
      <w:r>
        <w:rPr>
          <w:rFonts w:eastAsia="Times New Roman" w:cs="Times New Roman" w:ascii="Times New Roman" w:hAnsi="Times New Roman"/>
          <w:color w:val="00000A"/>
          <w:sz w:val="27"/>
          <w:szCs w:val="27"/>
          <w:lang w:eastAsia="ru-RU"/>
        </w:rPr>
        <w:t> – это конкретные операции взаимодействия учителя и учащегося в процессе реализации методов обуче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23" w:before="0" w:after="0"/>
        <w:ind w:firstLine="360"/>
        <w:jc w:val="both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7"/>
          <w:szCs w:val="27"/>
          <w:lang w:eastAsia="ru-RU"/>
        </w:rPr>
        <w:t xml:space="preserve">Для активизации деятельности обучающихся с ОВЗ можно использовать </w:t>
      </w:r>
      <w:r>
        <w:rPr>
          <w:rFonts w:eastAsia="Times New Roman" w:cs="Times New Roman" w:ascii="Times New Roman" w:hAnsi="Times New Roman"/>
          <w:b/>
          <w:bCs/>
          <w:i/>
          <w:color w:val="00000A"/>
          <w:sz w:val="27"/>
          <w:szCs w:val="27"/>
          <w:u w:val="single"/>
          <w:lang w:eastAsia="ru-RU"/>
        </w:rPr>
        <w:t>следующие приёмы обучения</w:t>
      </w:r>
      <w:r>
        <w:rPr>
          <w:rFonts w:eastAsia="Times New Roman" w:cs="Times New Roman" w:ascii="Times New Roman" w:hAnsi="Times New Roman"/>
          <w:b/>
          <w:bCs/>
          <w:color w:val="00000A"/>
          <w:sz w:val="27"/>
          <w:szCs w:val="27"/>
          <w:lang w:eastAsia="ru-RU"/>
        </w:rPr>
        <w:t>: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спользование сигнальных карточек при выполнении заданий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(с одной стороны на ней изображен плюс, с другой – минус; круги разного цвета по звукам, «смайлики»). Дети выполняют задание, либо оценивают его правильность. Карточки могут использоваться при изучении любой темы с целью проверки знаний учащихся, выявления пробелов в пройденном материале. Удобство и эффективность их заключаются в том, что сразу видна работа каждого ребёнка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спользование магнитных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букв, слов при выполнении задания, разгадывания кроссворда и т. д. Детям очень нравится соревновательный момент в ходе выполнения данного вида задания, т. к., чтобы прикрепить свою карточку на доску, им нужно правильно ответить на вопрос, или выполнить предложенное задание лучше других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Составление, запись и вывешивание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на доску основных моментов изучения темы, выводов, которые нужно запомнить.  Данный приём можно использовать в конце изучения темы – для закрепления, подведения итогов; в ходе изучения материала – для оказания помощи при выполнении заданий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Восприятие материала на определённом этапе занятия с закрытыми глазам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пользуется для развития слухового восприятия, внимания и памяти; переключения эмоционального состояния детей в ходе занятия; для настроя детей на занятие после активной деятельности (после урока физкультуры), после выполнения задания повышенной трудности и т. д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спользование презентаций и фрагментов презентации по ходу урока, тренажёров для гимнастики глаз. 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а слайдах можно разместить необходимый учебный материал, цветные фотографии, тексты; можно добавить музыкальное и голосовое сопровождение к демонстрации презентации. При такой организации материала включаются три вида памяти детей: зрительная, слуховая, моторная. Благодаря последовательному появлению изображений на экране,  дети имеют возможность выполнять упражнения более внимательно и в полном объеме. Использование анимации и сюрпризных моментов делает коррекционный процесс интересным и выразительным.</w:t>
      </w:r>
    </w:p>
    <w:p>
      <w:pPr>
        <w:pStyle w:val="Normal"/>
        <w:shd w:fill="FFFFFF" w:val="clear"/>
        <w:spacing w:lineRule="atLeast" w:line="266" w:before="0" w:after="0"/>
        <w:ind w:firstLine="36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Использование картинного материала 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для смены вида деятельности в ходе занятия, развития зрительного восприятия, внимания и памяти, активизации словарного запаса, развития связной речи.</w:t>
      </w:r>
    </w:p>
    <w:p>
      <w:pPr>
        <w:pStyle w:val="Normal"/>
        <w:shd w:fill="FFFFFF" w:val="clear"/>
        <w:spacing w:lineRule="atLeast" w:line="266" w:before="0" w:after="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се вышеперечисленные методы и приёмы организации обучения в той или иной степени стимулируют познавательную активность учащихся с ОВЗ.</w:t>
      </w:r>
    </w:p>
    <w:p>
      <w:pPr>
        <w:pStyle w:val="Normal"/>
        <w:shd w:fill="FFFFFF" w:val="clear"/>
        <w:spacing w:lineRule="atLeast" w:line="266" w:before="0" w:after="0"/>
        <w:jc w:val="both"/>
        <w:rPr>
          <w:rFonts w:ascii="Arial" w:hAnsi="Arial" w:eastAsia="Times New Roman" w:cs="Arial"/>
          <w:color w:val="000000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7"/>
          <w:szCs w:val="27"/>
          <w:lang w:eastAsia="ru-RU"/>
        </w:rPr>
        <w:t>Использование всего разнообразия существующих методов и приемов обучени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 позволяет учителю чередовать различные виды работы, что также является эффективным средством активизации учения. Переключение с одного вида деятельности на другой, предохраняет от переутомления, и в то же время не дает отвлечься от изучаемого материала, а также обеспечивает его восприятие с различных сторон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Объединяя соответствующим образом подобранные содержание, методы и формы организации обучения, учитель может стимулировать различные компоненты учебной и коррекционно-развивающей деятельности у детей с особыми образовательными потребностями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активизации деятельности учащихся с ОВЗ использую следующие активные методы и приёмы обучения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Использование сигнальных карточек при выполнении заданий (с одной стороны на ней изображен плюс, с другой – минус; круги разного цвета по звукам, карточки с буквами). Дети выполняют задание, либо оценивают его правильность. Карточки могут использоваться при изучении любой темы с целью проверки знаний учащихся, выявления пробелов в пройденном материале. Удобство и эффективность их заключаются в том, что сразу видна работа каждого ребён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Широко используется приём с различными цветовыми изображения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ни показывают карточку в соответствии с их настроением в начале и в конце занятия. В данном случае можно проследить, как меняется эмоциональное состояние ученика в процессе занят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P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ализация игровых приемов и ситуаций при урочной форме занятий происходит по таким основным направлениям: дидактическая цель ставится перед учащимися в форме игровой задачи; учебная деятельность подчиняется правилам игры; учебный материал используется в качестве ее средства, в учебную деятельность вводится элемент соревнования, который переводит дидактическую задачу в игровую; успешное выполнение дидактического задания связывается с игровым  результатом.</w:t>
        <w:br/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Дифференциация заданий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фференцированные индивидуальные зада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говые таблицы;</w:t>
      </w:r>
    </w:p>
    <w:p>
      <w:pPr>
        <w:pStyle w:val="Style18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Индивидуальные карточки («Раскрась букву», «Раскрась цифру», «Допиши букву», «Закрась части мозаики», «Найди картинку со звуком в начале слова», «Составляем слова», «Деление на слоги»,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Число-цифра» и т.д)</w:t>
      </w:r>
    </w:p>
    <w:p>
      <w:pPr>
        <w:pStyle w:val="Style18"/>
        <w:numPr>
          <w:ilvl w:val="0"/>
          <w:numId w:val="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ие раскраски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Задания на развитие психических процессов.</w:t>
      </w:r>
    </w:p>
    <w:p>
      <w:pPr>
        <w:pStyle w:val="Style18"/>
        <w:spacing w:before="0" w:after="0"/>
        <w:ind w:left="72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задания с палочками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0" w:after="0"/>
        <w:ind w:left="72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«Четвертый лишний»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0" w:after="0"/>
        <w:ind w:left="72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«Поиск аналогов»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0" w:after="0"/>
        <w:ind w:left="72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«Способы применения предметов»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iCs/>
          <w:color w:val="000000"/>
          <w:sz w:val="28"/>
          <w:szCs w:val="28"/>
        </w:rPr>
        <w:t xml:space="preserve">Продолжи логический ряд» </w:t>
      </w:r>
    </w:p>
    <w:p>
      <w:pPr>
        <w:pStyle w:val="Style18"/>
        <w:spacing w:before="0" w:after="0"/>
        <w:ind w:left="720" w:hanging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«Дорисуй и раскрась обеими руками»</w:t>
      </w:r>
    </w:p>
    <w:p>
      <w:pPr>
        <w:pStyle w:val="Style18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iCs/>
          <w:color w:val="000000"/>
          <w:sz w:val="28"/>
          <w:szCs w:val="28"/>
        </w:rPr>
        <w:t>Дорисуй девятое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before="0" w:after="0"/>
        <w:ind w:left="720" w:hanging="0"/>
        <w:jc w:val="both"/>
        <w:rPr/>
      </w:pPr>
      <w:r>
        <w:rPr>
          <w:color w:val="000000"/>
          <w:sz w:val="28"/>
          <w:szCs w:val="28"/>
        </w:rPr>
        <w:t>- «Найди пару», «Найди отличия»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дания на  развитие мелкой моторики: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штриховка;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струирование из геометрических фигур;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пка (создание объемных моделей, лепка на плоскости);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крашивание;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с моделями  (наждачные буквы)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доровье сберегающие технологии: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льчиковые гимнастики;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ыхательные гимнастики;</w:t>
      </w:r>
    </w:p>
    <w:p>
      <w:pPr>
        <w:pStyle w:val="Style18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минутки и динамические паузы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спользование информационных технологий.</w:t>
      </w:r>
    </w:p>
    <w:p>
      <w:pPr>
        <w:pStyle w:val="Style18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тдельно необходимо сказать об использовании интерактивной доски, презентации и фрагментов презентации по ходу урок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Она позволяет сделать работу учителя более продуктивной и эффективной. На слайдах можно разместить необходимый картинный материал, цифровые фотографии, тексты; можно добавить музыкальное и голосовое сопровождение. При такой организации материала включаются три вида памяти детей: зрительная, слуховая, моторная. Это позволяет сформировать устойчивые визуально-кинестетические и визуально-аудиальные условно-рефлекторные связи центральной нервной систем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одводя итоги сказанному, можно с уверенностью сказать, что деятельностный подход, активные методы обучения, создание ситуации успеха обеспечивают решение образовательных задач в разных аспект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й учебной мотив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знавательной активности учащих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вовлечение обучающихся в образовательный процес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самостояте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знавательных процессов – речи, памяти,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усвоение большого объема учеб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и нестандартности мыш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о-эмоциональной сферы личности обучающего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личностно-индивидуальных возможностей каждого учащегося и определение условий для их проявления и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амостоятельного умственного тру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ниверсальных нав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литература:</w:t>
      </w:r>
    </w:p>
    <w:p>
      <w:pPr>
        <w:pStyle w:val="Style19"/>
        <w:numPr>
          <w:ilvl w:val="0"/>
          <w:numId w:val="1"/>
        </w:numPr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Гуровец Г.В., Ленок Я.Я. Коррекционно – развивающие игры как метод обучения в специальной педагогике// Обучение и воспитание детей с нарушениями в развитии. – 2002. - №1. – с.77-83.</w:t>
      </w:r>
    </w:p>
    <w:p>
      <w:pPr>
        <w:pStyle w:val="Style19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етиева Л.А., Удалова Э.Я. Сенсорное развитие детей с отклонениями в развитии: Сборник игр и игровых упражнений. – М.: Издательство «Книголюб», 2008. – 128 с.</w:t>
      </w:r>
    </w:p>
    <w:p>
      <w:pPr>
        <w:pStyle w:val="TextBodyIndent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ижнякова О. Н. Современные образовательные технологии в начальной школе. – С. 2006</w:t>
      </w:r>
    </w:p>
    <w:p>
      <w:pPr>
        <w:pStyle w:val="Normal"/>
        <w:tabs>
          <w:tab w:val="clear" w:pos="708"/>
          <w:tab w:val="left" w:pos="438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47:00Z</dcterms:created>
  <dc:creator>Ольга Малышева</dc:creator>
  <dc:description/>
  <cp:keywords/>
  <dc:language>en-US</dc:language>
  <cp:lastModifiedBy>Elena</cp:lastModifiedBy>
  <cp:lastPrinted>2017-03-17T05:15:00Z</cp:lastPrinted>
  <dcterms:modified xsi:type="dcterms:W3CDTF">2024-01-28T11:34:00Z</dcterms:modified>
  <cp:revision>5</cp:revision>
  <dc:subject/>
  <dc:title/>
</cp:coreProperties>
</file>