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 праздника «Прощание  с 1 классо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u w:val="single"/>
        </w:rPr>
        <w:t>Цель</w:t>
      </w:r>
      <w:r>
        <w:rPr>
          <w:rStyle w:val="C0"/>
          <w:color w:val="000000"/>
        </w:rPr>
        <w:t>: создать условия для развития творческих способностей у младших школьников через активную деятельность при подготовке и проведении праздник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u w:val="single"/>
        </w:rPr>
        <w:t>Задачи: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</w:rPr>
        <w:t>Развитие творческих способностей. Воспитание ответственности, взаимопонимания, взаимопомощи, умения сотрудничать. Создание атмосферы радости, удовлетворения от собственных результатов.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color w:val="000000"/>
        </w:rPr>
        <w:t xml:space="preserve">                                                        </w:t>
      </w:r>
      <w:r>
        <w:rPr>
          <w:rStyle w:val="C0"/>
          <w:b/>
          <w:color w:val="000000"/>
        </w:rPr>
        <w:t>Ход праздника</w:t>
      </w:r>
    </w:p>
    <w:p>
      <w:pPr>
        <w:pStyle w:val="C2"/>
        <w:shd w:fill="FFFFFF" w:val="clear"/>
        <w:spacing w:before="0" w:after="0"/>
        <w:rPr>
          <w:rStyle w:val="C0"/>
          <w:b/>
          <w:b/>
          <w:color w:val="000000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center"/>
              <w:rPr/>
            </w:pPr>
            <w:r>
              <w:rPr>
                <w:rStyle w:val="C0"/>
                <w:b/>
                <w:color w:val="000000"/>
              </w:rPr>
              <w:t>Звенит звонок</w:t>
            </w:r>
          </w:p>
          <w:p>
            <w:pPr>
              <w:pStyle w:val="C2"/>
              <w:spacing w:before="0" w:after="0"/>
              <w:rPr>
                <w:rStyle w:val="C0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Ведущий 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                                 </w:t>
            </w:r>
            <w:r>
              <w:rPr/>
              <w:t xml:space="preserve">Вот звонок звенит, заливается. </w:t>
              <w:br/>
              <w:t xml:space="preserve">                                       Смолкли детские голоса.</w:t>
              <w:br/>
              <w:t xml:space="preserve">                                       У ребят сейчас начинается. </w:t>
              <w:br/>
              <w:t xml:space="preserve">                                       В жизни новая полоса...</w:t>
              <w:br/>
              <w:t xml:space="preserve">                                       Самый трудный первый класс! </w:t>
              <w:br/>
              <w:t xml:space="preserve">                                       Потому что – первый раз!</w:t>
            </w:r>
          </w:p>
          <w:p>
            <w:pPr>
              <w:pStyle w:val="C2"/>
              <w:spacing w:before="0" w:after="0"/>
              <w:rPr>
                <w:rStyle w:val="C0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Ведущий 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C0"/>
                <w:b/>
                <w:b/>
                <w:color w:val="000000"/>
              </w:rPr>
            </w:pPr>
            <w:r>
              <w:rPr/>
              <w:t xml:space="preserve">                                      </w:t>
            </w:r>
            <w:r>
              <w:rPr/>
              <w:t>Садясь за парту осторожно,</w:t>
              <w:br/>
              <w:t xml:space="preserve">                                       Чтоб школьной формы не измять.</w:t>
              <w:br/>
              <w:t xml:space="preserve">                                       Вы Буквари свои раскрыли,</w:t>
              <w:br/>
              <w:t xml:space="preserve">                                       Раскрыли чистую тетрадь..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Учениц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а уроке в первый раз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ученица.</w:t>
              <w:br/>
              <w:t xml:space="preserve"> Вошла учительница в класс.</w:t>
              <w:br/>
              <w:t xml:space="preserve"> Вставать или садиться? </w:t>
            </w:r>
          </w:p>
          <w:p>
            <w:pPr>
              <w:pStyle w:val="Normal"/>
              <w:jc w:val="left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говорят: «Иди к доске!»</w:t>
              <w:br/>
              <w:t xml:space="preserve"> Я руку поднимаю.</w:t>
              <w:br/>
              <w:t xml:space="preserve"> А ручку как держать в руке?</w:t>
              <w:br/>
              <w:t xml:space="preserve"> Совсем не понимаю.</w:t>
              <w:br/>
              <w:t xml:space="preserve"> Я на уроке в первый раз.</w:t>
              <w:br/>
              <w:t xml:space="preserve"> Теперь я ученица.</w:t>
              <w:br/>
              <w:t xml:space="preserve"> За партой правильно сижу,</w:t>
              <w:br/>
              <w:t xml:space="preserve"> Хотя мне не сидится!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Учител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кончился ваш первый день в школе.</w:t>
            </w:r>
          </w:p>
          <w:p>
            <w:pPr>
              <w:pStyle w:val="Style15"/>
              <w:spacing w:before="0" w:after="0"/>
              <w:rPr>
                <w:rStyle w:val="C0"/>
                <w:b/>
                <w:b/>
                <w:color w:val="000000"/>
              </w:rPr>
            </w:pPr>
            <w:r>
              <w:rPr/>
              <w:t>Что же вы рассказали о нём дома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Учител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Дорогие ребята!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Есть в году различные праздник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А сегодня праздник у нас –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Скоро вы станете  второклассни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м был первый класс-первая ступенька на лесенке знаний. Трудным как для вас, так и для ваших родителей. Но все вы достойно справились с поставленной задачей. И я от всей души поздравляю вас с первой победой!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год останется в памяти каждого из нас, как самый волнующий, трудный, но самый радостный и интересный год. А еще он запомнится потому, что первый. Давайте сейчас совершим небольшо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в наше недалекое прошлое и вспомним, как вс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лос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Style w:val="C0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Слайд с фотографиям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C0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1 ученик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Мы были все смешными малышами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Когда вошли впервые в этот класс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И, получив тетрадь с карандашами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За парту сели первый в жизни раз!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Fonts w:eastAsia="Times New Roman" w:cs="Times New Roman"/>
                <w:color w:val="11111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111115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кв сначала мы не зна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мы сказки нам чита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 теперь читаем сами,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ружились буквы с нам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111115"/>
                <w:lang w:eastAsia="ru-RU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111115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Мы знаем буквы, знаем слог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ем говорить, считать,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постепенно, понемногу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 научились все читать.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111115"/>
                <w:lang w:eastAsia="ru-RU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ёл рассказ я в первый раз.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папа удивлялся: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едь ты читал смешной рассказ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даже не смеялся!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мешной?...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ть - нелегкий труд,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лазах от букв рябило.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о чтобы смеяться,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т заплакать впору было.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рва я чтенью научусь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уж потом нахохочусь!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  <w:lang w:eastAsia="ru-RU"/>
              </w:rPr>
              <w:t>Я весь урок сидела без движен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И получила  пять за поведени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А кто сидел с движением – те четыр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А те, кто дрался – тройки получи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А Жене два поставили в дневник.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Но весь урок смеялся этот Женя над тем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lang w:eastAsia="ru-RU"/>
              </w:rPr>
              <w:t>Как я сидела без дви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Да, буквы писать –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Очень трудное дело!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Другие вон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ишут легко и красиво.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А я, что ни сделаю, -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Косо да криво.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Заглянешь, бывает,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В чужие тетради –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Слова как солдаты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Стоят на парад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А тут…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Словно буря прошл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о страниц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111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Пора, эх, пора б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</w:rPr>
              <w:t>И мне научитьс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C0"/>
                <w:b/>
                <w:b/>
                <w:color w:val="000000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Учител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-Вот так всё и началось! Давайте вспомним, какие уроки у нас были, и что интересного происходило в нашей школьной жизни. А начнем с главного.</w:t>
            </w:r>
          </w:p>
          <w:p>
            <w:pPr>
              <w:pStyle w:val="Style1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Учител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лышите, звенит звон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Он зовет нас на ур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ервый, важный наш урок- урок чтения.</w:t>
            </w:r>
          </w:p>
          <w:p>
            <w:pPr>
              <w:pStyle w:val="Style16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Учител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ята, а вы любите загадки.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(ДА)</w:t>
            </w:r>
          </w:p>
          <w:p>
            <w:pPr>
              <w:pStyle w:val="Style16"/>
              <w:jc w:val="left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м нужно отгадать загадки о буквах и составить из этих букв слов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Азбук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. Утром на траве росою </w:t>
              <w:br/>
              <w:t>Эта буква заблестит, </w:t>
              <w:br/>
              <w:t>А под вечер на крылечке, </w:t>
              <w:br/>
              <w:t>Рядом громко зарычит. /Р/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2. Эта буква на морозе,</w:t>
              <w:br/>
              <w:t>Как оса ужалить может.</w:t>
              <w:br/>
              <w:t>Ну, а в мае на березе</w:t>
              <w:br/>
              <w:t>Жук её узнать поможет. /Ж/</w:t>
            </w:r>
          </w:p>
          <w:p>
            <w:pPr>
              <w:pStyle w:val="Style16"/>
              <w:jc w:val="left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3. С этой буквой, добрым утром, </w:t>
              <w:br/>
              <w:t>Долгою дорогой в дом. </w:t>
              <w:br/>
              <w:t>День за днем назло недугам, </w:t>
              <w:br/>
              <w:t>Даже под дождем идем. /Д/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4. Эту букву паровоз</w:t>
              <w:br/>
              <w:t>На своей трубе привез</w:t>
              <w:br/>
              <w:t>Губы вытяни в трубу</w:t>
              <w:br/>
              <w:t>И получишь букву /У/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5. Эта буква бодрым шагом </w:t>
              <w:br/>
              <w:t>В бой идет под барабан. </w:t>
              <w:br/>
              <w:t>И бодает буква букву</w:t>
              <w:br/>
              <w:t>Будто баловник баран. /Б/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Эта буква знаменита —</w:t>
              <w:br/>
              <w:t>Стоит в начале алфавита. /А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/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</w:rPr>
              <w:t>(дети, у кого отгаданные буквы, выходят  к доске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Учител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Вот все буквы перед вами</w:t>
              <w:br/>
              <w:t>Каждый может их назвать.</w:t>
              <w:br/>
              <w:t>А теперь нам надо с вами,</w:t>
              <w:br/>
              <w:t>-Ребята, составьте слово из ваших букв!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ружба!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цы, ребята. Вы справились с задание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вучит песня «Настоящий друг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сле уроков обучения грамоте вы познакомились с новым предметом ЛИТЕРАТУРНОЕ ЧТЕНИЕ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 знаю, что многие из вас больше всего любят читать сказки. И, надеюсь, следующее задание будет вам по плечу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Учител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гадайте, о каких произведениях идет речь в загадках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Загадк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бежали от грязнули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шки, ложки и кастрюли.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щет их она, зовёт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в дороге слёзы льёт.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К. Чуковский «Федорино горе»)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 дорога – далека,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 дорога – нелегка,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сть бы на пенёк,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ъесть бы пирожок.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Русская народная сказка «Маша и медведь»)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ланчей и Великаном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зван был не зря герой,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ь толпы детей и взрослых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видеть мог его любой.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С. Михалков «Дядя Степа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 xml:space="preserve">Игра </w:t>
            </w:r>
          </w:p>
          <w:p>
            <w:pPr>
              <w:pStyle w:val="C2"/>
              <w:spacing w:before="0" w:after="0"/>
              <w:rPr>
                <w:rStyle w:val="C0"/>
                <w:b/>
                <w:b/>
                <w:color w:val="000000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«</w:t>
            </w: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Назовите имя литературного героя</w:t>
            </w: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»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  <w:r>
              <w:rPr>
                <w:rFonts w:cs="Times New Roman" w:ascii="Times New Roman" w:hAnsi="Times New Roman"/>
                <w:color w:val="000000"/>
              </w:rPr>
              <w:t>Домовенок.... Кузя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па... Карло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ба... Яга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ядя.... Степа Фёдор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тор... Айболит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ая ... Шапоч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Звучит  песня «Дважды два четыре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 сейчас мы проверим ваши знания по математик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Работа с веером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Три ромашки-желтоглазки,</w:t>
              <w:br/>
              <w:t>Два веселых василька</w:t>
              <w:br/>
              <w:t>Подарили маме дети.</w:t>
              <w:br/>
              <w:t>Сколько же цветов в букете?5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а берёзе 3 синички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одавали рукавички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Прилетело ещё 5,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колько будут продавать?  3+5=8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5 малышек-медвежат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Мама уложила спать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дному никак не спится,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А скольким сон хороший снится? 5-1=4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0" w:after="0"/>
              <w:rPr>
                <w:rStyle w:val="C0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Ёжик по грибы пошёл,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10 рыжиков нашёл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8 положил  корзинку,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Остальные же - на спинку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«Сколько рыжиков везёшь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а своих иголках, ёж?» 10—8=2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Учител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300"/>
              <w:rPr>
                <w:rStyle w:val="C0"/>
                <w:color w:val="000000"/>
              </w:rPr>
            </w:pPr>
            <w:r>
              <w:rPr>
                <w:color w:val="000000"/>
              </w:rPr>
              <w:t>Быстро справились. Молодцы! Школа это не только уроки и задания. Но и долгожданная и любимая перемен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Ученик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мена! Перемена!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аливается звонок!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ервым Рома непременно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летает за порог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летает за порог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емерых сбивает с ног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ужели это Рома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дремавший весь урок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ужели этот Рома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ять минут назад ни слова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доски сказать не мог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сли он, то несомненно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 ним бо-о - льшая перемен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 угонишься за Ромой!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н, гляди какой бедовый!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н за пять минут успе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делать кучу дел!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Он поставил три подножки-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имке. Мишке и Андрюшк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катился кувырком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перила сел верхом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ихо шлепнулся с перил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затыльник получи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ходу дал кому – то сдачи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просил списать задачи,-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овом сделал все, что мог!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  <w:t>Ну, а тут опять звонок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rStyle w:val="C0"/>
                <w:b/>
                <w:b/>
                <w:color w:val="000000"/>
              </w:rPr>
            </w:pPr>
            <w:r>
              <w:rPr>
                <w:rStyle w:val="C0"/>
                <w:color w:val="000000"/>
              </w:rPr>
              <w:t>Игра «Кто внимательный?»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играем в  игру на внимательность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(Дети отвечают хором на каждый вопрос учителя: «Это я, это я, это все мои друзья!»)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. Кто ватагою весёлой каждый день шагает в школу?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2. Кто из вас приходит в класс с опозданием на час?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3. Кто из вас хранит в порядке книжки, ручки и тетрадки?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4. Кто из вас, из малышей, грязный ходит до ушей?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5. Кто из вас не ходит хмурый, любит спорт и физкультуру?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6. Кто из вас своим трудом украшает класс и дом?</w:t>
            </w:r>
          </w:p>
          <w:p>
            <w:pPr>
              <w:pStyle w:val="C2"/>
              <w:shd w:fill="FFFFFF" w:val="clear"/>
              <w:spacing w:before="0" w:after="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7. Кто, хочу у вас узнать, любит петь и танцевать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1 ученик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Первый класс! Первый класс!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Год назад ты принял нас.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ереходим во второй</w:t>
            </w:r>
          </w:p>
          <w:p>
            <w:pPr>
              <w:pStyle w:val="C2"/>
              <w:shd w:fill="FFFFFF" w:val="clear"/>
              <w:spacing w:before="0" w:after="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 прощаемся с тобо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2 ученик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 xml:space="preserve">  </w:t>
            </w:r>
            <w:r>
              <w:rPr>
                <w:rStyle w:val="C0"/>
                <w:color w:val="000000"/>
              </w:rPr>
              <w:t>Мел, доска, картины, карты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месте с нами перейдут.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Чуть повыше станут парты,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месте с нами подрасту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 xml:space="preserve"> </w:t>
            </w:r>
            <w:r>
              <w:rPr>
                <w:rStyle w:val="C0"/>
                <w:b/>
                <w:color w:val="000000"/>
              </w:rPr>
              <w:t>3 ученик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Пусть спокойно в нашем классе</w:t>
            </w:r>
          </w:p>
          <w:p>
            <w:pPr>
              <w:pStyle w:val="C2"/>
              <w:shd w:fill="FFFFFF" w:val="clear"/>
              <w:spacing w:before="0" w:after="0"/>
              <w:rPr>
                <w:rStyle w:val="C0"/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Спит до осени звонок</w:t>
            </w:r>
            <w:bookmarkStart w:id="0" w:name="h.gjdgxs"/>
            <w:bookmarkEnd w:id="0"/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Здравствуй, травка!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Здравствуй, поле!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Здравствуй, солнечный денек!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/>
                <w:color w:val="000000"/>
              </w:rPr>
              <w:t>Учител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Дорогие ребята! Я поздравляю вас с успешным окончанием первого класса и началом летних каникул! Желаю вам весело и интересно провести летние каникулы и с новыми силами прийти во второй класс. Я буду ждать вас в сентябре!</w:t>
            </w:r>
          </w:p>
          <w:p>
            <w:pPr>
              <w:pStyle w:val="Style15"/>
              <w:shd w:fill="FFFFFF" w:val="clear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Родители для вас подготовили памятные дипломы об окончании первого класса.</w:t>
            </w:r>
          </w:p>
          <w:p>
            <w:pPr>
              <w:pStyle w:val="Style15"/>
              <w:shd w:fill="FFFFFF" w:val="clear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 xml:space="preserve">- А теперь  давайте все вместе произнесем заветные слова: </w:t>
            </w:r>
            <w:r>
              <w:rPr>
                <w:rFonts w:cs="OpenSans;Times New Roman" w:ascii="OpenSans;Times New Roman" w:hAnsi="OpenSans;Times New Roman"/>
                <w:color w:val="000000"/>
              </w:rPr>
              <w:t>«</w:t>
            </w:r>
            <w:r>
              <w:rPr>
                <w:rFonts w:cs="OpenSans;Times New Roman" w:ascii="OpenSans;Times New Roman" w:hAnsi="OpenSans;Times New Roman"/>
                <w:color w:val="000000"/>
              </w:rPr>
              <w:t>Мы – второклассники!</w:t>
            </w:r>
            <w:r>
              <w:rPr>
                <w:rFonts w:cs="OpenSans;Times New Roman" w:ascii="OpenSans;Times New Roman" w:hAnsi="OpenSans;Times New Roman"/>
                <w:color w:val="000000"/>
              </w:rPr>
              <w:t>»</w:t>
            </w:r>
          </w:p>
        </w:tc>
      </w:tr>
    </w:tbl>
    <w:p>
      <w:pPr>
        <w:pStyle w:val="C2"/>
        <w:shd w:fill="FFFFFF" w:val="clear"/>
        <w:spacing w:before="0" w:after="0"/>
        <w:rPr>
          <w:rStyle w:val="C0"/>
          <w:b/>
          <w:b/>
          <w:color w:val="000000"/>
          <w:sz w:val="24"/>
          <w:szCs w:val="24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"/>
          <w:rFonts w:ascii="Arial" w:hAnsi="Arial" w:cs="Arial"/>
          <w:color w:val="000000"/>
        </w:rPr>
      </w:pPr>
      <w:r>
        <w:rPr/>
      </w:r>
    </w:p>
    <w:p>
      <w:pPr>
        <w:pStyle w:val="Normal"/>
        <w:shd w:fill="FFFFFF" w:val="clear"/>
        <w:spacing w:lineRule="atLeast" w:line="360" w:before="0" w:after="28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280"/>
        <w:jc w:val="left"/>
        <w:rPr>
          <w:color w:val="11111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</w:t>
      </w:r>
    </w:p>
    <w:p>
      <w:pPr>
        <w:pStyle w:val="Style15"/>
        <w:shd w:fill="FFFFFF" w:val="clear"/>
        <w:spacing w:lineRule="atLeast" w:line="360" w:before="0" w:after="0"/>
        <w:rPr>
          <w:color w:val="111115"/>
        </w:rPr>
      </w:pPr>
      <w:r>
        <w:rPr>
          <w:rFonts w:cs="Georgia" w:ascii="Georgia" w:hAnsi="Georgia"/>
          <w:color w:val="111111"/>
        </w:rPr>
        <w:t> </w:t>
      </w:r>
    </w:p>
    <w:p>
      <w:pPr>
        <w:pStyle w:val="Normal"/>
        <w:rPr>
          <w:color w:val="111115"/>
        </w:rPr>
      </w:pPr>
      <w:r>
        <w:rPr>
          <w:color w:val="1111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ans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14:04:00Z</dcterms:created>
  <dc:creator>Светлаеа</dc:creator>
  <dc:description/>
  <cp:keywords/>
  <dc:language>en-US</dc:language>
  <cp:lastModifiedBy> </cp:lastModifiedBy>
  <dcterms:modified xsi:type="dcterms:W3CDTF">2021-05-16T18:43:00Z</dcterms:modified>
  <cp:revision>20</cp:revision>
  <dc:subject/>
  <dc:title/>
</cp:coreProperties>
</file>