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еркиева Наталья Василье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 игре раскрывается  перед детьми мир, раскрываются творческие способности  личности. Без игры нет, и не может быть полноценного  умственного  развития.»  В. А. Сухомлинский.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овое занятие по ФЭМП в старшей группе: « Поле чудес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111111"/>
          <w:sz w:val="24"/>
          <w:szCs w:val="24"/>
        </w:rPr>
        <w:t>создание условий для формирования устойчивого интереса к математике.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Продолжать учить различать прямую, кривую, ломаную  лин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Ввести понятие «замкнутая и незамкнутая лини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Закрепить в игровой форме пройденный материал, умение сравнивать предметы по величине, знания о прямом и обратном счете, знания о геометрических фигурах, цвет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звивающие:</w:t>
      </w:r>
    </w:p>
    <w:p>
      <w:pPr>
        <w:pStyle w:val="Style17"/>
        <w:shd w:fill="FFFFFF" w:val="clear"/>
        <w:spacing w:before="195" w:after="195"/>
        <w:rPr>
          <w:color w:val="111111"/>
        </w:rPr>
      </w:pPr>
      <w:r>
        <w:rPr>
          <w:color w:val="111111"/>
        </w:rPr>
        <w:t>1.Развивать логическое и образное  мышление, память, воображение, умение применять полученные знания на практике.</w:t>
      </w:r>
    </w:p>
    <w:p>
      <w:pPr>
        <w:pStyle w:val="Style17"/>
        <w:shd w:fill="FFFFFF" w:val="clear"/>
        <w:spacing w:before="195" w:after="195"/>
        <w:rPr/>
      </w:pPr>
      <w:r>
        <w:rPr>
          <w:color w:val="111111"/>
        </w:rPr>
        <w:t xml:space="preserve"> </w:t>
      </w:r>
      <w:r>
        <w:rPr>
          <w:color w:val="111111"/>
        </w:rPr>
        <w:t>2.Развивать  активную разговорную речь ребен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ющи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Воспитывать доброжелательное отношение друг к другу, желание помочь товарищ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Воспитывать желание видеть результат своей работ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color w:val="111111"/>
          <w:sz w:val="24"/>
          <w:szCs w:val="24"/>
        </w:rPr>
        <w:t>: игровая, коммуникативная.</w:t>
      </w:r>
    </w:p>
    <w:p>
      <w:pPr>
        <w:pStyle w:val="Style17"/>
        <w:shd w:fill="FFFFFF" w:val="clear"/>
        <w:spacing w:before="0" w:after="0"/>
        <w:rPr>
          <w:b/>
          <w:b/>
          <w:color w:val="111111"/>
        </w:rPr>
      </w:pPr>
      <w:r>
        <w:rPr>
          <w:color w:val="111111"/>
        </w:rPr>
        <w:t>Предшествующая работа: выполнение логических заданий, игра в настольные игры по</w:t>
      </w:r>
      <w:r>
        <w:rPr>
          <w:b/>
          <w:color w:val="111111"/>
        </w:rPr>
        <w:t> </w:t>
      </w:r>
      <w:r>
        <w:rPr>
          <w:rStyle w:val="StrongEmphasis"/>
          <w:b w:val="false"/>
          <w:color w:val="111111"/>
        </w:rPr>
        <w:t>ФЭМП</w:t>
      </w:r>
      <w:r>
        <w:rPr>
          <w:color w:val="111111"/>
        </w:rPr>
        <w:t>, просмотр телепередачи</w:t>
      </w:r>
      <w:r>
        <w:rPr>
          <w:b/>
          <w:color w:val="111111"/>
        </w:rPr>
        <w:t> </w:t>
      </w:r>
      <w:r>
        <w:rPr>
          <w:b/>
          <w:i/>
          <w:iCs/>
          <w:color w:val="111111"/>
        </w:rPr>
        <w:t>«</w:t>
      </w:r>
      <w:r>
        <w:rPr>
          <w:rStyle w:val="StrongEmphasis"/>
          <w:b w:val="false"/>
          <w:i/>
          <w:iCs/>
          <w:color w:val="111111"/>
        </w:rPr>
        <w:t>Поле чудес</w:t>
      </w:r>
      <w:r>
        <w:rPr>
          <w:b/>
          <w:i/>
          <w:iCs/>
          <w:color w:val="111111"/>
        </w:rPr>
        <w:t>»</w:t>
      </w:r>
      <w:r>
        <w:rPr>
          <w:b/>
          <w:color w:val="111111"/>
        </w:rPr>
        <w:t>.</w:t>
      </w:r>
    </w:p>
    <w:p>
      <w:pPr>
        <w:pStyle w:val="Style17"/>
        <w:shd w:fill="FFFFFF" w:val="clear"/>
        <w:spacing w:before="0" w:after="0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7"/>
        <w:shd w:fill="FFFFFF" w:val="clear"/>
        <w:spacing w:before="0" w:after="0"/>
        <w:rPr>
          <w:color w:val="111111"/>
        </w:rPr>
      </w:pPr>
      <w:r>
        <w:rPr>
          <w:color w:val="111111"/>
        </w:rPr>
        <w:t>Материал к занятию</w:t>
      </w:r>
      <w:r>
        <w:rPr>
          <w:b/>
          <w:color w:val="111111"/>
        </w:rPr>
        <w:t>: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Презентация по теме, конверты с заданиями, коробочки киндер сюрпризов с цифрами, поле с вращающейся стрелкой, коробочка с сюрпризом, мнемоквадраты, набор цифр, рукавичка и д. р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Ход занят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ередине группы  находиться стол, оборудованный по типу игры « Поле чудес».  Звучит музыка из программы « Поле чудес»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Ребята, вы узнали эту музыку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 какой она программы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сле ответов детей на экране появляется заставка «Поле чудес» (1 слайд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о вам нравиться , в этой программе,  больше всего? (Воспитатель дает возможность высказаться всем желающим детям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тветов детей воспитатель подводит итог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ечно, самое интересное в этой игре – приз! Но его нужно заработат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А вы хотите поиграть в игру похожую на « Поле чудес? и получить приз?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т здесь у нас скрыты нужные слова. (Воспитатель показывает  на мольберт, на котором  написаны закрытые буквы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 нас тоже есть барабан  ( Воспитатель показывает на стол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рабан  вращается, а стрелка показывают на конверты с заданиями. Выполняете правильно задание – можно открыть букв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Я открою вам маленький секрет:  прочитав что здесь написано , мы  узнаем, где находиться приз!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те внимательно на экран и скажите, как вы думаете, какая тема у нашей игры? (2 слайд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 теперь каждый игрок возьмет себе номер ( дети берут контейнеры от киндер сюрпризов, в которых находятся цифры) и займет свое место в зале (стулья пронумерованы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ращает барабан игрок под номером 1 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Ребенок вращает барабан, выбирает конверт, к которому ближе находиться стрелка. Конверты под номерами, и буквы, на мольберте , под номерами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ет задание игрок, крутивший барабан, если затрудняется – просим помощи зала. Открывает букву в соответствии с цифрой на конверт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в конвертах такие: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«Что лишнее? Почему?»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оске появляется (презентация) картинка с изображением геометрических фигур  - квадрат, прямоугольник, ромб и круг. (слайд 3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твета игрока – вопрос к зрителям.  (слайд 4)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« Отгадайте загадки» (правильность ответа подтверждается слайдами)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На крыльце сидит щенок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Греет свой пушистый бок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Прибежал еще один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И уселся рядом с ним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Сколько стало щенят?   (2) (слайд 5)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В класс вошла Маринка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А за нею – Иринка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А потом пришел Игнат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Сколько стало всех ребят?   (3) (слайд 6)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Я рисую кошкин дом</w:t>
      </w:r>
      <w:r>
        <w:rPr>
          <w:color w:val="111111"/>
        </w:rPr>
        <w:t>: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Три окошка, дверь с крыльцом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Наверху еще окно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Чтобы не было темно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Посчитай окошки</w:t>
      </w:r>
    </w:p>
    <w:p>
      <w:pPr>
        <w:pStyle w:val="Style17"/>
        <w:shd w:fill="FFFFFF" w:val="clear"/>
        <w:spacing w:before="195" w:after="195"/>
        <w:ind w:firstLine="360"/>
        <w:rPr>
          <w:rStyle w:val="Appleconvertedspace"/>
          <w:color w:val="111111"/>
        </w:rPr>
      </w:pPr>
      <w:r>
        <w:rPr>
          <w:color w:val="111111"/>
        </w:rPr>
        <w:t>В домике у кошки.  (4) (слайд 7)</w:t>
      </w:r>
    </w:p>
    <w:p>
      <w:pPr>
        <w:pStyle w:val="Style16"/>
        <w:ind w:left="0" w:hanging="0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Мы с мамой в зоопарке были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Зверей с руки весь день кормили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Верблюда, зебру, кенгуру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И длиннохвостую лису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Большого серого слона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Увидеть я едва смогла</w:t>
      </w:r>
      <w:r>
        <w:rPr>
          <w:b/>
          <w:color w:val="111111"/>
        </w:rPr>
        <w:t>.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Скажите мне скорей, друзья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Каких зверей видала я?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А если их вы счесть смогли,</w:t>
      </w:r>
    </w:p>
    <w:p>
      <w:pPr>
        <w:pStyle w:val="Style17"/>
        <w:shd w:fill="FFFFFF" w:val="clear"/>
        <w:spacing w:before="195" w:after="195"/>
        <w:ind w:firstLine="360"/>
        <w:rPr>
          <w:color w:val="111111"/>
        </w:rPr>
      </w:pPr>
      <w:r>
        <w:rPr>
          <w:color w:val="111111"/>
        </w:rPr>
        <w:t>Вы просто чудо! Молодцы!   (5) (слайд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«Найди свою фигуру». (Задание для всех дете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ям раздаются мнемотаблицы, по которым они находят каждый свою геометрическую фигур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дцы ребята, задание выполнили правиль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. « Расставь елочки  по высоте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онверте находятся изображения елочек разной высот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ем правильность на экране (слайд 9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«Назови линии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экране   изображения прямой, кривой, ломаной линии (слайд 10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называет и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ий слайд - замкнутые и незамкнутые кривые линии.  (слайд 1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поясняет детям, что кривые линии могут быть замкнутыми и незамкнутыми, показывает пример ли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 Физкультминутка».(Смотрим на доску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точек  будет в круге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ько раз поднимем руки ( 5 ). (слайд12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елочек зеленых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ько выполним наклонов ( 4 ). (слайд 13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лько мячиков у нас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лько мы подпрыгнем раз(6) (слайд 14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ько покажу шаров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ько выполним шагов ( 7 ). (слайд 15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«Чего не стало.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кране иллюстрация с игрушками. (слайд 16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закрывают глаза, воспитатель меняет слайд на такую же иллюстрацию, но без куклы. (слайд 17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«Назови и поставь соседей числ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кладет на стол цифру, ребенок из набора цифр выбирает соседей и ставит их по обе стороны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«Посчитай до 10 и обратно.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«На что похоже?»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ям показывают круг, треугольник и квадра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каждого ответа предлагается слайд с правильными  ответам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г (слайд 18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угольник (слайд 19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вадрат (слайд 20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«Сделайте таких же 10 штук»(слайд 21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лайде петушок из геометрических фигур, дети помогают игроку и с помощью аппликации делают 10 петушк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лодцы, мы смогли открыть все буквы и видим, что здесь написано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иний  конус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бята, посмотрите кругом, вы видите синий конус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и находят его, открывают и достают приз – угощень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бята, а еще  какие телевизионные игры вы знаете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отвечают и решают, в какую игру они хотели бы поиграть  на следующем занят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Calibri"/>
          <w:color w:val="000000"/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6:00Z</dcterms:created>
  <dc:creator>Сергей</dc:creator>
  <dc:description/>
  <cp:keywords/>
  <dc:language>en-US</dc:language>
  <cp:lastModifiedBy>USER</cp:lastModifiedBy>
  <dcterms:modified xsi:type="dcterms:W3CDTF">2024-11-18T11:20:00Z</dcterms:modified>
  <cp:revision>22</cp:revision>
  <dc:subject/>
  <dc:title/>
</cp:coreProperties>
</file>