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ое государствен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цей сервиса и индустриаль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ПОДГОТОВИТЬ И ПРОВЕСТИ ОТКРЫТЫЙ УРОК»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2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Методические рекомендации призваны оказать помощь преподавателям в грамотной подготовке к проведению открытого урока, четкого определения структурного содержания и оформления методической разработки открытого занятия. </w:t>
      </w:r>
    </w:p>
    <w:p>
      <w:pPr>
        <w:pStyle w:val="22"/>
        <w:spacing w:lineRule="auto" w:line="240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426" w:right="991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426" w:right="991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Е УРОКИ – ОДНА ИЗ ВАЖНЫХ</w:t>
      </w:r>
    </w:p>
    <w:p>
      <w:pPr>
        <w:pStyle w:val="Style18"/>
        <w:tabs>
          <w:tab w:val="clear" w:pos="708"/>
          <w:tab w:val="left" w:pos="8647" w:leader="none"/>
        </w:tabs>
        <w:spacing w:lineRule="auto" w:line="360" w:before="0" w:after="0"/>
        <w:ind w:left="426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 ОРГАНИЗАЦИИ МЕТОДИЧЕСКОЙ РАБОТ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426" w:right="991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ДГОТОВКЕ И ПРОВЕДЕНИЮ ОТКРЫТЫХ УРОКОВ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426" w:right="991" w:hanging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ТКРЫТОГО УРОКА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0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  ОСНОВНЫЕ ЭТАПЫ ПОДГОТОВКИ И ПРОВЕДЕНИЯ ОТКРЫТОГО УРОКА 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0" w:right="991" w:hanging="0"/>
        <w:contextualSpacing/>
        <w:rPr>
          <w:rStyle w:val="Head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Head1"/>
          <w:rFonts w:cs="Times New Roman" w:ascii="Times New Roman" w:hAnsi="Times New Roman"/>
          <w:b/>
          <w:color w:val="000000"/>
          <w:sz w:val="28"/>
          <w:szCs w:val="28"/>
        </w:rPr>
        <w:t>6.  ОПРЕДЕЛЕНИЕ ЦЕЛЕЙ ОТКРЫТОГО УРОКА</w:t>
      </w:r>
    </w:p>
    <w:p>
      <w:pPr>
        <w:pStyle w:val="Style18"/>
        <w:tabs>
          <w:tab w:val="clear" w:pos="708"/>
          <w:tab w:val="left" w:pos="426" w:leader="none"/>
          <w:tab w:val="left" w:pos="8647" w:leader="none"/>
        </w:tabs>
        <w:spacing w:lineRule="auto" w:line="360"/>
        <w:ind w:left="0" w:right="991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7.  ОФОРМЛЕНИЕ МАТЕРИАЛОВ ОТКРЫТОГО УРОКА</w:t>
      </w:r>
    </w:p>
    <w:p>
      <w:pPr>
        <w:pStyle w:val="Style18"/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0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АНАЛИЗ ОТКРЫТОГО УРОКА</w:t>
      </w:r>
    </w:p>
    <w:p>
      <w:pPr>
        <w:pStyle w:val="Style18"/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0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ЛИТЕРАТУРА</w:t>
      </w:r>
    </w:p>
    <w:p>
      <w:pPr>
        <w:pStyle w:val="Style18"/>
        <w:tabs>
          <w:tab w:val="clear" w:pos="708"/>
          <w:tab w:val="left" w:pos="426" w:leader="none"/>
          <w:tab w:val="left" w:pos="8647" w:leader="none"/>
        </w:tabs>
        <w:spacing w:lineRule="auto" w:line="360" w:before="0" w:after="0"/>
        <w:ind w:left="0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РИЛОЖЕНИЯ </w:t>
      </w:r>
    </w:p>
    <w:p>
      <w:pPr>
        <w:pStyle w:val="Style18"/>
        <w:tabs>
          <w:tab w:val="clear" w:pos="708"/>
          <w:tab w:val="left" w:pos="8647" w:leader="none"/>
        </w:tabs>
        <w:spacing w:lineRule="auto" w:line="360" w:before="0" w:after="0"/>
        <w:ind w:left="0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647" w:leader="none"/>
        </w:tabs>
        <w:spacing w:lineRule="auto" w:line="360" w:before="0" w:after="0"/>
        <w:ind w:left="720" w:right="99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поурочного плана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и виды  уро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сихологические и гигиенические требования к уроку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-алгоритм для самоанализа уро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вопросов при посещении урок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важных форм организации методической работы – открытые уроки. Открытый урок в отличие от обычного – специально подготовленная форма организации методической работы, в то же время на таком уроке протекает реальный учебный процесс. Особую значимо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обретают нестандартные, нетрадиционные уро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крытом занятии преподаватель показывает, демонстрирует коллегам, свой позитивный или инновационный опыт, реализацию методической идеи, применение методического приема, метода обучения. Открытое занятие имеет методическую цель, в которой отражается то, что преподаватель хочет показать посещающи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«Как подготовить и провести открытое занятие» предназначены преподавателя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ых методических рекомендаций заключается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нии методической помощь преподавателям в решении педагогических задач по совершенствованию учебно-воспитательного процесса при подготовке и проведении открытых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данных методические рекомендаций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овышения эффективности профессионального самообразования преподавателей в ходе подготовки к проведению открытых занятий, повышению качества преподавания, а также оказание методической помощи при анализе занятия, распространении педагогического опыт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етодических рекомендаций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правила и особенности открытого занятия,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оформление материалов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анализ открытых занятий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–в приложении рассматриваются актуальные вопросы подготовки и проведения открытого урока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е уроки – одна из важных форм организации методической работы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ткрытом уроке преподаватель показывает, демонстрирует коллегам свой позитивный или инновационный опыт, реализацию методической идеи, применение методического приёма или метода обучения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ля открытого занятия может использоваться люб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 учебных занятий по любой форме обучения. Проведение открытого урока рекомендуется ограничить временными рамками (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45-90 мину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). За это время предоставляется возможность продемонстрировать не только структурные элементы урока, но и педагогические находки преподав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крытых мероприятий не отличается коренным образом от подготовки обычных уроков. Однако необходимость достижения методической цели открытого урока накладывает отпечаток на его структуру, состав и сочетание методических приемов и средств обучения. Преподаватель, показывающий открытый урок, должен обеспечить достижение методической цели через выполнение целей урока – освоения учащимися знаний, умений и навыков, изучение которых запланировано. И самоанализ урока осуществляется в двух аспектах: с точки зрения достижения методической цели и с точки зрения освоения обучающимися учебного материа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следует понимать, </w:t>
      </w:r>
      <w:r>
        <w:rPr>
          <w:rFonts w:cs="Times New Roman" w:ascii="Times New Roman" w:hAnsi="Times New Roman"/>
          <w:i/>
          <w:sz w:val="28"/>
          <w:szCs w:val="28"/>
        </w:rPr>
        <w:t>открытое занятие,</w:t>
      </w:r>
      <w:r>
        <w:rPr>
          <w:rFonts w:cs="Times New Roman" w:ascii="Times New Roman" w:hAnsi="Times New Roman"/>
          <w:sz w:val="28"/>
          <w:szCs w:val="28"/>
        </w:rPr>
        <w:t xml:space="preserve"> в отличие от обычного, </w:t>
      </w:r>
      <w:r>
        <w:rPr>
          <w:rFonts w:cs="Times New Roman" w:ascii="Times New Roman" w:hAnsi="Times New Roman"/>
          <w:b/>
          <w:i/>
          <w:sz w:val="28"/>
          <w:szCs w:val="28"/>
        </w:rPr>
        <w:t>имеет методическую цель</w:t>
      </w:r>
      <w:r>
        <w:rPr>
          <w:rFonts w:cs="Times New Roman" w:ascii="Times New Roman" w:hAnsi="Times New Roman"/>
          <w:sz w:val="28"/>
          <w:szCs w:val="28"/>
        </w:rPr>
        <w:t>, в которой отражается то, что преподаватель хочет показать посещающим   данное занятие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сновными критериями для оценки эффективности открыт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нятия должны быть качество освоения профессиональными и общими компетенциями, знаниями, умениями и опытом, приобретенным обучающими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 руководством преподавате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к подготовке и проведению открытых уро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ытые занятия проводят педагоги, имеющие высокий уровень научно-методической и профессиональной подготовки, обеспечивающие высокую эффективность учебно-воспитательного процесса.</w:t>
      </w:r>
      <w:r>
        <w:rPr>
          <w:rFonts w:cs="Times New Roman" w:ascii="Times New Roman" w:hAnsi="Times New Roman"/>
          <w:sz w:val="28"/>
          <w:szCs w:val="28"/>
        </w:rPr>
        <w:t xml:space="preserve"> Урок педагога, работающего по-старому, не может быть источником инновационного опы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ытое занятие обязательно должно иметь новизну</w:t>
      </w:r>
      <w:r>
        <w:rPr>
          <w:rFonts w:cs="Times New Roman" w:ascii="Times New Roman" w:hAnsi="Times New Roman"/>
          <w:sz w:val="28"/>
          <w:szCs w:val="28"/>
        </w:rPr>
        <w:t>. Новизна может относиться к содержанию учебного материала или методикам его изучения. Но в любом случае открытое занятие должно содержать новое для посещающих, ибо то, что хорошо использует сам педагог, нет смысла наблюдать на открытом уроке колле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крытое занятие отражает решение методической проблемы, над которой работает преподаватель </w:t>
      </w:r>
      <w:r>
        <w:rPr>
          <w:rFonts w:cs="Times New Roman" w:ascii="Times New Roman" w:hAnsi="Times New Roman"/>
          <w:sz w:val="28"/>
          <w:szCs w:val="28"/>
        </w:rPr>
        <w:t>Его индивидуальная проблема должна быть связана с общей методической проблемой учебного заведения. Это показатель реализации системного подхода к организации метод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тое занятие должно показать преимущества новации.</w:t>
      </w:r>
      <w:r>
        <w:rPr>
          <w:rFonts w:cs="Times New Roman" w:ascii="Times New Roman" w:hAnsi="Times New Roman"/>
          <w:sz w:val="28"/>
          <w:szCs w:val="28"/>
        </w:rPr>
        <w:t xml:space="preserve"> Поэтому преподаватель, показывающий открытое занятие, выбирает тему, содержание которой позволяет это сдела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проведении открытого занятия соблюдаются все требования к учебно-воспитательному процессу</w:t>
      </w:r>
      <w:r>
        <w:rPr>
          <w:rFonts w:cs="Times New Roman" w:ascii="Times New Roman" w:hAnsi="Times New Roman"/>
          <w:sz w:val="28"/>
          <w:szCs w:val="28"/>
        </w:rPr>
        <w:t xml:space="preserve">. Занятие должно проводиться в обычных условиях, с общепринятой продолжительностью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тое занятие не должно наносить вред системе знаний, умений и навыков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должны получить столько знаний, сколько они усвоили бы, изучая тему без посеща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ля посещающих обязательно готовятся рабочие места</w:t>
      </w:r>
      <w:r>
        <w:rPr>
          <w:rFonts w:cs="Times New Roman" w:ascii="Times New Roman" w:hAnsi="Times New Roman"/>
          <w:sz w:val="28"/>
          <w:szCs w:val="28"/>
        </w:rPr>
        <w:t xml:space="preserve">. Места должны располагаться за спиной обучающихся, чтобы посетители не отвлекали их вним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ытые уроки и их содержание не должны противоречить учебным программам</w:t>
      </w:r>
      <w:r>
        <w:rPr>
          <w:rFonts w:cs="Times New Roman" w:ascii="Times New Roman" w:hAnsi="Times New Roman"/>
          <w:sz w:val="28"/>
          <w:szCs w:val="28"/>
        </w:rPr>
        <w:t>. Нельзя непомерно расширять содержание учебного материала, чтобы показать новую методику, недопустима организация изучения проблем, не включённых в программу. Не рекомендуется также увеличивать время, отведённое на изучение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допустима «репетиция» открытого урока с одной и той же учебной группой</w:t>
      </w:r>
      <w:r>
        <w:rPr>
          <w:rFonts w:cs="Times New Roman" w:ascii="Times New Roman" w:hAnsi="Times New Roman"/>
          <w:sz w:val="28"/>
          <w:szCs w:val="28"/>
        </w:rPr>
        <w:t xml:space="preserve">. Это требование нарушается повсюду: педагоги предварительно готовят обучающихся к уроку, «проигрывают» его и т.д., называя всё это подготовкой открытого уро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тся сообщить обучающимся о проведении открытого урока</w:t>
      </w:r>
      <w:r>
        <w:rPr>
          <w:rFonts w:cs="Times New Roman" w:ascii="Times New Roman" w:hAnsi="Times New Roman"/>
          <w:sz w:val="28"/>
          <w:szCs w:val="28"/>
        </w:rPr>
        <w:t>, это подготовит их к ситуации, когда на уроке будут сидеть посет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ткрытого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открытого занятия осуществляется в соответствии с общепринятыми требованиями. В структурном отношении открытое занятие не отличается от обычных заняти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пределить основную дидактическую цель урока — значит установить, чему в основном он будет посвящен — изучению ли нового материала, закреплению, повторению, систематизации учебного материала, или проверке и учету усвоения учебного матери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общей идеи современных научных представлений об учебном занятии, его содержательная цель носит триединый характер и состоит из трех взаимосвязанных аспектов: познавательного, развивающего и воспитательного, которые отражаются в цели по содержанию учебного материал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тип уроков в зависимости от характера деятельности преподавателя и обучающихся и используемых источников знаний подразделяется на уроки различного вида. При этом вид урока определяется основным методом организации взаимосвязанной деятельности преподавателя и обучающихся и</w:t>
      </w:r>
      <w:r>
        <w:rPr/>
        <w:t xml:space="preserve"> преобладающим на данном уроке источником знаний.</w:t>
      </w:r>
    </w:p>
    <w:tbl>
      <w:tblPr>
        <w:tblW w:w="9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68"/>
        <w:gridCol w:w="319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ы уроков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ы ур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нового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экскурсия, исследовательская работа, практическое занят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ервичное закрепление новых знан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, экскурсия, лабораторная работа, собеседование, консультац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целью выработку умений по применению знан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нани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, лабораторная работа, семин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целью выработку умений самостоятельно применять знания в комплексе, в новых условиях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и систематизации знани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, конференция, круглый стол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целью обобщение единичных знаний в систем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нтроля, оценки и коррекции знани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, зачет, коллоквиум, смотр знан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целью определить уровень овладения знаниями, умениями и навыка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подготовки и проведения открытого урока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е значимые этапы при подготовке и проведении открытого урока. </w:t>
      </w:r>
    </w:p>
    <w:p>
      <w:pPr>
        <w:pStyle w:val="Style18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Выбор темы открытого урока преподаватель делает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амостоятельно, с учетом анализа материала, на котором он сможет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лучше показать разработанные им усовершенствования, приемы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, организацию учебной деятельности обучащихся на разных этап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нятия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чинать подготовку необходимо с формулировки методическо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цели открытого заняти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ическая цель отражает основную методику проведения урока.  Это поможет наиболее конструктивно и объективно подойти к самоанализу и анализу урока, оценить правильность подобранных методов и приемов и форм организации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ическая цель открытого занятия может быть сформулирова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ющим образом:</w:t>
      </w:r>
    </w:p>
    <w:p>
      <w:pPr>
        <w:pStyle w:val="Style18"/>
        <w:shd w:fill="FFFFFF" w:val="clear"/>
        <w:tabs>
          <w:tab w:val="clear" w:pos="708"/>
          <w:tab w:val="left" w:pos="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продемонстрировать использование компьютерных технологий на уроке,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демонстрировать использование технологий визуализации, и т.д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 подготовке к открытому занятию преподаватель долже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ьзовать современную информацию, подобрать материалы из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едагогической, научно-технической и методической литературы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рименить результаты посещения технических или методиче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ставок, передовых предприятий. Все это поможет сделать занят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тересным и познавательным, позволит обучающимся быть в курс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временных достижений.</w:t>
      </w:r>
    </w:p>
    <w:p>
      <w:pPr>
        <w:pStyle w:val="Style18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териально-техническое оснащение занятия необходим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дготовить заранее. Следует испытать в действ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риборы и оборудование, вычислительную технику, ТС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умать последовательность их использования на занятии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Наглядные пособия и аудиовизуальные средства необходим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обрать так, чтобы их применения давало оптимальный эффект для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достижения поставленных целей. Слишком большое количе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глядных пособий рассеивает внимание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бор групп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ыбрана тема, надо определиться с группой, на которой вы будете показывать свой открытый урок. Понятно, что группа должна быть контактная, мысляща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авление плана урока. 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план урока состоит из 3-х частей: Вступительная, Основная и Заключительная:</w:t>
      </w:r>
    </w:p>
    <w:p>
      <w:pPr>
        <w:pStyle w:val="Style17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Вступительная </w:t>
      </w:r>
      <w:r>
        <w:rPr>
          <w:sz w:val="28"/>
          <w:szCs w:val="28"/>
        </w:rPr>
        <w:t xml:space="preserve">часть необходима, чтобы добиться внимания обучающихся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 самого начала урока нужно удивить, заинтересовать, восхитить, то есть мотивировать их предстоящую работу. 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Основная </w:t>
      </w:r>
      <w:r>
        <w:rPr>
          <w:sz w:val="28"/>
          <w:szCs w:val="28"/>
        </w:rPr>
        <w:t>часть урока - раскрывается и закрепляется тема урока. Здесь сосредотачиваются наиболее сложные виды деятельности. Показываются,  отобранные преподавателем  педагогические технологии, формы и методы работы, позволяющие решить поставленные задачи.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ключительная часть - </w:t>
      </w:r>
      <w:r>
        <w:rPr>
          <w:sz w:val="28"/>
          <w:szCs w:val="28"/>
        </w:rPr>
        <w:t xml:space="preserve">служит обобщением предыдущего процесса. Задаётся задание на самостоятельную работу, и комментируется процесс его выполнения. Звучат слова благодарности обучающимся. Попутно анализируется работа на уроке и выставляются оценки (с обоснованием). </w:t>
      </w:r>
    </w:p>
    <w:p>
      <w:pPr>
        <w:pStyle w:val="Heading2"/>
        <w:numPr>
          <w:ilvl w:val="0"/>
          <w:numId w:val="14"/>
        </w:numPr>
        <w:shd w:fill="FFFFFF" w:val="clear"/>
        <w:rPr/>
      </w:pPr>
      <w:r>
        <w:rPr>
          <w:rStyle w:val="Head1"/>
          <w:rFonts w:cs="Times New Roman" w:ascii="Times New Roman" w:hAnsi="Times New Roman"/>
          <w:bCs/>
          <w:color w:val="000000"/>
          <w:sz w:val="28"/>
          <w:szCs w:val="28"/>
        </w:rPr>
        <w:t>Определение целей открытого уро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ead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урока </w:t>
      </w:r>
      <w:r>
        <w:rPr>
          <w:rFonts w:cs="Times New Roman" w:ascii="Times New Roman" w:hAnsi="Times New Roman"/>
          <w:sz w:val="28"/>
          <w:szCs w:val="28"/>
        </w:rPr>
        <w:t>- это заранее запрограммированный преподавателем результат, который должен быть достигнут педагогом и обучающимися в конце данного занятия. Для правильной формулировки необходимо пройти 2 шага.</w:t>
      </w:r>
    </w:p>
    <w:p>
      <w:pPr>
        <w:pStyle w:val="Normal"/>
        <w:shd w:fill="FFFFFF" w:val="clear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шаг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Начинать подготовку необходимо с формулировки </w:t>
      </w:r>
      <w:r>
        <w:rPr>
          <w:rFonts w:cs="Times New Roman" w:ascii="Times New Roman" w:hAnsi="Times New Roman"/>
          <w:spacing w:val="7"/>
          <w:sz w:val="28"/>
          <w:szCs w:val="28"/>
          <w:u w:val="single"/>
        </w:rPr>
        <w:t xml:space="preserve">методической </w:t>
      </w:r>
      <w:r>
        <w:rPr>
          <w:rFonts w:cs="Times New Roman" w:ascii="Times New Roman" w:hAnsi="Times New Roman"/>
          <w:spacing w:val="9"/>
          <w:sz w:val="28"/>
          <w:szCs w:val="28"/>
          <w:u w:val="single"/>
        </w:rPr>
        <w:t>цели открытого занят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Методическая цель отражает основную методику проведения урока.  Это поможет наиболее конструктивно и объективно подойти к самоанализу и анализу урока, оценить правильность подобранных методов и приемов и форм организации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соответствии с методической целью занятия, преподавател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бирает такой учебный материал, который позволит наиболее полно </w:t>
      </w:r>
      <w:r>
        <w:rPr>
          <w:rFonts w:cs="Times New Roman" w:ascii="Times New Roman" w:hAnsi="Times New Roman"/>
          <w:sz w:val="28"/>
          <w:szCs w:val="28"/>
        </w:rPr>
        <w:t xml:space="preserve">раскрыть те методы, приемы и средства, которые составляют основу </w:t>
      </w:r>
      <w:r>
        <w:rPr>
          <w:rFonts w:cs="Times New Roman" w:ascii="Times New Roman" w:hAnsi="Times New Roman"/>
          <w:spacing w:val="-1"/>
          <w:sz w:val="28"/>
          <w:szCs w:val="28"/>
        </w:rPr>
        <w:t>педагогического мастерства и технологии по которой работает преподаватель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2 шаг – формулировка триединой цели урока </w:t>
      </w:r>
      <w:r>
        <w:rPr>
          <w:sz w:val="28"/>
          <w:szCs w:val="28"/>
        </w:rPr>
        <w:t>(обучение, развитие, воспитание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обучения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формирование у обучающихся профессиональных и общих компетенций, практического опыта, системы научных знаний и т.п. Ее необходимо конкретизировать применительно к данной теме урока. 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дидактических цел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и усвоения знаний студентами определены государственным  образовательным стандартом. Часть материала на уроке преподаватель должен преподносить для ознакомления, чтобы студенты имели представления о каких-то фактах, событиях, что является усво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развит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ют развитие на занятии познавательных психических процессов обучающихся, профессиональных умений и навыков, личностных качеств (воли, самостоятельности, ответственности и пр.)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мышления</w:t>
      </w:r>
      <w:r>
        <w:rPr>
          <w:rFonts w:cs="Times New Roman" w:ascii="Times New Roman" w:hAnsi="Times New Roman"/>
          <w:sz w:val="28"/>
          <w:szCs w:val="28"/>
        </w:rPr>
        <w:t xml:space="preserve"> – (аналитического) формировать умения выделять существенные признаки и свойства, (синтезирующего) развитие умения устанавливать единые, общие признаки и свойства целого, составлять план изучаемого материала, (аналитико-синтезирующего) развивать умение классифицировать, делать обобщающие выводы, (абстрактного) развивать умения выделять общие и существенные признаки, отличать несущественные признаки и отвлекаться от них, развивать умения,   применять знания на практике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познавательных умений</w:t>
      </w:r>
      <w:r>
        <w:rPr>
          <w:rFonts w:cs="Times New Roman" w:ascii="Times New Roman" w:hAnsi="Times New Roman"/>
          <w:sz w:val="28"/>
          <w:szCs w:val="28"/>
        </w:rPr>
        <w:t xml:space="preserve"> (формировать умения выделять главное, составлять план, тезисы, вести конспект, наблюдать, делать опыты; развивать умения частично-поисковой, познавательной деятельности –постановка проблемы, выдвижение гипотезы, ее решение)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профессиональных умений</w:t>
      </w:r>
      <w:r>
        <w:rPr>
          <w:rFonts w:cs="Times New Roman" w:ascii="Times New Roman" w:hAnsi="Times New Roman"/>
          <w:sz w:val="28"/>
          <w:szCs w:val="28"/>
        </w:rPr>
        <w:t xml:space="preserve"> (развивать умения нестандартно, творчески подходить к решению самых разнообразных задач, развивать операционно-контрольных умений – умения пользоваться приборами и инструментами, планировать, оценивать результаты выполненных действий, регулировать и контролировать свои действия)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умений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(развивать умение работать в нужном темпе – читать, писать, вычислять, чертить, конспектировать; развивать приемы наблюдения – цель, последовательность, состав объектов)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воли и самостоятельности</w:t>
      </w:r>
      <w:r>
        <w:rPr>
          <w:rFonts w:cs="Times New Roman" w:ascii="Times New Roman" w:hAnsi="Times New Roman"/>
          <w:sz w:val="28"/>
          <w:szCs w:val="28"/>
        </w:rPr>
        <w:t xml:space="preserve"> (развитие инициативы, уверенности в своих силах, настойчивости, умения преодолевать трудности, добиваться намеченной цели, умения владеть собой, выдержки, самообладания, умения действовать самостоя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 цели </w:t>
      </w:r>
      <w:r>
        <w:rPr>
          <w:rFonts w:cs="Times New Roman" w:ascii="Times New Roman" w:hAnsi="Times New Roman"/>
          <w:sz w:val="28"/>
          <w:szCs w:val="28"/>
        </w:rPr>
        <w:t xml:space="preserve">предполагают формирование у обучающихся определенных свойств личности и характера. </w:t>
      </w:r>
    </w:p>
    <w:p>
      <w:pPr>
        <w:pStyle w:val="Normal"/>
        <w:shd w:fill="FFFFFF" w:val="clear"/>
        <w:spacing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каждом уроке педагог должен стремиться воспитать лучшие качества в своем студенте, поэтому перед каждым уроком должны быть поставлены и воспитательные цел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ы формулировок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ых целей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емиться к воспитанию чувства гуманизма, коллективизма, уважения к старшим, взаимопомощи, чувства субординации, чувства такта, отзывчивости, стремление к физическому здоровью;</w:t>
        <w:br/>
        <w:t>- стремиться воспитать чувство ответственности за порученное дело, исполнительности, аккуратности, добросовестности, чувства долга;</w:t>
        <w:br/>
        <w:t>-  воспитывать чувство гордости за избранную профессию, умение  управлять эмоциями.</w:t>
      </w:r>
    </w:p>
    <w:p>
      <w:pPr>
        <w:pStyle w:val="Normal"/>
        <w:shd w:fill="FFFFFF" w:val="clear"/>
        <w:ind w:firstLine="557"/>
        <w:jc w:val="both"/>
        <w:rPr/>
      </w:pPr>
      <w:bookmarkStart w:id="1" w:name="3"/>
      <w:bookmarkStart w:id="2" w:name="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К открытому занятию необходимо составит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занятия – технологическую карту урока, </w:t>
      </w:r>
      <w:r>
        <w:rPr>
          <w:rFonts w:cs="Times New Roman" w:ascii="Times New Roman" w:hAnsi="Times New Roman"/>
          <w:sz w:val="28"/>
          <w:szCs w:val="28"/>
        </w:rPr>
        <w:t xml:space="preserve">с четким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умным распределением времени занятия и указанием этапов (рекомендуется составить несколько экземпляров для приглашенных на урок). Впоследствии план урока должен стать опорой для самоанализа и анализа урока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Style18"/>
        <w:shd w:fill="FFFFFF" w:val="clear"/>
        <w:ind w:left="644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формление материалов открытого занятия 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На открытое занятие преподаватель готовит полный комплекс документов, определяющих методическое </w:t>
      </w:r>
      <w:r>
        <w:rPr>
          <w:rFonts w:cs="Times New Roman" w:ascii="Times New Roman" w:hAnsi="Times New Roman"/>
          <w:spacing w:val="-1"/>
          <w:sz w:val="28"/>
          <w:szCs w:val="28"/>
        </w:rPr>
        <w:t>обеспечение занятия, который  включает, следующие документы (могут дополняться в зависимости  от вида и типа учебного заняти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рабочую програм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календарно-тематический план;</w:t>
        <w:br/>
      </w:r>
      <w:r>
        <w:rPr>
          <w:rFonts w:cs="Times New Roman" w:ascii="Times New Roman" w:hAnsi="Times New Roman"/>
          <w:sz w:val="28"/>
          <w:szCs w:val="28"/>
        </w:rPr>
        <w:t>- план учебного зан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конспект ле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комплект материалов по разнообразным видам контроля;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- дидактический, раздаточный материа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задания для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видеоматериалов для ТС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варианты заданий или вопросов для самостоятельной внеурочной работы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>методическая разработка открытого за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методической разработки</w:t>
      </w:r>
      <w:r>
        <w:rPr>
          <w:rFonts w:cs="Times New Roman" w:ascii="Times New Roman" w:hAnsi="Times New Roman"/>
          <w:sz w:val="28"/>
          <w:szCs w:val="28"/>
        </w:rPr>
        <w:t xml:space="preserve"> открытого занятия должна содержать </w:t>
      </w:r>
    </w:p>
    <w:p>
      <w:pPr>
        <w:pStyle w:val="Style18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</w:t>
      </w:r>
    </w:p>
    <w:p>
      <w:pPr>
        <w:pStyle w:val="Style18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урока,</w:t>
      </w:r>
    </w:p>
    <w:p>
      <w:pPr>
        <w:pStyle w:val="Style18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обный конспект (сценарий) занятия, </w:t>
      </w:r>
    </w:p>
    <w:p>
      <w:pPr>
        <w:pStyle w:val="Style18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дидактического материала,</w:t>
      </w:r>
    </w:p>
    <w:p>
      <w:pPr>
        <w:pStyle w:val="Style18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сок используемой литературы и т.д. 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яснительной записке необходимо изложить значение и роль занятия, педагогические цели, задачи стоящие перед преподавателем, ожидаемый результат. Особое внимание в пояснительной записке следует уделить педагогической технологии или методике, в которой проводится занятие.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ребования, предъявляемые к содержанию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ой разработки уро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тодической разработки должно четко соответствовать  теме и це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я современных технических и информационных средств обуч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олжен быть систематизирован, изложен максимально просто и четк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методической разработки должен быть четким, лаконичным, грамотным, убедительным. Должна содержать конкретные материалы, которые педагог использовал в своей работе (планы уроков, инструкции, карточки, схемы, тесты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2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ие требования к оформлению методической разработ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методической разработки урока должен составлять не менее10  листов  компьютерного тек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методической разработки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размер шрифта – 14, интервал 1 или 1,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иложений не лимитируется, но они должны соответствовать тексту (ссылки на них в тексте обязательн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быть в алфавитном порядке по ФИО авторов и содержать необходимые библиографические данные (Приложение 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объем разделов методической разработки не лимитиру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дополняться и частично перерабатываться после проведения открытого занятия, чтобы все ценное, что получено в процессе проведения занятия, нашло в ней отражение и могло использоваться другими преподавател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оформление методической разработки должно соответствовать требованиям данных рекоменда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ая и оформленная методическая разработка открытого занятия после рассмотрения на заседании ПЦК и утверждения председателем ЦК сдается в методический каби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дополняться и частично перерабатываться после проведения открытого занятия, чтобы все ценное, что получено в процессе проведения занятия, нашло в ней отражение и могло использоваться другими преподавател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формление методической разработки должно соответствовать требованиям данных рекомендаций.</w:t>
      </w:r>
    </w:p>
    <w:p>
      <w:pPr>
        <w:pStyle w:val="Style18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ткрытого урока.</w:t>
      </w:r>
    </w:p>
    <w:p>
      <w:pPr>
        <w:pStyle w:val="Normal"/>
        <w:shd w:fill="FFFFFF" w:val="clear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ткрытого занятия с участием посетивших - является обязательны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слово дается педагогу – автору урока. Он напоминает методическую цель, дает описание работы по ее достижению. В его выступлении должны быть ответы на вопросы: достигнута ли методическая цель открытого урока, выполнены ли задачи учебно-воспитательного процесса. Посетители оценивают урок также с точки зрения достижения методической цели. В отличие от анализа уроков, посещенных с целью контроля, здесь самое главное – обмен мнениями, дискуссии споры и т.п.  Ниже предлагается порядок анализа открытого урока, такую же логику может иметь подробный самоанали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анализа и самоанализа открытого уро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явл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цель и инноваци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нновации и ее роль в совершенствовании учебно-воспитатель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нновации в выполнении задач обучения по предм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с традиционной метод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методической цели открытого 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препятствующие полному достижению методической ц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цель и содержание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темы методической цели (реализации иннов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цель и структура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целесообразность выбора структур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выбранной структуры урока методической цели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цель и методические приемы, методы обуч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етодов и методических приемов, соответствующих методической цели, их целесообразное соче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и и учебно-познавательная деятельность обучающих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нновации в активизации познавательной деятельности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знавательной самостоятельности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 учащихся на открытом уро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сть применения инновации на уроках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применения инновации на уро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применения инновации в образовательной практи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применения иннов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имость в обучении другими предме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сть внедрения инновации в общеобразовательную практику (теоретические исследования, создание технологии, учебно-методических комплексов)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анализ дает уникальную возможность знакомства с системой работы педагога, с его творческой лабораторией, с замыслом и планом урока (без чего невозможен целостный анализ посещенного урока). • Через самоанализ легче усваиваются советы и рекомендации по улучшению работы, которые даются преподавателю; происходит усвоение передового педагогического опыта и внедрение в практику образовательной деятельности достижений педагогической науки, различных новшеств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дкасистый П. И. Организация учебно-познавательной деятельности студентов / П. И. Пидкасистый. - Изд. 2-е, доп. и перераб. - М. : Пед. общество России, 2005. - 144 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блемы подготовки учителя для современной российской школы : сб. материалов. - М. : Изд. Дом РАО : Баланс, 2007. - 320 с. : табл. - (Образовательная система "Школа-2100"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тников П. Е.  Нетрадиционная технологическая система подготовки учителей. Рождение мастера : кн. для преподавателей высш. и сред. пед. учеб. заведений / П. Е. Решетников. - М. : ВЛАДОС, 2000. - 301 с. : ил. - (Педагогическая мастерская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Сальникова Т.П. Педагогические технологии: Учебное пособие /М.:ТЦ Сфера, 2005</w:t>
      </w:r>
      <w:r>
        <w:rPr>
          <w:rFonts w:cs="Arial" w:ascii="Arial" w:hAnsi="Arial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амигуллин Г.Х. К.биол. н. доцент, Ректор Института непрерывного педагогического образования. Педагогические требования к открытым урокам// Методист №6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64" w:after="200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2. Структура и содержание ТКЗ.</w:t>
      </w:r>
    </w:p>
    <w:p>
      <w:pPr>
        <w:pStyle w:val="Normal"/>
        <w:shd w:fill="FFFFFF" w:val="clear"/>
        <w:spacing w:before="264" w:after="200"/>
        <w:ind w:firstLine="360"/>
        <w:rPr/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2.1.ТКЗ  составляется на типовых бланках (приложение 1.2).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2.2. ТКЗ имеет следующую структуру: 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 дисциплина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номер занятия согласно календарно-тематического плана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тема занятия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тип занятия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вид занятия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цели занятия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оборудование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ход занятия;</w:t>
      </w:r>
    </w:p>
    <w:p>
      <w:pPr>
        <w:pStyle w:val="Normal"/>
        <w:shd w:fill="FFFFFF" w:val="clear"/>
        <w:spacing w:before="264" w:after="200"/>
        <w:ind w:firstLine="360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- подпись преподавателя.</w:t>
      </w:r>
    </w:p>
    <w:p>
      <w:pPr>
        <w:pStyle w:val="Normal"/>
        <w:shd w:fill="FFFFFF" w:val="clear"/>
        <w:spacing w:before="264" w:after="200"/>
        <w:ind w:firstLine="360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2.3. Виды и типы занятий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.Уро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одны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одно-коррективного повтор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ъявления и усвоения нового учебного материа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и закрепления знаний,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ения зн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ающ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ающего повторения систематизации знаний и ум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я знаний и ум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бинированный (многоцелевая направленность).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этапы уро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ка целей и задач уро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машнего зад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ранее усвоенного материала, знаний и умений студен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 изучению нового материала, (мотивация и ориентация учебной деятельност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нового матери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Осмысление, обобщение и систематизация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Закрепление полученны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на д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ние итогов урок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оды обуч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есные, наглядные и практически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о-поисковые и репродуктивны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уктивные и дедуктивны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мулирование, мотивация, ориентирование студен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и самоконтроль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. Лек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к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кция-дискусс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кция-консульт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одная, обзорн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нового учебного матери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ающая, систематизирующая изученный учебный материа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бинированная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этапы лек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ка цели и задачи лек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изложения учебного материа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аж по изучению учебного материа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ации по работе с литературой, дополнительными источник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ние итогов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. Практическая  рабо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этапы практической рабо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ка целей и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аж студ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задания, организация наблюдения, постановка опытов, проведение расчетов, подбор материалов, фактов и т.п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результатов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. Лабораторное занят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этапы лабораторного занят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ка  темы, целей и задач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оборудо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аж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выполнения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полученных результатов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ругие виды учебных занят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ая рабо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овая работа и д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2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чебного занятия №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дисциплине 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занятия: 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139065</wp:posOffset>
                </wp:positionV>
                <wp:extent cx="1617980" cy="378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282"/>
                            </w:tblGrid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297.95pt;mso-wrap-distance-left:9pt;mso-wrap-distance-right:9pt;mso-wrap-distance-top:0pt;mso-wrap-distance-bottom:0pt;margin-top:10.95pt;mso-position-vertical-relative:text;margin-left:341.65pt;mso-position-horizontal-relative:text">
                <v:fill opacity="0f"/>
                <v:textbox inset="0in,0in,0in,0in">
                  <w:txbxContent>
                    <w:tbl>
                      <w:tblPr>
                        <w:tblW w:w="2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282"/>
                      </w:tblGrid>
                      <w:tr>
                        <w:trPr>
                          <w:trHeight w:val="65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 занятия: 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 занятия: 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и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) дидактическа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ь знания _______________________________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сти навыки_________________________</w:t>
      </w:r>
    </w:p>
    <w:p>
      <w:pPr>
        <w:pStyle w:val="Normal"/>
        <w:shd w:fill="FFFFFF" w:val="clear"/>
        <w:ind w:left="7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___________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азвивающая 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спитательная 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г) методическая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занятия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– наглядные пособия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– раздаточный материал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– литература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 (Запись темы в журнале. Подготовка рабочего места. Создание проблемных ситуаций.)  (1-5мин.)  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занятия, постановка его цели и задачи урока (_________ мин)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ос   (____________ м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тод: 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_________________________________________________________</w:t>
      </w:r>
    </w:p>
    <w:p>
      <w:pPr>
        <w:pStyle w:val="Normal"/>
        <w:pBdr>
          <w:bottom w:val="single" w:sz="12" w:space="17" w:color="000000"/>
        </w:pBdr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роса: _________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7" w:color="000000"/>
        </w:pBdr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проверки (___________ мин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нового материала (_____ мин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: 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зложения нового материала: 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, применяемая методика (______ мин). 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проведенного урока (_________ мин) 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самостоятельной работы студентов во внеурочное врем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, необходимая для подготовки к занятию. 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преподавателя: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аботы 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е требования к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озрастных особенност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сихологических особенностей (памяти, внимания, темперамента, воображения, воли, эмоциональной сфе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гиенические требования к уроку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режи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е точки усвояемости.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1"/>
        <w:gridCol w:w="1678"/>
        <w:gridCol w:w="1678"/>
        <w:gridCol w:w="1678"/>
        <w:gridCol w:w="1685"/>
      </w:tblGrid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мин.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23 мин.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34 мин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45 мин.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емость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%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%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60 %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%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зисы вним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на 14-18-ой мину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через 11-14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через 9-11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через 8-9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Высоцкой С.И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 подбирается преподавателем в соответствии с темой занятия и его целью, оно должно соответствовать ФГОС нового поколения. В содержании реализуются идеи гуманизации и гуманитаризации, связи с профессией, потребностями общества, личным жизненным опытом и интересами обучающих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тражает межпредметные связи с целью формирования целостной научной картины мира. Преподаватель выделяет важнейшие научные понятия, теоретические положения, закономерности, главное, существенное в содержании обучения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учебного материала, выносимого на урок, должен быть оптимальным, не перегружать обучающихся и не быть недостаточным. Преподавателю необходимо обеспечить связь содержания данного занятия с предыдущим занятием и ранее изученным матер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-алгоритм для самоанализа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-алгоритм для самоанализа урока педагогом предусматривает ответы на следующие вопрос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 замысел, план данного урока и почему он является таки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аково место урока в теме, разделе, курс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к он связан с предыдущими уроками, на что в них опираетс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ак он «работает» на изучение последующих вопросов данной темы, следующих тем, разделов программы, как он связан с другими учебными предметам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ким образом были учтены программные требования к урок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ак были учтены особенности содержания урока при выборе форм, методов и средств обучени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чему был избран именно этот тип урок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особенности студентов были учтены при подготовке к уроку и почем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задачи ставились и решались на уроке и почем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была избрана именно такая структура урок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осуществлялось управление учебной деятельностью студентов (стимулирование, организация, контроль, оценка, работа над ошибками)? Как осуществлялся дифференцированный подход к студентам на урок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условия были созданы для проведения уро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ебно-материальны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о-психологически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игиенически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стетически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ременные (как осуществлялась экономия времени)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ыли ли отклонения (или усовершенствования) по отношению к плану в ходе урока? Если да, то какие? Почему в них возникла необходимость? К чему привели эти отклонения и усовершенствовани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далось ли решить на необходимом уровне поставленные задачи урока и избежать при этом перегрузки студен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вы причины успехов и недостатков проведенного урок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в данном уроке стоило бы изменить, сделать по-другом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ие выводы из результатов урока необходимо сделать на будуще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ова общая самооценка урока преподавателем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лгоритм может быть использован также как памятка для самоконтроля готовности педагога к уроку.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опросов при посещении уро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. Как решаются задачи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знавательные задач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ют ли познавательные задачи урока требованиям учебной программ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формируются (контролируются, закрепляются, совершенствуются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ния основных понятий, теоретических положений, законов, закономерностей, важнейших фактов, хода явлений и собы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ециальные, предметные умения и навы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фессиональные умения и навык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существляется профилактика и ликвидация пробелов в знаниях, умениях и навыках студент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полно используются образовательные возможности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ательные задач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используются в целях комплексного решения воспитательных задач воспитательные возможности учебного материа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колько преподавателем выделены и раскрываются важнейшие мировоззренческие идеи, заложенные в содержании учебного материа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используются в воспитательных целях возможности организации учебной деятельности студентов, возможности методов, средств, форм, условий обучения)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организовано общение в групп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ачи развития студен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используются возможности урока дл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интеллектуальной сферы студентов (внимание, восприятие, память, мышление, воображение), их реч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эмоциональной сфе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волевой сфер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ьно ли учтены педагогом особенности группы и отдельных подгрупп студент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лексное решение задач уро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колько четко выделены преподавателем главные, доминирующие задачи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колько эффективно решены в ходе урока главные, доминирующие задачи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. Как осуществляется отбор содержания учебного материа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ли материал программным требованиям и задачам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а ли логика изучения материа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ются ли внутрипредметные и межпредметные связ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ует ли отобранное содержание учебного материала принципам научности, доступности, последовательности, связи с жизнью, практической и профессиональной направленности обуч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 ли использован дополнительный материал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алось ли отобрать в содержании занятия главное, существенное и сконцентрировать на этом главном внимание и деятельность студент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. Как осуществляется выбор методов и средств обуч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ы ли избранные преподавателем сочет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овесных, наглядных и практических методов обу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продуктивных и проблемных методов обу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дуктивных и дедуктивных методов обуч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оправданно предложенное педагогом соотношение самостоятельной работы студентов и работы под руководством преподавател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используются методы стимулирования познавательных интересов обучающихся и методы контрол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ли предложенные преподавателем методы обучения активизацию и рациональную организацию учебной деятельности студент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 ли избраны и применяются средства обучения, включая технически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. Как осуществляется выбор формы обуч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 ли избранное преподавателем сочетание фронтальных, групповых и индивидуальных форм работ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необходимость в дифференцированном подходе к студентам и если да, то как он осуществляетс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ся ли коллективный характер учебной деятельности студент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5. Как организована учебная деятельность студентов и общение в групп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но ли все необходимое для рациональной организации труда обучающихся (четкая постановка задач работы, насколько качественно проведен инструктаж о порядке выполнения работы, сроках и видах контроля, насколько студенты обеспечены необходимыми для выполнения работы инструментами, материалами и т. п.)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эффективен контроль учебной работы (разнообразие видов контроля, его непрерывный характер, сочетание контроля и самоконтроля)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ценивается деятельность студентов (сочетание количественной оценки (отметки) и качественной, содержательной оценки, накопляемость отметок, стимулирующий, воспитывающий и развивающий характер оценки)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существляется работа над ошибкам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рганизовано взаимодействие преподавателя со студентами, их общение друг с другом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6. Созданы ли благоприятные условия для обуч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ебно-материаль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использованы возможности учебного кабинета (мастерской, лаборатории, спортзала) на урок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необходимость существенного совершенствования оборудования кабинета (мастерской, лаборатории, спортзала) и (или) улучшения его использова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ально-психологическ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приятна ли психологическая атмосфера урока для решения его задач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полно используются педагогические возможности личности педагога, его пример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ются ли на уроке определенные ритуалы деятельности и поведения преподавателя и студент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ется ли работоспособность студентов в течение всего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переутомление, перегрузки студентов из-за нерациональной работы на урок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эстетическ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ли работа на уроке эстетическое воздействие на студентов (с помощью оформления кабинета, эстетики оборудования, самого процесса взаимодействия педагога с группой, эстетики общения, внешнего вида)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ктор врем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 ли использовано время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ален ли темп работы педагога и студентов на урок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ремя ли было задано задание на самостоятельную работу дом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7. Каково место урока в системе обуч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верно определено место данного урока при изучении данных темы, раздела, курс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 ли определен тип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. Рациональна ли избранная педагогом структура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согласиться с выделением именно таких этапов урока, которые определил преподавател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целесообразна последовательность этапов урока, которую определил преподавател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логика переходов от этапа к этапу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сколько рационально распределено время на каждый этап и элемент урок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9. Удалось ли решить поставленные задачи урока на необходимом уровне? </w:t>
      </w:r>
      <w:r>
        <w:rPr>
          <w:rFonts w:cs="Times New Roman" w:ascii="Times New Roman" w:hAnsi="Times New Roman"/>
          <w:sz w:val="28"/>
          <w:szCs w:val="28"/>
        </w:rPr>
        <w:t>(первый критерий оптимальности урока - максимум результатов с учетом конкретных услови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0. Удалось ли избежать перегрузки студентов?</w:t>
      </w:r>
      <w:r>
        <w:rPr>
          <w:rFonts w:cs="Times New Roman" w:ascii="Times New Roman" w:hAnsi="Times New Roman"/>
          <w:sz w:val="28"/>
          <w:szCs w:val="28"/>
        </w:rPr>
        <w:t xml:space="preserve"> (второй критерий оптимальности урока - экономичность, отсутствие перегрузк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1. Удалось ли обеспечить высокую продуктивность мотивации учения, рабочее самочувствие и настроение студентов на уроке, качество «проживания» урока</w:t>
      </w:r>
      <w:r>
        <w:rPr>
          <w:rFonts w:cs="Times New Roman" w:ascii="Times New Roman" w:hAnsi="Times New Roman"/>
          <w:sz w:val="28"/>
          <w:szCs w:val="28"/>
        </w:rPr>
        <w:t xml:space="preserve"> (третий критерий оптимальности урока - критерий качества жизн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ая программа наблюдений не является единственно возможной. В то же время она достаточно целостно охватывает важнейшие компоненты обучения, его закономерности и принципы. Вместе с самоанализом урока преподавателем ответы на вопросы 1-8 дают основу для анализа урока по ключевым позициям (вопросы 9-11), на основе которых производится оценка и самооценка урока и деятельности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1">
    <w:name w:val="head1"/>
    <w:qFormat/>
    <w:rPr>
      <w:color w:val="56533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Verdana8">
    <w:name w:val="verdana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0:00Z</dcterms:created>
  <dc:creator>metod</dc:creator>
  <dc:description/>
  <cp:keywords/>
  <dc:language>en-US</dc:language>
  <cp:lastModifiedBy>User</cp:lastModifiedBy>
  <cp:lastPrinted>2014-06-05T14:28:00Z</cp:lastPrinted>
  <dcterms:modified xsi:type="dcterms:W3CDTF">2024-11-20T12:40:00Z</dcterms:modified>
  <cp:revision>2</cp:revision>
  <dc:subject>МР СМК 7.2.1 - 01 – 12                Версия 01                                             Дата введения: 01.09.2012</dc:subject>
  <dc:title>Методические рекомендации к открытым урокам</dc:title>
</cp:coreProperties>
</file>