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  <w:t>Статья «Индивидуальное сопровождение учащихся «группы риска». Реабилитация средствами культуры»</w:t>
      </w:r>
    </w:p>
    <w:p>
      <w:pPr>
        <w:pStyle w:val="Normal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Normal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Normal"/>
        <w:spacing w:lineRule="auto" w:line="360"/>
        <w:ind w:left="-360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ущественные перемены, произошедшие в российском обществе, кризисные явления и сложившаяся ситуация социальной нестабильности вызвали глубокие противоречия во всех сферах жизни. Наряду с освобождением от стереотипов прошлого произошло изменение морально-нравственного климата, когда образовавшаяся пустота оказалась незаполненной новыми принципами и устоями. Как наиболее преобладающие тенденции в современном обществе можно выделить следующие:</w:t>
      </w:r>
    </w:p>
    <w:p>
      <w:pPr>
        <w:pStyle w:val="Normal"/>
        <w:spacing w:lineRule="auto" w:line="360"/>
        <w:ind w:left="-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- дифференциация как резкое расслоение населения на социальные группы, появление очень богатых и очень бедных семей, а значит, и социальная незащищённость родителей и детей;</w:t>
      </w:r>
    </w:p>
    <w:p>
      <w:pPr>
        <w:pStyle w:val="Normal"/>
        <w:spacing w:lineRule="auto" w:line="360"/>
        <w:ind w:left="-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- высокий уровень социально-психологической тревожности, усталости людей, их недовольство жизнью;</w:t>
      </w:r>
    </w:p>
    <w:p>
      <w:pPr>
        <w:pStyle w:val="Normal"/>
        <w:spacing w:lineRule="auto" w:line="360"/>
        <w:ind w:left="-357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- низкий уровень правового сознания, когда нормой выступает стремление обойти закон, не выполнить правило, а не осознанное действие в рамках определённых ограничений;</w:t>
      </w:r>
    </w:p>
    <w:p>
      <w:pPr>
        <w:pStyle w:val="Normal"/>
        <w:spacing w:lineRule="auto" w:line="360"/>
        <w:ind w:left="-357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- низкий уровень социально-психологической грамотности, неумения взаимодействовать с другими людьми, идти на сотрудничество, компромисс, организовывать правовые формы взаимодействия и развития;</w:t>
      </w:r>
    </w:p>
    <w:p>
      <w:pPr>
        <w:pStyle w:val="Normal"/>
        <w:spacing w:lineRule="auto" w:line="360"/>
        <w:ind w:left="-357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- алкоголизация большей части населения, пьянство как принятое в обществе времяпрепровождение;</w:t>
      </w:r>
    </w:p>
    <w:p>
      <w:pPr>
        <w:pStyle w:val="Normal"/>
        <w:spacing w:before="0" w:after="1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21:16:00Z</dcterms:created>
  <dc:creator>Вера</dc:creator>
  <dc:description/>
  <cp:keywords/>
  <dc:language>en-US</dc:language>
  <cp:lastModifiedBy>Вера</cp:lastModifiedBy>
  <dcterms:modified xsi:type="dcterms:W3CDTF">2024-11-23T21:17:00Z</dcterms:modified>
  <cp:revision>3</cp:revision>
  <dc:subject/>
  <dc:title/>
</cp:coreProperties>
</file>